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XIX/182/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Radziejow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7.05.2017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 przystąpienia do sporządzenia  zmiany miejscowego planu zagospodarowania  przestrzennego gminy Radziejowice obejmującego fragment wsi Korytów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2 pkt 5 ustawy z dnia 8 marca 1990r. o samorządzie gminnym (Dz.U. z 2016 r., poz.  446, poz. 1579, poz. 1948, Dz. U. z 2017 r. poz. 730)  oraz art. 14 ust. 1, ust. 2, ust. 4 i art. 27 ustawy z dnia  27 marca 2003 r. o planowaniu i zagospodarowaniu przestrzennym (Dz. U. z 2016 r. poz. 778, poz. 904, poz. 961, poz. 1250, poz.1579 Dz. U. z 2017 r. poz. 730) Rada Gminy Radziejowice uchwala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jc w:val="both"/>
        <w:rPr/>
      </w:pPr>
      <w:r>
        <w:rPr>
          <w:sz w:val="24"/>
          <w:szCs w:val="24"/>
        </w:rPr>
        <w:t>Przystępuje się do sporządzenia zmiany miejscowego planu zagospodarowania przestrzennego obejmującego fragment wsi Korytów 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nice obszaru objętego planem określa załącznik graficzny, stanowiący integralną część niniejszej uchwał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 Radziejow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ALIZA ZASADNOSCI PRZYSTAPIENIA DO SPORZADZENIA MIEJSCOWEGO PLANU ZAGOSPODAROWANIA PRZESTRZENNEGO I STOPNIA ZGODNOŚCI PRZEWIDYWANYCH ROZWIAZAŃ Z USTALENIAMI STUDIUM UWARUNKKOWAŃ I KIERUNKÓW ZAGOSPODAROWANIA PRZESTRZENNEGO - GMINA RADZIEJOWICE -  FRAGMENT WSI KORYTÓW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godnie z art. 14 ust. 1 ustawy z dnia 27 marca 2003 r. o planowaniu i zagospodarowaniu przestrzennym (Dz. U. z 2016 r. poz. 778, poz. 904, poz. 961, poz. 1250, poz.1579 Dz. U. z 2017 r. poz. 730)  przed podjęciem uchwały, o której mowa w art. 14 ust. 1 Ustawy,  Wójt Gminy dokonuje analizy zasadności przystąpienia do sporządzenia miejscowego planu zagospodarowania przestrzennego i stopnia zgodności przewidywanych rozwiązań z ustaleniami studiu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naliza objęto fragment wsi Korytów A (działki nr 210/8 i 210/9 powstałe w wyniku podziału działki nr 210/2). Ww. działki położone są w sąsiedztwie drogi krajowej nr 50. Wzdłuż drogi krajowej ulokowana jest rozproszona zabudowa mieszkaniowo-usługowa. Od strony północno-zachodniej przepływa rzeka Pisia- Gągolina. Z wnioskiem o sporządzenie planu zwrócił się właściciel ww.działek, który zainteresowany jest realizacją  niewielkiego zakładu cukierniczego na ww. działkach. W obowiązującym miejscowym planie zagospodarowania przestrzennego gminy Radziejowice, uchwalonym Uchwałą Nr XV/83/2004 Rady Gminy Radziejowice z dnia 11 lutego 2004r. obszar objęty analizą położony jest w terenach upraw polowych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 studium uwarunkowań i kierunków zagospodarowania przestrzennego gminy Radziejowice uchwalonym uchwałą Nr XLII/213/2003 Rady Gminy w Radziejowicach z dnia 14 września 2006 r. z późn. zm.) przedmiotowy obszar znajduje się w obszarach oznaczonych symbolami: UM1 – obszary osadnictwa wielofunkcyjnego do regulacji w oparciu o plany miejscowe, możliwość realizacji mikro i małych przedsiębiorstw. Zmiana planu nie będzie naruszała ustaleń Studiu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uwagi na lokalizację terenu w sąsiedztwie drogi krajowej o dużym natężeniu ruchu jak również istniejącej już zabudowy mieszkaniowo-usługowej brak przeciwskazań dla realizacji złożonego wniosku. Wniosek o sporządzenie zmiany planu z przeznaczeniem pod zabudowę usługową jest w pełni uzasadniony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obec powyższego należy przystąpić do sporządzenia planu miejscowego obejmującego fragment wsi Korytów 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zasadnienie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do uchwały w sprawie przystąpieniu do sporządzenia miejscowego planu zagospodarowania przestrzenneg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dejmuje się uchwałę w sprawie przystąpienia do sporządzenia miejscowego planu zagospodarowania przestrzennego dla fragmentu wsi Korytów A</w:t>
      </w:r>
      <w:del w:id="0" w:author="Anna Chadryś" w:date="2017-05-19T12:14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bszar objęty opracowaniem położony jest przy drodze krajowej nr 50 i sąsiaduje z terenami zabudowy mieszkaniowo-usługowej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djęcie uchwały pozwoli na racjonalne wykorzystanie teren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4536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9:00Z</dcterms:created>
  <dc:creator>pasik_a</dc:creator>
  <dc:description/>
  <cp:keywords/>
  <dc:language>en-US</dc:language>
  <cp:lastModifiedBy>Anna Chadryś</cp:lastModifiedBy>
  <cp:lastPrinted>2017-05-19T10:17:00Z</cp:lastPrinted>
  <dcterms:modified xsi:type="dcterms:W3CDTF">2017-05-19T10:14:00Z</dcterms:modified>
  <cp:revision>3</cp:revision>
  <dc:subject/>
  <dc:title>Miejska Pracownia Urbanistyczna zwraca się z prośbą o zamieszczenie w BIP                 w terminie od 30</dc:title>
</cp:coreProperties>
</file>