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XIX/179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17.05.201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„Karty Dużej Rodziny  3+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7 ust. 1 pkt 16 i art. 18 ust. 2 pkt 15  ustawy z dnia 8 marca 1990 roku o samorządzie gminnym (tekst jednolity z 2016 r., poz.446 z późn, zm.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oraz w związku  z art. 27 i 28 ustawy z dnia 5 grudnia 2014 o Karcie Dużej Rodziny (Dz. U. z 2016r. poz. 785 z późn. zm.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ada Gminy Radziejowice uchwala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prowadza się na terenie gminy Radziejowice Program Wspierania „Rodzina 3+”                                             w  brzmieniu stanowiącym załącznik Nr 1 do niniejszej uchwał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XXXVII/236/2013 z dnia 23 maja 201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Radziejowice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Mazowiec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¹zm. Dz. U. z 2016r. poz. 1579,  Dz. U. z 2016r. poz. 1948</w:t>
      </w:r>
    </w:p>
    <w:p>
      <w:pPr>
        <w:pStyle w:val="Normal"/>
        <w:spacing w:before="0" w:after="160"/>
        <w:ind w:left="360" w:hanging="0"/>
        <w:rPr/>
      </w:pPr>
      <w:r>
        <w:rPr>
          <w:sz w:val="16"/>
          <w:szCs w:val="16"/>
        </w:rPr>
        <w:t>²zm. Dz. U. z 2016r.  poz. 1579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24:00Z</dcterms:created>
  <dc:creator>Kierownik</dc:creator>
  <dc:description/>
  <cp:keywords/>
  <dc:language>en-US</dc:language>
  <cp:lastModifiedBy>Anna Chadryś</cp:lastModifiedBy>
  <dcterms:modified xsi:type="dcterms:W3CDTF">2017-05-18T07:34:00Z</dcterms:modified>
  <cp:revision>6</cp:revision>
  <dc:subject/>
  <dc:title/>
</cp:coreProperties>
</file>