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 Uchwały </w:t>
      </w:r>
      <w:r>
        <w:rPr>
          <w:rFonts w:cs="Times New Roman" w:ascii="Times New Roman" w:hAnsi="Times New Roman"/>
          <w:b/>
          <w:sz w:val="26"/>
          <w:szCs w:val="26"/>
        </w:rPr>
        <w:t xml:space="preserve">Nr  XXXIX / 178 / 2017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7 maj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CHODY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otrzymanymi wyższymi dochodami z urzędu skarbowego w I kwartale niż zakładał plan na 2017 r. zwiększa się o kwotę 55 000,- zł dział 756 rozdział 75616 </w:t>
        <w:br/>
        <w:t>paragraf 0360, tj. podatek od spadków i darowiz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a się również o kwotę 550 000,- zł środki przyznane w formie dotacji na zakup samochodu pożarniczego dla OSP Radziejowi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a się dotacje dla OSP Kuklówka i OSP Korytów w wysokości 19 980,- zł na zakup sprzętu przeciwpożar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a się dotację w wysokości 44 690,37 zł na realizację zadania pn. „Warsztaty przyrodnicze dla mieszkańców powiatu żyrardowskiego pn. Obserwuję – Rozumiem – Szanuję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y wzrost dochodów wynosi 669 670,37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e zmiany zostały wykazane w Załączniku Nr 1 do niniejszej uchwał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DATKI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zaistniałą potrzebą połączenia wodociągu zasilanego z ujęcia w m. Krze Duże </w:t>
        <w:br/>
        <w:t xml:space="preserve">i wodociągu w m. Radziejowice wprowadza się zadanie inwestycyjne, na które przeznacza się kwotę 75 000,- zł. Środki te pochodzą z ponadplanowych dochodów – kwota 55 000,- zł </w:t>
        <w:br/>
        <w:t xml:space="preserve">oraz ze zmniejszenia środków na remonty wodociągów, tj. dział 400 rozdział 40002 </w:t>
        <w:br/>
        <w:t>paragraf 4270 – kwota 20 000,-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 w dziale 600 rozdział 60016 polegających na zmniejszeniu środków przeznaczonych na remonty bieżące – kwota 370 000,- zł, a przeznaczeniu tych środków </w:t>
        <w:br/>
        <w:t xml:space="preserve">na inwestycje – modernizację dróg gminnych, zgodnie z Załącznikiem Nr 3 do niniejszej uchwał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a się o kwotę 650 000,- zł środki przeznaczone na zakup nowego samochodu </w:t>
        <w:br/>
        <w:t xml:space="preserve">dla OSP Radziejowice. Środki te pochodzą : 550 000,- zł z tytułu przyznanych Gminie dotacji </w:t>
        <w:br/>
        <w:t xml:space="preserve">oraz 100 000,- zł to środki z budżetu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brakiem dofinansowania instalacji na budynku hali sportowej przy Gimnazjum zmniejsza się o kwotę 100 000,- zł środki zabezpieczone na ten cel, a przeznacza się je </w:t>
        <w:br/>
        <w:t xml:space="preserve">na dofinansowanie zakupu samochodu dla OSP, zgodnie z Załącznikiem Nr 3 do niniejszej uchwał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środki na zakup sprzętu pożarniczego, zgodnie z otrzymanymi dotacjami </w:t>
        <w:br/>
        <w:t>o kwotę 19 980,-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o kwotę 44 690,37 zł Dział 900 rozdział 90095, zgodnie z otrzymaną dotacją </w:t>
        <w:br/>
        <w:t xml:space="preserve">na realizację zadania pn.: „Warsztaty przyrodnicze dla mieszkańców powiatu żyrardowskiego pn. Obserwuję – Rozumiem – Szanuję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/w zmian dokonano celem urealnienia planu finansowego na rok 2017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23:00Z</dcterms:created>
  <dc:creator>m.salska</dc:creator>
  <dc:description/>
  <cp:keywords/>
  <dc:language>en-US</dc:language>
  <cp:lastModifiedBy>m.salska</cp:lastModifiedBy>
  <cp:lastPrinted>2017-05-17T08:14:00Z</cp:lastPrinted>
  <dcterms:modified xsi:type="dcterms:W3CDTF">2017-05-18T09:02:00Z</dcterms:modified>
  <cp:revision>32</cp:revision>
  <dc:subject/>
  <dc:title/>
</cp:coreProperties>
</file>