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zasadnieni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o Uchwały </w:t>
      </w:r>
      <w:r>
        <w:rPr>
          <w:rFonts w:cs="Times New Roman" w:ascii="Times New Roman" w:hAnsi="Times New Roman"/>
          <w:b/>
          <w:sz w:val="26"/>
          <w:szCs w:val="26"/>
        </w:rPr>
        <w:t xml:space="preserve">Nr  XXXVII / 172 / 2017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Radziejowic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31 marca 2017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CHODY 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- Zwiększa się dochody w Dziale 750 rozdział 75095 o kwotę 24 946,70 zł. Jest to kwota, którą gmina otrzyma na realizację zadania pn. „Rewitalizacja Obszaru Zdegradowanego w Gminie Radziejowice”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związku z otrzymaną decyzją z Ministerstwa Finansów zwiększa się o kwotę 347 122,- zł subwencję oświatow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- Zwiększa się o kwotę 116 964,- zł Dział 600 rozdział 60013. Są to środki, które gmina otrzymała jako odszkodowanie za grunty, o które poszerzono drogę wojewódzką Nr 579 relacji Kazuń Polski –Leszno – Błonie – Grodzisk Mazowiecki – Radziejowic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te zostały wykazane w Załączniku Nr 1 do niniejszej uchwał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DATKI 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wiązku z otrzymaną dotacją na realizację zadania pn. „Rewitalizacja Obszaru Zdegradowanego </w:t>
        <w:br/>
        <w:t xml:space="preserve">w Gminie Radziejowice” wprowadza się kwotę 27 266,70 zł na realizację zadań bieżących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W związku z podpisaną umową z Województwem Mazowieckim na realizowanie projektu </w:t>
        <w:br/>
        <w:t xml:space="preserve">pn. „Regionalne partnerstwo samorządów Mazowsza dla aktywizacji społeczeństwa informacyjnego </w:t>
        <w:br/>
        <w:t xml:space="preserve">w zakresie e-administracji i geoinformacji” zabezpiecza się kwotę 3 602,- zł na przekazanie dotacji. Zwiększa się wydatki w Dziale 801 </w:t>
      </w:r>
      <w:r>
        <w:rPr>
          <w:rFonts w:cs="Times New Roman" w:ascii="Times New Roman" w:hAnsi="Times New Roman"/>
          <w:i/>
        </w:rPr>
        <w:t>Oświata i wychowanie</w:t>
      </w:r>
      <w:r>
        <w:rPr>
          <w:rFonts w:cs="Times New Roman" w:ascii="Times New Roman" w:hAnsi="Times New Roman"/>
        </w:rPr>
        <w:t xml:space="preserve"> o kwotę 447 122,- zł 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- rozdział 80101 o kwotę 290 000,- zł z przeznaczeniem na remont Szkoły Podstawowej </w:t>
        <w:br/>
        <w:t>w m. Kuklówka - kwota 210 000,- oraz na dotację dla Niepublicznej Szkoły Podstawowej w m. Tartak Brzózki - kwota 80 000,- z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zdział 80103 zwiększa się o kwotę 768,- zł z przeznaczeniem na zakup pomocy naukowych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zdział 80149 zwiększa się o kwotę 35 000,- zł z przeznaczeniem na dotację dla Niepublicznego Przedszkola w m. Tartak Brzózki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zdział 80150 zwiększa się o kwotę 121 354,- zł na wynagrodzenia i wydatki rzeczowe. Zmiana ta została wprowadzona, ponieważ subwencja została zwiększona ze względu na zwiększoną liczbę dzieci niepełnosprawn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Wprowadza się kwotę 868 958,- zł z tytułu wolnych środków, zgodnie z Załącznikiem Nr 3 </w:t>
        <w:br/>
        <w:t xml:space="preserve">do niniejszej uchwały. Środki te przeznacza się na : remont w Szkole Podstawowej w m. Kuklówka - kwota 100 000,- zł, na remont dróg gminnych – kwota 500 000,- zł oraz 150 000,- zł przeznacza się </w:t>
        <w:br/>
        <w:t xml:space="preserve">na dotację dla Gminnego Centrum Kultury „Powozownia” z przeznaczeniem na zwiększenie zajęć prowadzonych z dziećmi, młodzieżą oraz z seniorami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znacza się kwotę 60 000,- zł na archiwizację dokumentów oraz kwotę 50 000,- zł </w:t>
        <w:br/>
        <w:t>na Bezpieczeństwo Informatyczn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wotę 120 000,- zł przeznacza się na zakup samochodu służbowego, który służyć będzie pracownikom Urzędu Gminy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zystkie opisane zmiany dotyczące wydatków zostały przedstawione w Załącznikach </w:t>
        <w:br/>
        <w:t>Nr 2, 4, 5 oraz 7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onano zmian Załącznika Nr 8 do uchwały budżetowej, zgodnie z Załącznikiem Nr 6 do niniejszej uchwały. W Załączniku tym dokonano zmian fundusz sołeckiego 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Budy Józefowskie - zmniejszono o kwotę 5 000,- zł środki na remont dróg, a przeznaczono je </w:t>
        <w:br/>
        <w:t>na projekt linii światłowodowej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udy Mszczonowskie - zrezygnowano z zakupu tablicy informacyjnej w wysokości 600,- zł na rzecz zakupu wiaty na działkę gminną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m. Zboiska zmieniono nazwę zadania, tj. Zakup garażu lub kontenera na działkę gminn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/w zmian dokonano celem urealnienia planu finansowego na rok 2017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>
      <w:rFonts w:ascii="Calibri" w:hAnsi="Calibri" w:eastAsia="Calibri" w:cs="Times New Roman"/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6:23:00Z</dcterms:created>
  <dc:creator>m.salska</dc:creator>
  <dc:description/>
  <cp:keywords/>
  <dc:language>en-US</dc:language>
  <cp:lastModifiedBy>m.salska</cp:lastModifiedBy>
  <cp:lastPrinted>2016-10-03T13:01:00Z</cp:lastPrinted>
  <dcterms:modified xsi:type="dcterms:W3CDTF">2017-04-05T06:46:00Z</dcterms:modified>
  <cp:revision>21</cp:revision>
  <dc:subject/>
  <dc:title/>
</cp:coreProperties>
</file>