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 Uchwały </w:t>
      </w:r>
      <w:r>
        <w:rPr>
          <w:rFonts w:cs="Times New Roman" w:ascii="Times New Roman" w:hAnsi="Times New Roman"/>
          <w:b/>
          <w:sz w:val="26"/>
          <w:szCs w:val="26"/>
        </w:rPr>
        <w:t xml:space="preserve">XXXVII / 173 / 2017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Radziejowic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31 marca 2017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ałączniku Nr 1 do Wieloletniej Prognozy Finansowej dokonano zmian polegających na zwiększeniu dochodów o kwotę 576 626,70 zł, z tego 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dochody bieżące</w:t>
        <w:tab/>
        <w:tab/>
        <w:t>-</w:t>
        <w:tab/>
        <w:t xml:space="preserve">   459 662,70 zł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chody majątkowe</w:t>
        <w:tab/>
        <w:tab/>
        <w:t>-</w:t>
        <w:tab/>
        <w:t xml:space="preserve">   116 964,-    z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Wydatki zostały zwiększone o kwotę 1 445 584,70 zł, z tego 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ydatki bieżące </w:t>
        <w:tab/>
        <w:tab/>
        <w:t>-</w:t>
        <w:tab/>
        <w:t>1 304 382,70 zł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datki majątkowe</w:t>
        <w:tab/>
        <w:tab/>
        <w:t>-</w:t>
        <w:tab/>
        <w:t xml:space="preserve">   141 202,-    zł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Zwiększono przychody o kwotę 868 958,- zł. Środki te przeznacza się na wydatki. Zmiany wprowadzone niniejszą uchwałą dotyczą roku 2017. W latach następnych </w:t>
        <w:br/>
        <w:t xml:space="preserve">nie dokonano żadnych zmian. Załącznik Nr 2 „Przedsięwzięcia” pozostaje bez zmian.   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/w zmian dokonano celem uaktualnienia danych w Załączniku Nr 1.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7:54:00Z</dcterms:created>
  <dc:creator> </dc:creator>
  <dc:description/>
  <cp:keywords/>
  <dc:language>en-US</dc:language>
  <cp:lastModifiedBy>m.salska</cp:lastModifiedBy>
  <cp:lastPrinted>2017-03-23T13:08:00Z</cp:lastPrinted>
  <dcterms:modified xsi:type="dcterms:W3CDTF">2017-04-05T06:48:00Z</dcterms:modified>
  <cp:revision>51</cp:revision>
  <dc:subject/>
  <dc:title/>
</cp:coreProperties>
</file>