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zasadnienie do Uchwały Nr </w:t>
      </w:r>
      <w:r>
        <w:rPr>
          <w:rFonts w:cs="Times New Roman" w:ascii="Times New Roman" w:hAnsi="Times New Roman"/>
          <w:b/>
          <w:sz w:val="26"/>
          <w:szCs w:val="26"/>
        </w:rPr>
        <w:t>XXXV / 165 / 2017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0 stycznia 2017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</w:rPr>
        <w:t xml:space="preserve">W związku z faktem, iż w Gminnym Przedszkolu w Radziejowicach po raz kolejny zepsuła się zmywarka do naczyń należy niezwłocznie kupić nową. Obecnie używane urządzenie użytkowane jest ponad 10 lat i nie jest przystosowane do tak intensywnej eksploatacji jak dzieje się to obecnie. Przepisy sanitarne mówią, że aby </w:t>
      </w:r>
      <w:r>
        <w:rPr>
          <w:rFonts w:cs="Arial" w:ascii="Roboto;Times New Roman" w:hAnsi="Roboto;Times New Roman"/>
        </w:rPr>
        <w:t xml:space="preserve">uzyskać zgodę sanepidu na przygotowywanie posiłków na miejscu, kuchnia przedszkolna musi spełniać warunki określone m.in. w dobrych praktykach higienicznych (GHP), wg których na wyposażeniu kuchni powinna się znaleźć m. in. zmywarka kapturowa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 związku z powyższym dokonano zmiany planu finansowego na rok 2017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23:00Z</dcterms:created>
  <dc:creator>m.salska</dc:creator>
  <dc:description/>
  <cp:keywords/>
  <dc:language>en-US</dc:language>
  <cp:lastModifiedBy>m.salska</cp:lastModifiedBy>
  <cp:lastPrinted>2017-01-16T12:07:00Z</cp:lastPrinted>
  <dcterms:modified xsi:type="dcterms:W3CDTF">2017-01-23T08:14:00Z</dcterms:modified>
  <cp:revision>42</cp:revision>
  <dc:subject/>
  <dc:title/>
</cp:coreProperties>
</file>