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78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Uchwała Nr XXXV / 165 / 20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Rady Gminy Radziejow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z dnia 20 stycznia 2017 r.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w sprawie: zmian w budżecie Gminy Radziejowice na 2017 rok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18 ust. 2 pkt 4 ustawy z dnia 8 marca 1990 r. o samorządzie gminnym </w:t>
        <w:br/>
        <w:t xml:space="preserve">(Dz. U. z 2016 r. poz. 446 j.t. ze zm.) oraz art. 211 i art. 212 ustawy z dnia 27 sierpnia 2009 r. o finansach publicznych (Dz. U. z 2013 r. poz. 885 j. t. ze zm.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Rada Gminy uchwala co następuj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chwale budżetowej Gminy Radziejowice na rok 2017 Nr XXXIII / 154 / 2016 </w:t>
        <w:br/>
        <w:t>z dnia 20 grudnia 2016 r. wprowadza się następujące zmiany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a się wydatki budżetu Gminy Radziejowice o kwotę 12 000,00 zł oraz zmniejsza się o kwotę 12 000,00 zł, zgodnie z załącznikiem Nr 1 do niniejszej uchwały, zmieniającym załącznik Nr 2 do uchwały budżetowej pod nazwą „Wydatki budżetu Gminy Radziejowice na rok 2017”.</w:t>
      </w:r>
    </w:p>
    <w:p>
      <w:pPr>
        <w:pStyle w:val="Normal"/>
        <w:spacing w:lineRule="auto" w:line="360" w:before="0" w:after="20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n wydatków budżetu Gminy Radziejowice ogółem wynosi 31 843 046,00 zł.  </w:t>
      </w:r>
    </w:p>
    <w:p>
      <w:pPr>
        <w:pStyle w:val="Normal"/>
        <w:spacing w:lineRule="auto" w:line="360" w:before="0" w:after="200"/>
        <w:ind w:left="35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datki bieżące zmniejsza się o kwotę 12 000,00 zł, tj. do kwoty 25 129 233,69 zł.             Wydatki majątkowe zwiększa się o kwotę 12 000,00 zł, tj. do kwoty 6 713 822,31 zł, zgodnie z załącznikiem Nr 2 do niniejszej uchwały. 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prowadza się zmiany w wydatkach budżetu Gminy na zadania inwestycyjne </w:t>
        <w:br/>
        <w:t>na 2017 rok, zgodnie z załącznikiem nr 2 do niniejszej  uchwały zmieniającym Załącznik Nr 7 do uchwały Budżetowej pn. Wydatki na zadania inwestycyjne na  2017 rok nieobjęte wieloletnim wykazem przedsięwzięć.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Wójtowi Gminy.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Bezodstpw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284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40:00Z</dcterms:created>
  <dc:creator>Beata</dc:creator>
  <dc:description/>
  <cp:keywords/>
  <dc:language>en-US</dc:language>
  <cp:lastModifiedBy>m.salska</cp:lastModifiedBy>
  <cp:lastPrinted>2017-01-16T11:39:00Z</cp:lastPrinted>
  <dcterms:modified xsi:type="dcterms:W3CDTF">2017-01-23T08:13:00Z</dcterms:modified>
  <cp:revision>43</cp:revision>
  <dc:subject/>
  <dc:title/>
</cp:coreProperties>
</file>