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</w:t>
      </w:r>
    </w:p>
    <w:p>
      <w:pPr>
        <w:pStyle w:val="Bezodstpw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                                         Nr XXXV/163//2017</w:t>
      </w:r>
    </w:p>
    <w:p>
      <w:pPr>
        <w:pStyle w:val="Bezodstpw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Radziejowice</w:t>
      </w:r>
    </w:p>
    <w:p>
      <w:pPr>
        <w:pStyle w:val="Bezodstpw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dnia 20.01.2017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MINNY PROGRAM PROFILAKTYK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 ROZWIĄZYWANIA PROBLEMÓW ALKOHOLOWYCH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RAZ PRZECIWDZIAŁANIA NARKOMANI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 GMINIE RADZIEJOWICE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A  ROK 2017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7030" cy="3376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I. WPROWADZENIE  </w:t>
      </w:r>
    </w:p>
    <w:p>
      <w:pPr>
        <w:pStyle w:val="Default"/>
        <w:spacing w:lineRule="auto" w:line="360"/>
        <w:jc w:val="both"/>
        <w:rPr/>
      </w:pPr>
      <w:r>
        <w:rPr/>
        <w:t xml:space="preserve">Z punktu widzenia rozmiarów oddziaływania oraz skutków społeczno – ekonomicznych alkoholizm, narkomania i przemoc w rodzinie są jednymi z najtrudniejszych do  rozwiązania problemami społecznymi w Polsce.  Wynika to głównie z ich rozmiarów, złożoności, a także trudności w zidentyfikowaniu, ujawnieniu problemu i leczeniu uzależnień. Dodatkową trudność stanowi fakt, iż alkohol jest z jednej strony  legalnym towarem rynkowym a z drugiej narzędziem powodującym, szkody społeczne, ekonomiczne i zdrowotne.  W celu uregulowania tego zagadnienia wprowadzona została ustawa z dnia 26 października 1986 r. o wychowaniu w trzeźwości  i przeciwdziałaniu alkoholizmowi (Dz. U. z 2016 r., poz.487), która nakłada na samorządy gminne zadania w obszarze profilaktyki i rozwiązywania problemów alkoholowych poprzez wypracowywanie Gminnych Programów Profilaktyki i Rozwiązywania Problemów Alkoholowych.  Natomiast zgodnie z art. 10 ust 1 ustawy z dnia 29 lipca 2005 r. o przeciwdziałaniu narkomanii (Dz. U. z 2016 r.,  poz. 224  z późn. zm.) do zadań własnych gminy należy przeciwdziałanie narkomanii. W celu realizacji tych zadań  koniecznym jest opracowywanie Gminnych Programów Przeciwdziałania Narkomanii.  Gminny Program Profilaktyki i Rozwiązywania Problemów Alkoholowych </w:t>
        <w:br/>
        <w:t xml:space="preserve">oraz Przeciwdziałania Narkomanii w Gminie Radziejowice na rok 2017 stanowi więc odpowiedź na oba zapisy ustaw, określa lokalną strategię w zakresie profilaktyki uzależnień oraz minimalizacji szkód społecznych i indywidualnych wynikających </w:t>
        <w:br/>
        <w:t>z używania alkoholu i narkotyków.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Budowanie spójnej strategii przeciwdziałania problemom uzależnień w Gminie Radziejowice poprzedzone zostało analizą zidentyfikowanych problemów, na podstawie której określono </w:t>
      </w:r>
      <w:r>
        <w:rPr>
          <w:color w:val="000000"/>
          <w:u w:val="single"/>
        </w:rPr>
        <w:t>Cel Główny Programu</w:t>
      </w:r>
      <w:r>
        <w:rPr>
          <w:color w:val="000000"/>
        </w:rPr>
        <w:t>: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ograniczenie szkód zdrowotnych i zaburzeń życia rodzinnego, wynikających </w:t>
        <w:br/>
        <w:t>z używania alkoholu i innych substancji psychoaktywnych oraz zjawiska picia alkoholu, używania narkotyków i podejmowania innych zachowań ryzykownych przez dzieci , młodzież oraz osoby dorosłe mieszkające i przebywające na terenie Gminy Radziejowice</w:t>
      </w:r>
      <w:r>
        <w:rPr>
          <w:b/>
          <w:bCs/>
          <w:color w:val="000000"/>
        </w:rPr>
        <w:t xml:space="preserve">, 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skazano kierunki działań profilaktycznych, terapeutycznych  i inwestycyjnych </w:t>
        <w:br/>
        <w:t xml:space="preserve">oraz najefektywniejsze ścieżki realizacji przedsięwzięć we współpracy z różnymi środowiskami prowadzącymi działania w określonym zakresie. Zaplanowane przedsięwzięcia  wynikają z kompleksowego i systematycznego  podejścia do problemu uzależnień od napojów alkoholowych, środków psychoaktywnych oraz przemocy związanej z uzależnieniem.       </w:t>
      </w:r>
    </w:p>
    <w:p>
      <w:pPr>
        <w:pStyle w:val="Default"/>
        <w:spacing w:lineRule="auto" w:line="360"/>
        <w:jc w:val="both"/>
        <w:rPr/>
      </w:pPr>
      <w:r>
        <w:rPr/>
        <w:t>W trakcie opracowywania programu kluczową kwestią było racjonalne określenie zadań     i zdefiniowanie adekwatnych wskaźników ich realizacji, które pozwolą w sposób przejrzysty uwidocznić efekty wdrażania programu i będą możliwe do osiągnięcia przez wszystkich jego realizatorów tj. Gminną Komisję Rozwiązywania Problemów Alkoholowych, Jednostki Organizacyjne Gminy Radziejowice m.in. Gminny Ośrodek Pomocy Społecznej w Radziejowicach, Szkoły i Przedszkola z terenu Gminy Radziejowice, Policja,  Gminny Ośrodek Kultury – „Powozownia” w Radziejowicach, Gminna Biblioteka Publiczna w Radziejowicach oraz  Inne Podmioty  prowadzące działania o charakterze profilaktycznym na rzecz mieszkańców Gminy Radziejowice.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Przy opracowaniu Programu uwzględnione zostały wskazówki wynikające z „Rekomendacji Państwowej Agencji Rozwiązywania Problemów Alkoholowych do realizowania i finansowania gminnych programów profilaktyki i rozwiązywania problemów alkoholowych”. Wykorzystano również publikację Krajowego Biura ds. Zapobiegania Narkomanii pn. „Zasady tworzenia Gminnych Programów Przeciwdziałania Narkomanii”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II. PODSTAWY PRAWNE PROGRAMU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Ustawy: </w:t>
      </w:r>
    </w:p>
    <w:p>
      <w:pPr>
        <w:pStyle w:val="Normal"/>
        <w:spacing w:lineRule="auto" w:line="360"/>
        <w:jc w:val="both"/>
        <w:rPr/>
      </w:pPr>
      <w:r>
        <w:rPr/>
        <w:t xml:space="preserve">1. ustawa z dnia 26 października 1982 roku o wychowaniu w trzeźwości i przeciwdziałaniu alkoholizmowi ( Dz. U. z 2016 r. poz. 487), </w:t>
      </w:r>
    </w:p>
    <w:p>
      <w:pPr>
        <w:pStyle w:val="Normal"/>
        <w:spacing w:lineRule="auto" w:line="360"/>
        <w:jc w:val="both"/>
        <w:rPr/>
      </w:pPr>
      <w:r>
        <w:rPr/>
        <w:t xml:space="preserve">2. ustawa z dnia 29 lipca 2005 roku o przeciwdziałaniu narkomanii </w:t>
        <w:br/>
        <w:t xml:space="preserve">(Dz. U. z 2016 r.,  poz. 224 z późn. zm.), </w:t>
      </w:r>
    </w:p>
    <w:p>
      <w:pPr>
        <w:pStyle w:val="Normal"/>
        <w:spacing w:lineRule="auto" w:line="360"/>
        <w:jc w:val="both"/>
        <w:rPr/>
      </w:pPr>
      <w:r>
        <w:rPr/>
        <w:t xml:space="preserve">3. ustawa z dnia 29 lipca 2005 roku o przeciwdziałaniu przemocy w rodzinie </w:t>
        <w:br/>
        <w:t>(Dz. U.  z 2015 r. poz. 1390),</w:t>
      </w:r>
    </w:p>
    <w:p>
      <w:pPr>
        <w:pStyle w:val="Normal"/>
        <w:spacing w:lineRule="auto" w:line="360"/>
        <w:jc w:val="both"/>
        <w:rPr/>
      </w:pPr>
      <w:r>
        <w:rPr/>
        <w:t xml:space="preserve">4. ustawa z dnia 15 kwietnia 2011 roku o działalności leczniczej </w:t>
        <w:br/>
        <w:t xml:space="preserve">(Dz. U. z 2016 r. poz. 1638 z późn. zm.)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Programy krajowe: </w:t>
      </w:r>
    </w:p>
    <w:p>
      <w:pPr>
        <w:pStyle w:val="Normal"/>
        <w:spacing w:lineRule="auto" w:line="360"/>
        <w:rPr/>
      </w:pPr>
      <w:r>
        <w:rPr/>
        <w:t>1. Narodowy Program Zdrowia na lata 2016-2020 z dnia 4 sierpnia 2016 roku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rogramy regionalne:</w:t>
      </w:r>
    </w:p>
    <w:p>
      <w:pPr>
        <w:pStyle w:val="Default"/>
        <w:numPr>
          <w:ilvl w:val="0"/>
          <w:numId w:val="13"/>
        </w:numPr>
        <w:spacing w:lineRule="auto" w:line="360"/>
        <w:ind w:left="360" w:hanging="360"/>
        <w:rPr/>
      </w:pPr>
      <w:r>
        <w:rPr/>
        <w:t>Strategia Polityki Społecznej Województwa Mazowieckiego na lata 2014-2020 (Uchwała Nr 218/14.Sejmiku Województwa Mazowieckiego z dnia 3 listopada 2014r.)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u w:val="single"/>
        </w:rPr>
      </w:pPr>
      <w:r>
        <w:rPr>
          <w:u w:val="single"/>
        </w:rPr>
        <w:t>Programy gminne:</w:t>
      </w:r>
    </w:p>
    <w:p>
      <w:pPr>
        <w:pStyle w:val="Default"/>
        <w:numPr>
          <w:ilvl w:val="0"/>
          <w:numId w:val="11"/>
        </w:numPr>
        <w:spacing w:lineRule="auto" w:line="360"/>
        <w:ind w:left="360" w:hanging="360"/>
        <w:rPr/>
      </w:pPr>
      <w:r>
        <w:rPr/>
        <w:t>Uchwała  Nr IX/37/2015 Rady Gminy  Radziejowice z dnia 12.05.2015r. w sprawie uchwalenia Gminnej Strategii Rozwiązywania Problemów Społecznych Gminy Radziejowice na lata 2015-2022.</w:t>
      </w:r>
    </w:p>
    <w:p>
      <w:pPr>
        <w:pStyle w:val="Default"/>
        <w:spacing w:lineRule="auto" w:line="360"/>
        <w:rPr/>
      </w:pPr>
      <w:r>
        <w:rPr/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DIAGNOZ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iżej zamieszczono najważniejsze ustalenia diagnozy wraz z wnioskami </w:t>
        <w:br/>
        <w:t xml:space="preserve">i rekomendacjami, które służą  sformułowaniu Programu Profilaktyki. Na podstawie badań przeprowadzonych w poprzednich latach wśród uczniów Szkół Podstawowych oraz Gimnazjum na terenie Gminy, wskazać można następujące wnioski </w:t>
        <w:br/>
        <w:t xml:space="preserve">w obszarze lokalnej diagnozy problemów alkoholowych i innych zagrożeń społecznych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częściej wymienianym przez młodzież problemem społecznym jest alkoholizm. Wymienia go 44 % badanych. Narkomanię wskazało 26% badanych. Zdecydowana większość badanych określiła te dwa zjawiska jako najbardziej zagrażające społeczeństwu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śród młodzieży gimnazjalnej tylko 12% badanych deklaruje, że nie pije alkoholu. Potwierdza się więc teza o wzroście zachowań ryzykownych wśród młodzieży. Co gorsza picie młodzieży przestaje być sporadycznym wyskokiem, a staje się obyczajem. 58% gimnazjalistów piło alkohol w ciągu ostatnich 30 dni. Najczęściej spożywanym </w:t>
        <w:br/>
        <w:t xml:space="preserve">przez młodzież napojem alkoholowym jest piwo. Młodzież jest przekonana, że piwo nie jest tak szkodliwe jak wódka. Spożywanie tego trunku może wynikać z jego większej dostępności, niższej ceny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łodzież sięga po alkohol nie tylko po to, żeby się zabawić i rozerwać ale również traktują alkohol jako lekarstwo na swoje problemy. Takie podejście nie daje możliwości realnego zmierzenia się z problemami oraz ich rozwiązania. Stan upojenia alkoholowego powoduje, że młody człowiek ma poczucie, że problem zniknął, jednak w rzeczywistości został odsunięty w czasie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obne motywy wymieniane są przy problemie narkotyków. Niepokojący jest fakt, </w:t>
        <w:br/>
        <w:t xml:space="preserve">że młodzież ma coraz łatwiejszy dostęp do środków odurzających. GKRPA w ostatnich latach spotyka się z problemem uzależnień krzyżowych. Dostępne środki energetyzujące </w:t>
        <w:br/>
        <w:t xml:space="preserve">w legalnej sprzedaży wyuczają w młodym człowieku przyzwyczajenia do stosowania substancji wspomagających, które po latach spożywania przestają wystarczać młodemu człowiekowi, który mając doświadczenia nie pociągające za ich stosowanie konsekwencji zaczynają próbować mocniejszych substancji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statnich latach pojawiają się nowe zagrożenia, którym ulega młodzież, związane </w:t>
        <w:br/>
        <w:t xml:space="preserve">z rozwojem technologii oraz dużą dostępnością do dóbr. Duży odsetek młodzieży zbyt długo pozostaje przy komputerze. Internet staje się sposobem na ucieczkę od problemów, zastępuje kontakty z żywym człowiekiem. Poczucie pozornej anonimowości jaką daje Internet oraz możliwość zbudowania swojej postaci w sposób jaki chcielibyśmy funkcjonować w rzeczywistości pogłębia uzależnienie od komputera oraz Internetu. Badania nt. spędzania czasu wolnego wykonano w szkołach podstawowych na terenie Gminy. Tylko 22% uczniów szkół podstawowych stwierdziło, że przed komputerem spędza mniej niż jedną godzinę, 66% stwierdziło, że dziennie przed komputerem spędza od 1 do 3 godzin. Istnieje też niewielki odsetek osób, które spędzają przed ekranem komputera ponad 3 godziny a nawet do 5 godzin. Jest to już sygnał ostrzegawczy, aby uświadomić dzieci i rodziców, że jest to zbyt wiele czasu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u uczniów lubi spędzać aktywnie czas (na podwórku, na boisku,  u kolegi/koleżanki). 25 % badanych uczniów wskazała oglądanie telewizji oraz granie przy komputerze jako ulubioną formę spędzania czasu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 podkreślić, że Gmina podejmuje różnorodne działania, aby skala negatywnych zjawisk ulegała zmniejszeniu.  Należy też pamiętać, że w dzisiejszej dobie uzależnienie to nie tylko alkohol i narkotyki. Młodzież czerpie swoją wiedzę z Internetu, gdzie ludzie opisują swoje doświadczenia, jak i gdzie łatwo zdobyć substancje psychoaktywne – tak aby uniknąć kontroli rodziców czy środowiska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ieczne są systematyczne działania profilaktyczne w związku z przemocą w rodzinie, której najczęściej towarzyszy alkohol. W 2016 roku Zespół interdyscyplinarny prowadził postępowanie w 17 rodzinach, większość sprawców zostało zgłoszonych do GKRPA </w:t>
        <w:br/>
        <w:t>w celu zobowiązania do leczenia lub podjęcia stosownych procedur do przymusowego leczenia odwykowego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CELE PROGRAMU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minie Radziejowice od wielu lat realizowane były działania w ramach corocznie uchwalanego Gminnego Programu Profilaktyki i Rozwiązywania Problemów Alkoholowych oraz Przeciwdziałania Narkomanii, których przedmiotem było rozwiązywanie problemów alkoholowych i narkomanii w gminie Radziejowice. Celem głównym Programu na 2017 rok jest ograniczenie szkód zdrowotnych i zaburzeń życia rodzinnego, wynikających z używania alkoholu i innych substancji psychoaktywnych </w:t>
        <w:br/>
        <w:t xml:space="preserve">oraz zjawiska picia alkoholu, używania narkotyków i podejmowania innych zachowań ryzykownych przez dzieci, młodzież oraz osoby dorosłe mieszkające i przebywające na terenie Gminy Radziejowice.  Cel główny osiągnięty zostanie dzięki realizacji 3 celów szczegółowych. 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l Szczegółowy 1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pieranie programów profilaktycznych i działań społeczności lokalnych na rzecz zapobiegania używania alkoholu i innych środków psychoaktywnych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ziałania;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pieranie rozwoju programów profilaktycznych realizowanych w środowisku szkolnym i pozaszkolnym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pieranie realizacji programów profilaktycznych w zakresie organizowania czasu wolnego dzieci i młodzieży oraz programów stanowiących alternatywę wobec używania alkoholu i innych środków psychoaktywnych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spieranie realizacji programów profilaktyczno- edukacyjnych skierowanych do grup podwyższonego ryzyka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owanie szkoleń i w warsztatów w celu podniesienia kwalifikacji i umiejętności zawodowych osób realizujących zadania z zakresu profilaktyki uzależnień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pieranie i promowanie  działań propagujących abstynencki styl życia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wspieranie i propagowanie działań kulturalnych, sportowych integrujących różne środowiska oraz motywujących do działania ku osiągnięciu celu funkcjonowani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 wspomagania środkami odurzającymi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pieranie działalności instytucji, stowarzyszeń i osób fizycznych, służącej rozwiązywaniu problemów alkoholowych i narkomani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moc społeczna osobom uzależnionym i rodzinom osób uzależnionych dotkniętym ubóstwem i wykluczeniem społecznym i integrowanie ze środowiskiem lokalnym tych osób z wykorzystaniem pracy socjalnej i kontraktu socjalnego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skaźniki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ba programów profilaktyczn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l Szczegółowy 2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ciwdziałanie przemocy w rodzinie z problemem alkoholow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ania;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pieranie gminnej Komisji Rozwiązywania Problemów Alkoholowych w realizacji procedury „Niebieska Karta”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owanie interdyscyplinarnych szkoleń dla przedstawicieli gminnej komisji rozwiązywania problemów alkoholowych oraz przedstawicieli innych grup zawodowych na temat form pomocy osobom uwikłanym w przemoc oraz współpracy służb w tym zakresie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spieranie programów skierowanych do osób uwikłanych w przemoc w rodzin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skaźniki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na „Niebieskich Kart”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liczba szkoleń przeprowadzonych dla przedstawicieli gminnej komisji rozwiązywania problemów alkoholowych i członków Zespołu interdyscyplinarnego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 Szczegółowy 3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mocja i wsparcie działań prewencyjnych ograniczających możliwość rozpowszechniania niedozwolonych substancji oraz służących  ujawnianiu czynów karaln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ania;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mpanie edukacyjne o charakterze profilaktycznym w prasie, radiu i na portalach społecznościowych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cja zewnętrzna w miejscach publicznych np. plakaty, tablice itp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venty profilaktyczne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kursy promujące dobre postawy dla mieszkańców oraz organizacji zajmujących się zagadnieniem profilaktyki uzależnień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, narzędzi, wyposażenia oraz materiałów niezbędnych do realizacji działań profilaktycznych 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skaźniki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ba zrealizowanych kampanii informacyjno – promocyjnych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ba zakupionych materiałów i urządzeń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V. ADRESACI DZIAŁAŃ PROGRAMU </w:t>
      </w:r>
    </w:p>
    <w:p>
      <w:pPr>
        <w:pStyle w:val="Default"/>
        <w:spacing w:lineRule="auto" w:line="360"/>
        <w:rPr/>
      </w:pPr>
      <w:r>
        <w:rPr/>
        <w:t xml:space="preserve">Program adresowany jest głównie do: </w:t>
      </w:r>
    </w:p>
    <w:p>
      <w:pPr>
        <w:pStyle w:val="Default"/>
        <w:spacing w:lineRule="auto" w:line="360"/>
        <w:rPr/>
      </w:pPr>
      <w:r>
        <w:rPr/>
        <w:t xml:space="preserve">a) mieszkańców Gminy Radziejowice, </w:t>
      </w:r>
    </w:p>
    <w:p>
      <w:pPr>
        <w:pStyle w:val="Default"/>
        <w:spacing w:lineRule="auto" w:line="360"/>
        <w:rPr/>
      </w:pPr>
      <w:r>
        <w:rPr/>
        <w:t xml:space="preserve">b) dzieci, młodzieży i ich rodzin, </w:t>
      </w:r>
    </w:p>
    <w:p>
      <w:pPr>
        <w:pStyle w:val="Default"/>
        <w:spacing w:lineRule="auto" w:line="360"/>
        <w:rPr/>
      </w:pPr>
      <w:r>
        <w:rPr/>
        <w:t xml:space="preserve">c) kadry pedagogicznej szkół, wychowawców przedszkoli, pedagogów oraz psychologów szkolnych, </w:t>
      </w:r>
    </w:p>
    <w:p>
      <w:pPr>
        <w:pStyle w:val="Default"/>
        <w:spacing w:lineRule="auto" w:line="360"/>
        <w:rPr/>
      </w:pPr>
      <w:r>
        <w:rPr/>
        <w:t xml:space="preserve">d) organizacji pozarządowych, </w:t>
      </w:r>
    </w:p>
    <w:p>
      <w:pPr>
        <w:pStyle w:val="Default"/>
        <w:spacing w:lineRule="auto" w:line="360"/>
        <w:rPr/>
      </w:pPr>
      <w:r>
        <w:rPr/>
        <w:t xml:space="preserve">e) lokalnych instytucji działających na rzecz rozwiązywania problemów uzależnień, </w:t>
      </w:r>
    </w:p>
    <w:p>
      <w:pPr>
        <w:pStyle w:val="Default"/>
        <w:spacing w:lineRule="auto" w:line="360"/>
        <w:rPr/>
      </w:pPr>
      <w:r>
        <w:rPr/>
        <w:t xml:space="preserve">f) osób uzależnionych oraz pijących szkodliwie i ryzykownie oraz ich rodzin, </w:t>
      </w:r>
    </w:p>
    <w:p>
      <w:pPr>
        <w:pStyle w:val="Default"/>
        <w:spacing w:lineRule="auto" w:line="360"/>
        <w:rPr/>
      </w:pPr>
      <w:r>
        <w:rPr/>
        <w:t xml:space="preserve">g) pozostałej społeczności lokalnej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VI. ŹRÓDŁA FINANSOWANIA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  <w:t>Realizacja zadań w ramach Programu finansowana będzie ze środków własnych Gminy Radziejowice  pochodzących z opłat za korzystanie z zezwoleń na sprzedaż napojów alkoholowych (zgodnie z art. 182 ustawy). Dodatkowym źródłem finansowania mogą być fundusze strukturalne Unii Europejskiej i inne środki, pozyskiwane zarówno przez Gminę, jak też realizatorów i partnerów Programu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REALIZATORZY PROGRAMU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wskazuje kierunki działań oraz cele szczegółowe, jakie powinny być osiągnięte dla realizacji celu głównego,  lecz bez udziału społecznego organizacji mających na co dzień do czynienia z problemem uzależnienia od alkoholu, środków odurzających </w:t>
        <w:br/>
        <w:t xml:space="preserve">i przemocą w rodzinie realizowane działania nie byłyby racjonalne i dostosowane do potrzeb.  Z tego względu przewidziano, iż zaplanowane  kierunki działań realizowane będą za pośrednictwem  Gminnej Komisji Rozwiązywania Problemów Alkoholowych, Jednostek Organizacyjnych Gminy Radziejowice m.in. Gminnego Ośrodka Pomocy Społecznej w Radziejowicach, Szkół i Przedszkoli z terenu Gminy Radziejowice, Policji,  Gminnego Ośrodka Kultury – „Powozownia” w Radziejowicach, Gminnej Biblioteki Publicznej w Radziejowicach oraz Innych Podmiotów prowadzących działania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 charakterze profilaktycznym na rzecz mieszkańców Gminy Radziejowice.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ziałania Gminnej Komisji Rozwiązywania Problemów Alkoholowych</w:t>
      </w:r>
      <w:r>
        <w:rPr>
          <w:rFonts w:cs="Times New Roman" w:ascii="Times New Roman" w:hAnsi="Times New Roman"/>
          <w:sz w:val="24"/>
          <w:szCs w:val="24"/>
        </w:rPr>
        <w:t xml:space="preserve"> skierowane są do osób uzależnionych i zagrożonych uzależnieniem od alkoholu, narkotyków  i innych używek, ofiar i sprawców przemocy w rodzinie, w celu do zmotywowania ich do podjęcia leczenia i terapii poprzez: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owanie zgłoszeń o przypadkach występowania przemocy, popełniania wykroczeń i szkód pod wpływem alkoholu, nadużywania alkoholu z jednoczesnym wystąpieniem przesłanek występujących w art.24 ustawy o wychowaniu w trzeźwości </w:t>
        <w:br/>
        <w:t>i przeciwdziałaniu alkoholizmowi z dnia 26 października 1982 r.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ywanie na rozmowę osoby, co do których wpłynęło zgłoszenie w celu przeprowadzenia rozmowy motywującej do zmiany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itorowanie dostępności leczenia odwykowego dla pacjentów uzależnionych </w:t>
        <w:br/>
        <w:t>od alkoholu i innych używek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dostępności i jakości pomocy terapeutycznej dla osób uzależnionych </w:t>
        <w:br/>
        <w:t>i zagrożonych uzależnieniem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dostępności do terapii dla osób uzależnionych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nie o możliwości podjęcia leczenia odwykowego i stosownej terapii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e dokumentacji związanej z postępowaniem sądowym, obejmującej zlecenie przeprowadzenia wywiadu środowiskowego przez GOPS, powiadomienie Zespołu Interdyscyplinarnego, złożenie zawiadomienia  do prokuratury lub policji o podejrzeniu popełnienia przestępstwa w związku z przemocą w rodzinie (dotyczy sprawców przemocy)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enie wniosku o wszczęcie postępowania w przedmiocie orzeczenia obowiązku podjęcia leczenia odwykowego, w tym  badania przez biegłego do spraw uzależnień </w:t>
        <w:br/>
        <w:t xml:space="preserve">do Sądu Rejonowego – właściwego na miejsce zamieszkania lub pobytu osoby, </w:t>
        <w:br/>
        <w:t xml:space="preserve">której dotyczy postępowanie (art. 26 ust 3 ustawy o wychowaniu w trzeźwości </w:t>
        <w:br/>
        <w:t>i przeciwdziałaniu alkoholizmowi)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realizacji  postępowań sadowych w zakresie  orzeczeń obowiązku poddania się leczeniu odwykowemu, współpraca z kuratorami sądowymi i GOPS,</w:t>
      </w:r>
    </w:p>
    <w:p>
      <w:pPr>
        <w:pStyle w:val="Akapitzlist"/>
        <w:numPr>
          <w:ilvl w:val="0"/>
          <w:numId w:val="10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e kontroli przez Gminna Komisję Problemów Alkoholowych punktów sprzedaży alkoholu zgodnie  z art.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art. 5 ustawy o wychowaniu w trzeźwości,</w:t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działań edukacyjno – informacyjnych ze wskazaniem na ograniczenie przemocy w rodzinie,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357" w:hanging="357"/>
        <w:jc w:val="both"/>
        <w:rPr/>
      </w:pPr>
      <w:r>
        <w:rPr/>
        <w:t xml:space="preserve">prowadzenie edukacji oraz działań  wspierających dla osób pijących ryzykownie </w:t>
        <w:br/>
        <w:t>i w sposób szkodliwy,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357" w:hanging="357"/>
        <w:jc w:val="both"/>
        <w:rPr/>
      </w:pPr>
      <w:r>
        <w:rPr/>
        <w:t>wspieranie i wdrażanie programów profilaktycznych  korzystając z pomocy placówek oświatowo-kulturalnych,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357" w:hanging="357"/>
        <w:jc w:val="both"/>
        <w:rPr/>
      </w:pPr>
      <w:r>
        <w:rPr/>
        <w:t xml:space="preserve">prowadzenie szkoleń z zakresu rozpoznawania wzorców spożywania alkoholu </w:t>
        <w:br/>
        <w:t>i wspieranie inicjatyw wobec osób pijących szkodliwie i ryzykownie,</w:t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dostępności do terapii dla członków rodzin osób uzależnionych,</w:t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grup samopomocowych dla członków rodzin DDA, Al.-Anon,</w:t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orzenie i finansowanie punktu konsultacyjnego w ramach pomocy psychologicznej i prawnej,</w:t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krajowych i wojewódzkich kampaniach na rzecz rodziny </w:t>
        <w:br/>
        <w:t>i przeciwdziałania  przemocy w rodzinie,</w:t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nie szkoleń dla rodziców podnoszących kompetencje wychowawcze połączone z nauką rozpoznawania zagrożeń i faz uzależnienia oraz kształtowania postaw związanych ze spożywaniem alkoholu,</w:t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anie ofert działań zmierzających do aktywizacji społecznej i zawodowej osób po zakończonym leczeniu odwyk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 w:before="0" w:after="200"/>
        <w:ind w:left="357" w:hanging="357"/>
        <w:jc w:val="both"/>
        <w:rPr/>
      </w:pPr>
      <w:r>
        <w:rPr/>
        <w:t>szkolenia dla samorządowców i członków Gminnej Komisji Rozwiązywania Problemów Alkoholowych,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57" w:hanging="357"/>
        <w:jc w:val="both"/>
        <w:rPr/>
      </w:pPr>
      <w:r>
        <w:rPr/>
        <w:t>współfinansowanie działań sportowych i rekreacyjnych realizowanych w ramach działań profilaktyki pierwszorzędowej na terenie gm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 w:before="0" w:after="200"/>
        <w:ind w:left="357" w:hanging="357"/>
        <w:jc w:val="both"/>
        <w:rPr/>
      </w:pPr>
      <w:r>
        <w:rPr/>
        <w:t>współfinansowanie zajęć profilaktycznych realizowanych przez placówki oświatowe oraz Gminne Centrum Kultur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 w:before="0" w:after="200"/>
        <w:ind w:left="357" w:hanging="357"/>
        <w:jc w:val="both"/>
        <w:rPr/>
      </w:pPr>
      <w:r>
        <w:rPr/>
        <w:t>organizowanie szkoleń dla sprzedawców i właścicieli punktów sprzedaży alkoholu.</w:t>
      </w:r>
    </w:p>
    <w:p>
      <w:pPr>
        <w:pStyle w:val="Akapitzlist"/>
        <w:spacing w:lineRule="auto" w:line="360" w:before="0" w:after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ziałania Jednostek Organizacyjnych Gminy Radziejowice oraz Innych Podmiotów</w:t>
      </w:r>
      <w:r>
        <w:rPr>
          <w:rFonts w:cs="Times New Roman" w:ascii="Times New Roman" w:hAnsi="Times New Roman"/>
          <w:sz w:val="24"/>
          <w:szCs w:val="24"/>
        </w:rPr>
        <w:t xml:space="preserve">  prowadzących działania o charakterze profilaktycznym na rzecz mieszkańców Gminy Radziejowice skierowane są głównie do dzieci, młodzieży oraz osób dorosłych będących członkami rodzin zagrożonych uzależnieniem od alkoholu, narkotyków  i innych używek, mają na celu profilaktykę, prewencję i zapobieganie problemom społecznym spowodowanym uzależnieniami i przemocą w rodzinie.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ziane działania mogą dotyczyć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rganizacji zajęć kulturalnych i sportowych o charakterze profilaktycznym np. spektakli, zajęć sportowych, zajęć rozwijających umiejętności i kompetencje,  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wadzenia warsztatów, szkoleń i pogadanek  profilaktycznych np.  radzenia sobie ze złością i agresją 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ji warsztatów profilaktycznych dla dorosłych dla rodziców 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lenia i warsztaty dla nauczycieli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ych programów profilaktycznych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acji konkursów związanych z profilaktyką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u pomocy dydaktycznych niezbędnych do wyżej wymienionych zadań profilaktycznych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u środków zwiększających bezpieczeństwo i pomagających w ujawnianiu sprawców incydentów karaln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I. REGULAMIN GMINNEJ KOMISJI ROZWIĄZYWANIA PROBLEMÓW ALKOHOLOWYCH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a Komisji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dania Gminnej Komisji Rozwiązywania Problemów Alkoholowych zwanej dalej „Komisją” określa art.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ust. 3 ustawy z dnia 26 października 1982r. z późn. zm. </w:t>
        <w:br/>
        <w:t>o wychowaniu w trzeźwości i przeciwdziałania alkoholizmowi. W szczególności do zadań Komisji należy inicjowanie działań w zakresie określonym w art.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ust. 1 ustawy </w:t>
        <w:br/>
        <w:t xml:space="preserve">oraz podejmowanie czynności zmierzających do orzeczenia wobec osób uzależnionych </w:t>
        <w:br/>
        <w:t>od alkoholu obowiązku poddania się leczeniu w zakładzie lecznictwa odwykowego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misja prowadzi działalność profilaktyczną , informacyjną oraz edukacyjną, zwracając szczególną uwagę na dzieci i młodzież, sprzedawców alkoholu oraz mieszkańców Gminy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Komisja inicjuje i wspiera lokalne działania profilaktyczne zmierzające do ograniczenia spożywania napojów alkoholowych, przeciwdziałania narkomanii oraz przemocy </w:t>
        <w:br/>
        <w:t>w rodzina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misja podejmuje interwencje i dokonuje kontroli w związku ze stwierdzeniem naruszenia przepisów dotyczących sprzedaży alkoholu osobom nietrzeźwym, nieletnim, pod zastaw lub na kredyt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 skład zespołu kontrolującego wchodzą co najmniej 3 osoby z komisji. </w:t>
        <w:br/>
        <w:t>Z podejmowanych czynności kontrolnych sporządzany jest protokół pokontrolny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GKRPA opiniuje wnioski o wydanie zezwolenia na sprzedaż  i podawanie napojów alkoholowych pod względem zgodności z obowiązującym stanem prawny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misja podejmuje działania zmierzające do poddania się leczeniu odwykowemu osób uzależnionych od alkoholu. Komisja może także kierować wnioski o zastosowanie obowiązku poddania się leczeniu odwykowemu w zakładzie lecznictwa odwykowego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GKRPA współpracuje z policją, sądem, GOPS, szkołami, placówkami leczeniu uzależnień, odwykowymi, organizacjami pozarządowymi i innymi podmiotami zajmującymi się tematyką uzależnień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awy organizacyjne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na Komisja Rozwiązywania Problemów Alkoholowych zostaje powołana </w:t>
        <w:br/>
        <w:t>przez Wójta zarządzeniem.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komisji wchodzi Przewodnicząca, Sekretarz oraz członkowie.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mi komisji kieruje Przewodniczący.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 kompetencji Przewodniczącego wchodzi:</w:t>
      </w:r>
    </w:p>
    <w:p>
      <w:pPr>
        <w:pStyle w:val="Bezodstpw"/>
        <w:numPr>
          <w:ilvl w:val="0"/>
          <w:numId w:val="3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e Komisji,</w:t>
      </w:r>
    </w:p>
    <w:p>
      <w:pPr>
        <w:pStyle w:val="Bezodstpw"/>
        <w:numPr>
          <w:ilvl w:val="0"/>
          <w:numId w:val="3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wanie pism i dokumentów w sprawach wyższej rangi należących do zakresu działań Komisji,</w:t>
      </w:r>
    </w:p>
    <w:p>
      <w:pPr>
        <w:pStyle w:val="Bezodstpw"/>
        <w:numPr>
          <w:ilvl w:val="0"/>
          <w:numId w:val="3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posiedzeń komisji,</w:t>
      </w:r>
    </w:p>
    <w:p>
      <w:pPr>
        <w:pStyle w:val="Bezodstpw"/>
        <w:numPr>
          <w:ilvl w:val="0"/>
          <w:numId w:val="3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anie na czas nieobecności Przewodniczącego innego członka komisji do pełnienia jego obowiązków,</w:t>
      </w:r>
    </w:p>
    <w:p>
      <w:pPr>
        <w:pStyle w:val="Bezodstpw"/>
        <w:numPr>
          <w:ilvl w:val="0"/>
          <w:numId w:val="3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orowanie prawidłowości sporządzania protokołów z posiedzeń Komisji </w:t>
        <w:br/>
        <w:t>oraz przeprowadzanych kontroli,</w:t>
      </w:r>
    </w:p>
    <w:p>
      <w:pPr>
        <w:pStyle w:val="Bezodstpw"/>
        <w:numPr>
          <w:ilvl w:val="0"/>
          <w:numId w:val="3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czynności zapewniające sprawne i zgodne z obowiązującymi przepisami działania GKRPA.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ompetencji Sekretarza należy:</w:t>
      </w:r>
    </w:p>
    <w:p>
      <w:pPr>
        <w:pStyle w:val="Bezodstpw"/>
        <w:numPr>
          <w:ilvl w:val="0"/>
          <w:numId w:val="7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amianie członków komisji o terminie posiedzeń,</w:t>
      </w:r>
    </w:p>
    <w:p>
      <w:pPr>
        <w:pStyle w:val="Bezodstpw"/>
        <w:numPr>
          <w:ilvl w:val="0"/>
          <w:numId w:val="7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kładanie członkom komisji dokumentów w toku prowadzonych działań,</w:t>
      </w:r>
    </w:p>
    <w:p>
      <w:pPr>
        <w:pStyle w:val="Bezodstpw"/>
        <w:numPr>
          <w:ilvl w:val="0"/>
          <w:numId w:val="7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wanie pism niższej rangi,</w:t>
      </w:r>
    </w:p>
    <w:p>
      <w:pPr>
        <w:pStyle w:val="Bezodstpw"/>
        <w:numPr>
          <w:ilvl w:val="0"/>
          <w:numId w:val="7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nie posiedzeń komisji,</w:t>
      </w:r>
    </w:p>
    <w:p>
      <w:pPr>
        <w:pStyle w:val="Bezodstpw"/>
        <w:numPr>
          <w:ilvl w:val="0"/>
          <w:numId w:val="7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obsługi administracyjnej i technicznej komisji,</w:t>
      </w:r>
    </w:p>
    <w:p>
      <w:pPr>
        <w:pStyle w:val="Bezodstpw"/>
        <w:numPr>
          <w:ilvl w:val="0"/>
          <w:numId w:val="7"/>
        </w:numPr>
        <w:spacing w:lineRule="auto" w:line="36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dokumentacji komisji, rejestrowanie wpływającej korespondencji </w:t>
        <w:br/>
        <w:t>o przekazywania jej do wglądu Przewodniczącej.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a komisji przechowywana jest w Urzędzie Gminy. 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a komisji ustalane są na każdą ostatnią środę miesiąca, posiedzenie odbywają się poza godzinami pracy Urzędu Gminy. Przewodniczący w razie konieczności może zmienić dzień posiedzenia lub zwołać posiedzenie w zależności od potrzeb.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przypadkach Przewodnicząca komisji może zaprosić na posiedzenie komisji osobę nie będącą członkiem komisji.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jest obowiązana do przestrzegania ustawy o ochronie danych osob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wynagradzania członków  Gminnej Komisji Rozwiązywania Problemów Alkoholowych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ust. 5 ustawy z dnia 26 października 1982r. o wychowaniu w trzeźwości </w:t>
        <w:br/>
        <w:t xml:space="preserve">i przeciwdziałaniu alkoholizmowi zasady wynagradzania członków gminnych komisji rozwiązywania problemów alkoholowych określa Rada Gminy w gminnych programach rozwiązywania problemów alkoholowych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ywanie zadań wynikających z ustawy o wychowaniu w trzeźwości </w:t>
        <w:br/>
        <w:t>i przeciwdziałaniu alkoholizmowi oraz realizację Gminnego Programu Profilaktyki Rozwiązywania Problemów Alkoholowych członkowie komisji otrzymują wynagrodzenie.</w:t>
      </w:r>
    </w:p>
    <w:p>
      <w:pPr>
        <w:pStyle w:val="Bezodstpw"/>
        <w:numPr>
          <w:ilvl w:val="0"/>
          <w:numId w:val="15"/>
        </w:numPr>
        <w:spacing w:lineRule="auto" w:line="36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Za udział  w posiedzeniu GKRPA członkowie  otrzymują wynagrodzenie zgodnie z ustawą o minimalnym wynagrodzeniu za pracę (t.j. Dz. U.z 2015r. poz. 2008 z późn. zm.):         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 minimalnego wynagrodzenia dla  Przewodniczącego Komisji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% dla Sekretarza Komisji,    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% dla Członka Komisji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% dla członka zespołu za udział w kontroli placówek prowadzących obrót alkoholem dokonanej w ramach Zespołu Kontroli (za każdą placówkę).</w:t>
      </w:r>
    </w:p>
    <w:p>
      <w:pPr>
        <w:pStyle w:val="Bezodstpw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wypłacane jest miesięcznie zgodnie z wykazem obecności na posiedzeniu komisji. W przypadku nieobecności na posiedzeniu wynagrodzenie nie przysługuje. </w:t>
      </w:r>
    </w:p>
    <w:p>
      <w:pPr>
        <w:pStyle w:val="Bezodstpw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potwierdzają swoją obecność na posiedzeniu własnoręcznym podpisem złożonym na liście obecności i zatwierdzonych przez Przewodniczącego komisji. Wynagrodzenie przysługuje, jeżeli członek komisji uczestniczył w całym posiedzeniu, co oznacza otwarcie posiedzenia aż do czasu jego zamknięcia </w:t>
        <w:br/>
        <w:t xml:space="preserve">przez Przewodniczącego. </w:t>
      </w:r>
    </w:p>
    <w:p>
      <w:pPr>
        <w:pStyle w:val="Bezodstpw"/>
        <w:numPr>
          <w:ilvl w:val="0"/>
          <w:numId w:val="4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na wynagrodzenia członków komisji realizowane są ze środków budżetu Gminy przeznaczonych na realizację zadań własnych wynikających z ustawy o wychowaniu </w:t>
        <w:br/>
        <w:t>w trzeźwości i przeciwdziałaniu alkoholizmow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985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…………………………………………………………………………………………………………………………………………</w:t>
    </w:r>
    <w:r>
      <w:rPr>
        <w:rFonts w:cs="Times New Roman" w:ascii="Times New Roman" w:hAnsi="Times New Roman"/>
        <w:b/>
        <w:bCs/>
        <w:sz w:val="16"/>
        <w:szCs w:val="16"/>
      </w:rPr>
      <w:t>..</w:t>
    </w:r>
  </w:p>
  <w:p>
    <w:pPr>
      <w:pStyle w:val="Bezodstpw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GMINNY PROGRAM PROFILAKTYKI I ROZWIĄZYWANIA PROBLEMÓW ALKOHOLOWYCH</w:t>
    </w:r>
  </w:p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ORAZ PRZECIWDZIAŁANIA NARKOMANII W GMINIE RADZIEJOWICE NA  ROK 2017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6:00Z</dcterms:created>
  <dc:creator>Sumik</dc:creator>
  <dc:description/>
  <cp:keywords/>
  <dc:language>en-US</dc:language>
  <cp:lastModifiedBy>Anna Chadryś</cp:lastModifiedBy>
  <cp:lastPrinted>2016-01-26T10:41:00Z</cp:lastPrinted>
  <dcterms:modified xsi:type="dcterms:W3CDTF">2017-01-23T08:27:00Z</dcterms:modified>
  <cp:revision>6</cp:revision>
  <dc:subject/>
  <dc:title>Załącznik nr 1</dc:title>
</cp:coreProperties>
</file>