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ny Program Profilaktyki i Rozwiązywania Problemów Alkoholowych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raz Przeciwdziałania Narkomanii na 2017 </w:t>
      </w:r>
      <w:r>
        <w:rPr/>
        <w:t>rok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886"/>
        <w:gridCol w:w="5499"/>
        <w:gridCol w:w="1417"/>
        <w:gridCol w:w="283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łówne kierunki działania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ormy realiz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rmin realiz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dpowiedzialny</w:t>
            </w:r>
          </w:p>
        </w:tc>
      </w:tr>
      <w:tr>
        <w:trPr>
          <w:trHeight w:val="2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</w:tr>
      <w:tr>
        <w:trPr>
          <w:trHeight w:val="97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większenie dostępności pomocy terapeutycznej i rehabilitacji dla osób uzależnionych od alkoholu i narkotyków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el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mniejszenie degradacji psychofizycznej osób uzależnionych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punktu informacyjno- konsultacyjnego dla uzależnionych i współuzależnionych (alkohol, narkotyki, dopalacze) i osób doświadczających przemoc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</w:rPr>
              <w:t>Ostatnią środę miesiąca w godz. 15:45 – 17: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zewodnicząca Sekretarz GKRPA</w:t>
            </w:r>
          </w:p>
        </w:tc>
      </w:tr>
      <w:tr>
        <w:trPr>
          <w:trHeight w:val="118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GKRPA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a)Nadzór nad realizacją Programu Profilaktyki i Rozwiązywania Problemów Alkoholowych oraz Przeciwdziałania Narkoman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 Przewodniczący GKRPA</w:t>
            </w:r>
          </w:p>
        </w:tc>
      </w:tr>
      <w:tr>
        <w:trPr>
          <w:trHeight w:val="65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Przyjmowanie wniosków dotyczących skierowania na leczenie odwy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rzewodnicząca, Sekretarz GKRPA, </w:t>
            </w:r>
          </w:p>
        </w:tc>
      </w:tr>
      <w:tr>
        <w:trPr>
          <w:trHeight w:val="82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) Przeprowadzanie badań przez lekarza biegłego w przedmiocie uzależnienia i opinia psychologiczna, oraz koszty postępowania sądowego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w zależności od potrzeb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ekretarz GKRPA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d) kompleksowe opracowanie dokumentacji pacjenta obowiązującej przy kierowaniu wniosku do Sądu Rejonowego celem skierowania osoby uzależnionej od alkoholu na leczenie stacjonarne odwy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eżnie od potrze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ekretarz GKRPA, Przewodnicząca,</w:t>
            </w:r>
          </w:p>
        </w:tc>
      </w:tr>
      <w:tr>
        <w:trPr>
          <w:trHeight w:val="92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e) uczestnictwo Wójta, Radnych, Przewodniczącego i członków Komisji w kursach i konferencjach w ramach Profilaktyki i Rozwiązywania Problemów Alkohol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eżnie od potrze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</w:t>
            </w:r>
          </w:p>
        </w:tc>
      </w:tr>
      <w:tr>
        <w:trPr>
          <w:trHeight w:val="43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I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Udzielanie rodzinom, w których występują problemy alkoholowe i narkomanii, pomocy psychospołecznej i prawnej, a w szczególności ochrony przed przemocą w rodzinie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: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godzenie dolegliwości i rozkładu życia rodzinnego spowodowanych nadużywaniem alkoholu przez członka rodziny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anie informacji dotyczących choroby alkoholowej, możliwości leczenia oraz form przeciwdziałania przemocy w rodzi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zewodniczący i Sekretarz GKRPA</w:t>
            </w:r>
          </w:p>
        </w:tc>
      </w:tr>
      <w:tr>
        <w:trPr>
          <w:trHeight w:val="42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GKRPA i wydatki związane z wynagrodzeniami członków komisji i pełnomocnika, psycholog, Radca Praw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ały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</w:t>
            </w:r>
          </w:p>
        </w:tc>
      </w:tr>
      <w:tr>
        <w:trPr>
          <w:trHeight w:val="39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badań środowiskowych lokalnych celem ustalenia diagnozy stanu problemów i zasobów alkohol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złonkowie GKRPA</w:t>
            </w:r>
          </w:p>
        </w:tc>
      </w:tr>
      <w:tr>
        <w:trPr>
          <w:trHeight w:val="2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Współpraca z GOPS celem udzielenia pomocy rodzinom z problemem alkoholow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zewodnicząca, Sekretarz GKRPA, Pracownicy GOPS</w:t>
            </w:r>
          </w:p>
        </w:tc>
      </w:tr>
      <w:tr>
        <w:trPr>
          <w:trHeight w:val="46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z GOPS celem udzielenia pomocy        rodzinom problemem alkoholowy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GKRPA, Pracownicy GOPS</w:t>
            </w:r>
          </w:p>
        </w:tc>
      </w:tr>
      <w:tr>
        <w:trPr>
          <w:trHeight w:val="21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z Zespołem Interdyscyplinarnym –udział w posiedzeniach zespołu i grup robo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 – zgodnie z wezwaniem Przewodniczącego 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nicząca GKRPA, Pracownicy GOPS, członkowie zespołu interdyscyplinarnego</w:t>
            </w:r>
          </w:p>
        </w:tc>
      </w:tr>
      <w:tr>
        <w:trPr>
          <w:trHeight w:val="55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II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wadzenie profilaktycznej działalności informacyjnej i edukacyjnej w zakresie rozwiązywania problemów alkoholowych i przeciwdziałania narkomanii, w szczególności dla dzieci  i młodzieży, w tym prowadzenie pozalekcyjnych zajęć sportowych, a także działań na rzecz dożywiania dzieci uczestniczących w pozalekcyjnych programach opiekuńczo wychowawczych i socjoterapeutycznych oraz działania na rzecz osób zagrożonych wykluczenie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el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pobieganie wczesnej inicjacji alkoholowej, narkotykowej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Upowszechnianie wiedzy na temat uzależnień. Propagowanie zdrowego stylu życia.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 rodzinom, w których występuje problem alkoholowy. Narkotyki lub przemoc domowa – dofinansowanie wypoczynku z elementami profilaktycznymi np. na wniosek dyrektora, pedagoga szkolnego i innych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GKRPA, Szkoły, Powozownia</w:t>
            </w:r>
          </w:p>
        </w:tc>
      </w:tr>
      <w:tr>
        <w:trPr>
          <w:trHeight w:val="5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y profilaktyczne dla dzieci i młodzieży, rodziców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. „Dopalacze, nowe narkotyki, charakterystyka zjawiska”, „Dzień profilaktyki w szkol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zy i nauczyciele szkół z terenu gminy. GOK „Powozownia” Uprawnione osoby i instytucje</w:t>
            </w:r>
          </w:p>
        </w:tc>
      </w:tr>
      <w:tr>
        <w:trPr>
          <w:trHeight w:val="5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do prowadzenia zajęć profilaktyczn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, Gminne Centrum Kultury – Powozownia.</w:t>
            </w:r>
          </w:p>
        </w:tc>
      </w:tr>
      <w:tr>
        <w:trPr>
          <w:trHeight w:val="92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pagowanie zdrowego i aktywnego trybu życia w ramach sportu szkolnego i innych zajęć sportowych jako szerszych zajęć profilaktycznych, konkursy profilaktyczn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Organizacja zajęć profilaktycznych oraz organizacja  czasu wolnego dla dzieci i młodzieży z rodzin z problemem  alkoholowym, narkotykowym i przemocy domowej na halach sportow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Współfinansowanie turnieju piłki siatkowej „Ziemia Chełmońskiego” / Memoriał Tadeusza Kucińskiego jako alternatywnej  formy spędzania wolnego czasu, promujących zdrowie i propagujących trzeźwe obycza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 xml:space="preserve">Współfinansowanie występów – warsztatów  artystycznego o charakterze edukacyjno-profilaktycznym dla dzieci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/>
              <w:t>Działania na rzecz osób zagrożonych wyklucze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ały rok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listopad - grudzień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styczeń, czerwiec-lipiec, grudzień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styczeń-grudzi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yrektorzy Szkól z terenu Gminy Radziejowice, Dyrektor Gminnego Centrum Kultury – Powozowni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42:00Z</dcterms:created>
  <dc:creator>Kierownik</dc:creator>
  <dc:description/>
  <cp:keywords/>
  <dc:language>en-US</dc:language>
  <cp:lastModifiedBy>Anna Chadryś</cp:lastModifiedBy>
  <cp:lastPrinted>2017-01-11T12:03:00Z</cp:lastPrinted>
  <dcterms:modified xsi:type="dcterms:W3CDTF">2017-01-23T08:31:00Z</dcterms:modified>
  <cp:revision>3</cp:revision>
  <dc:subject/>
  <dc:title/>
</cp:coreProperties>
</file>