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do Uchwały Nr XXXIII / 152 / 2016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grud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CHOD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uje się zwiększenia dochodów w Dziale 758 Różne rozliczenia rozdział 75801 § 2920 – pismo </w:t>
        <w:br/>
        <w:t xml:space="preserve">Nr ST5.4750.427.2016.28g o kwotę 98 050,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ększa się również dochody w  Dziale 801 Oświata i wychowanie rozdział 80104 Przedszkola </w:t>
        <w:br/>
        <w:t xml:space="preserve">z tytułu opłat za wyżywienie – kwota 15 000,00 zł oraz opłaty za uczęszczanie dzieci do przedszkola – kwota 10 000,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/w zmiany dokonane zgodnie z załącznikiem Nr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DATK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uje się zmniejszenia Działu 710 Działalność usługowa rozdział 71004 Plany zagospodarowania przestrzennego o kwotę 110 000,00 zł, ponieważ, w związku z licznymi trudnościami z uzgodnieniem zmian planów zagospodarowania przestrzennego, środki te nie zostaną wykorzystan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Zmniejsza się również Dział 750 Administracja publiczna rozdział 75023 Urzędy gmin (miast i miast na prawach powiatu) o kwotę 172 000,00 zł, ponieważ środki te planowane były na wypłatę odprawy </w:t>
        <w:br/>
        <w:t xml:space="preserve">i innych świadczeń dla pracowników mogących odejść na emeryturę, jak również planowano zatrudnić osobę do pozyskiwania funduszy unijn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ększa się Dział 801 o otrzymaną subwencję oświatową – kwota 98 050,00 zł oraz o ponadplanowe dochody w rozdziale 80104 o kwotę 25 000,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uje się zwiększenia wydatków w Dziale 900 Gospodarka komunalna i ochrona środowiska </w:t>
        <w:br/>
        <w:t>o kwotę 282 000,00 zł, z tego na opłacenie faktur za zrzut ścieków do oczyszczalni w Żyrardowie – kwota 172 000,00 zł oraz za opłacenie faktur za odbiór odpadów stałych – kwota 110 000,00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/w zmiany dokonane zgodnie z załącznikiem Nr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/w zmian dokonano celem urealnienia planu finansowego na rok 2016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3:00Z</dcterms:created>
  <dc:creator>m.salska</dc:creator>
  <dc:description/>
  <cp:keywords/>
  <dc:language>en-US</dc:language>
  <cp:lastModifiedBy>m.salska</cp:lastModifiedBy>
  <cp:lastPrinted>2016-12-16T11:34:00Z</cp:lastPrinted>
  <dcterms:modified xsi:type="dcterms:W3CDTF">2016-12-21T08:24:00Z</dcterms:modified>
  <cp:revision>37</cp:revision>
  <dc:subject/>
  <dc:title/>
</cp:coreProperties>
</file>