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Uchwała Nr XXXIII / 152 / 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y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z dnia 20 grudnia 2016 r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w sprawie: zmian w budżecie Gminy Radziejowice na 2016 ro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4 ustawy z dnia 8 marca 1990 r. o samorządzie gminnym </w:t>
        <w:br/>
        <w:t xml:space="preserve">(Dz. U. z 2016 r. poz. 446 j.t. ze zm.) oraz art. 211 i art. 212 ustawy z dnia 27 sierpnia 2009 r. o finansach publicznych (Dz. U. z 2013 r. poz. 885 j. t. ze zm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a Gminy uchwala co następuje: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chwale budżetowej Gminy Radziejowice na rok 2016 Nr XVIII / 95 / 2015 </w:t>
        <w:br/>
        <w:t>z dnia 29 grudnia 2015 r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prowadza się następujące zmiany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dochody Budżetu Gminy o łączną kwotę 123 050,00 zł, zgodnie </w:t>
        <w:br/>
        <w:t xml:space="preserve">z załącznikiem Nr 1 do niniejszej uchwały, zmieniającym Załącznik Nr 1 do uchwały budżetowej pod nazwą „Dochody budżetu Gminy Radziejowice na rok 2016”. </w:t>
      </w:r>
    </w:p>
    <w:p>
      <w:pPr>
        <w:pStyle w:val="Akapitzlist"/>
        <w:spacing w:lineRule="auto" w:line="24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dochodów budżetu Gminy Radziejowice ogółem wynosi 27 337 712,32 zł.</w:t>
      </w:r>
    </w:p>
    <w:p>
      <w:pPr>
        <w:pStyle w:val="Akapitzlist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hody bieżące zwiększa się o łączną kwotę 123 050,00 zł, tj. do kwoty </w:t>
        <w:br/>
        <w:t>26 950 117,73 zł.</w:t>
      </w:r>
    </w:p>
    <w:p>
      <w:pPr>
        <w:pStyle w:val="Akapitzlist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hody majątkowe stanowią kwotę 387 594,59 zł, zgodnie z załącznikiem Nr 1 </w:t>
        <w:br/>
        <w:t xml:space="preserve">do niniejszej uchwały.  </w:t>
      </w:r>
    </w:p>
    <w:p>
      <w:pPr>
        <w:pStyle w:val="Akapitzlist"/>
        <w:numPr>
          <w:ilvl w:val="0"/>
          <w:numId w:val="1"/>
        </w:numPr>
        <w:spacing w:lineRule="auto" w:line="24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wydatki budżetu Gminy Radziejowice o łączną kwotę 405 050,00 zł </w:t>
        <w:br/>
        <w:t xml:space="preserve">oraz zmniejsza się o łączną kwotę 282 000,00 zł, zgodnie z załącznikiem Nr 2 </w:t>
        <w:br/>
        <w:t>do niniejszej uchwały, zmieniającym Załącznik Nr 2 do uchwały budżetowej pod nazwą „Wydatki budżetu Gminy Radziejowice na rok 2016”.</w:t>
      </w:r>
    </w:p>
    <w:p>
      <w:pPr>
        <w:pStyle w:val="Akapitzlist"/>
        <w:spacing w:lineRule="auto" w:line="24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n wydatków budżetu Gminy Radziejowice ogółem wynosi 27 230 279,10 zł.                            </w:t>
      </w:r>
    </w:p>
    <w:p>
      <w:pPr>
        <w:pStyle w:val="Akapitzlist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bieżące zwiększa się o łączną kwotę 405 050,00 zł oraz zmniejsza się o łączną kwotę 282 000,00 zł, tj. do kwoty 24 524 958,60 zł.             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majątkowe stanowią kwotę 2 705 320,50 zł, zgodnie z załącznikiem Nr 2 </w:t>
        <w:br/>
        <w:t xml:space="preserve">do niniejszej uchwały. 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 i obowiązuje w roku bud</w:t>
      </w:r>
      <w:r>
        <w:rPr>
          <w:rFonts w:cs="Times New Roman" w:ascii="Times New Roman" w:hAnsi="Times New Roman"/>
        </w:rPr>
        <w:t>żetow</w:t>
      </w:r>
      <w:r>
        <w:rPr>
          <w:rFonts w:cs="Times New Roman" w:ascii="Times New Roman" w:hAnsi="Times New Roman"/>
          <w:sz w:val="24"/>
          <w:szCs w:val="24"/>
        </w:rPr>
        <w:t>ym 2016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zmienionej Uchwałą Uchwała Nr  XXIV / 121 / 2016 Rady Gminy Radziejowice z dnia 19 maja 2016 r., Uchwałą Nr XXVI / 130 / 2016 Rady Gminy Radziejowice z dnia 6 września 2016 r. oraz Uchwałą Nr XXX / 146 /2016 Rady Gminy Radziejowice </w:t>
        <w:br/>
        <w:t xml:space="preserve">z dnia 30 listopada 2016 r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spacing w:before="0" w:after="200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284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40:00Z</dcterms:created>
  <dc:creator>Beata</dc:creator>
  <dc:description/>
  <cp:keywords/>
  <dc:language>en-US</dc:language>
  <cp:lastModifiedBy>m.salska</cp:lastModifiedBy>
  <cp:lastPrinted>2016-12-16T11:39:00Z</cp:lastPrinted>
  <dcterms:modified xsi:type="dcterms:W3CDTF">2016-12-21T08:24:00Z</dcterms:modified>
  <cp:revision>32</cp:revision>
  <dc:subject/>
  <dc:title/>
</cp:coreProperties>
</file>