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Uchwała Nr XXX / 146 /2016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y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z dnia 30 listopada 2016 r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w sprawie: zmian w budżecie Gminy Radziejowice na 2016 rok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4 ustawy z dnia 8 marca 1990 r. o samorządzie gminnym </w:t>
        <w:br/>
        <w:t xml:space="preserve">(Dz. U. z 2016 r. poz. 446 j.t. ze zm.) oraz art. 211 i art. 212 ustawy z dnia 27 sierpnia 2009 r. o finansach publicznych (Dz. U. z 2013 r. poz. 885 j. t. ze zm.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a Gminy uchwala co następuje: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chwale budżetowej Gminy Radziejowice na rok 2016 Nr XVIII / 95 / 2015 </w:t>
        <w:br/>
        <w:t>z dnia 29 grudnia 2015 r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prowadza się następujące zmiany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dochody Budżetu Gminy o łączną kwotę 945 677,32 zł, zgodnie </w:t>
        <w:br/>
        <w:t xml:space="preserve">z załącznikiem Nr 1 do niniejszej uchwały, zmieniającym Załącznik Nr 1 do uchwały budżetowej pod nazwą „Dochody budżetu Gminy Radziejowice na rok 2016”. </w:t>
      </w:r>
    </w:p>
    <w:p>
      <w:pPr>
        <w:pStyle w:val="Akapitzlist"/>
        <w:spacing w:lineRule="auto" w:line="24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dochodów budżetu Gminy Radziejowice ogółem wynosi 26 774 357,32 zł.</w:t>
      </w:r>
    </w:p>
    <w:p>
      <w:pPr>
        <w:pStyle w:val="Akapitzlist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hody bieżące zwiększa się o łączną kwotę 935 677,32 zł, tj. do kwoty </w:t>
        <w:br/>
        <w:t>26 386762,73 zł.</w:t>
      </w:r>
    </w:p>
    <w:p>
      <w:pPr>
        <w:pStyle w:val="Akapitzlist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chody majątkowe zwiększa się o kwotę 10 000,00 zł i stanowią kwotę 387 594,59 zł, zgodnie z załącznikiem Nr 1 do niniejszej uchwały.  </w:t>
      </w:r>
    </w:p>
    <w:p>
      <w:pPr>
        <w:pStyle w:val="Akapitzlist"/>
        <w:numPr>
          <w:ilvl w:val="0"/>
          <w:numId w:val="1"/>
        </w:numPr>
        <w:spacing w:lineRule="auto" w:line="24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wydatki budżetu Gminy Radziejowice o łączną kwotę 609 832,32 zł </w:t>
        <w:br/>
        <w:t xml:space="preserve">oraz zmniejsza się o łączną kwotę 1 164 155,00 zł, zgodnie z załącznikiem Nr 2 </w:t>
        <w:br/>
        <w:t>do niniejszej uchwały, zmieniającym Załącznik Nr 2 do uchwały budżetowej pod nazwą „Wydatki budżetu Gminy Radziejowice na rok 2016”.</w:t>
      </w:r>
    </w:p>
    <w:p>
      <w:pPr>
        <w:pStyle w:val="Akapitzlist"/>
        <w:spacing w:lineRule="auto" w:line="24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n wydatków budżetu Gminy Radziejowice ogółem wynosi 26 666 924,10 zł.                            </w:t>
      </w:r>
    </w:p>
    <w:p>
      <w:pPr>
        <w:pStyle w:val="Akapitzlist"/>
        <w:spacing w:lineRule="auto" w:line="24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bieżące zwiększa się o łączną kwotę 609 832,32 zł oraz zmniejsza się o łączną kwotę 118 155,00 zł, tj. do kwoty 23 961 603,60 zł.             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tki majątkowe zmniejsza się o łączną kwotę 1 046 000,00 zł, tj. do kwoty </w:t>
        <w:br/>
        <w:t xml:space="preserve">2 705 320,50 zł , zgodnie z załącznikiem Nr 2 do niniejszej uchwały. 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a się przychody Gminy o kwotę 1 500 000,00 zł z tytułu planowanego zaciągnięcia  kredytu, zgodnie z Załącznikiem Nr 3 do niniejszej uchwały zmieniającym Załącznik Nr 3 do uchwały budżetowej pod nazwą „Przychody i rozchody budżetu w 2016 r.”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agraf Nr 3 uchwały budżetowej otrzymuje brzmienie 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357" w:hanging="357"/>
        <w:rPr/>
      </w:pPr>
      <w:r>
        <w:rPr>
          <w:szCs w:val="24"/>
        </w:rPr>
        <w:t xml:space="preserve">Różnica między dochodami a wydatkami stanowi nadwyżkę budżetu w kwocie </w:t>
        <w:br/>
      </w:r>
      <w:r>
        <w:rPr>
          <w:szCs w:val="24"/>
          <w:lang w:val="pl-PL"/>
        </w:rPr>
        <w:t>107 433,22 zł</w:t>
      </w:r>
      <w:r>
        <w:rPr>
          <w:szCs w:val="24"/>
        </w:rPr>
        <w:t>, która zostanie przeznaczona na rozchody budżetu gminy (spłata wcześniej zaciągniętych zobowiązań z tytułu kredytów i pożyczek).</w:t>
        <w:tab/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357" w:hanging="357"/>
        <w:rPr/>
      </w:pPr>
      <w:r>
        <w:rPr>
          <w:szCs w:val="24"/>
        </w:rPr>
        <w:t xml:space="preserve">Przychody budżetu w wysokości </w:t>
      </w:r>
      <w:r>
        <w:rPr>
          <w:szCs w:val="24"/>
          <w:lang w:val="pl-PL"/>
        </w:rPr>
        <w:t xml:space="preserve">1 487 418,78 </w:t>
      </w:r>
      <w:r>
        <w:rPr>
          <w:szCs w:val="24"/>
        </w:rPr>
        <w:t>zł przeznacza się na rozchody (spłata wcześniej zaciągniętych zobowiązań z tytułu kredytów i pożyczek).</w:t>
        <w:tab/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357" w:hanging="357"/>
        <w:rPr>
          <w:szCs w:val="24"/>
        </w:rPr>
      </w:pPr>
      <w:r>
        <w:rPr>
          <w:szCs w:val="24"/>
        </w:rPr>
        <w:t xml:space="preserve">Wynik budżetu w wysokości </w:t>
      </w:r>
      <w:r>
        <w:rPr>
          <w:szCs w:val="24"/>
          <w:lang w:val="pl-PL"/>
        </w:rPr>
        <w:t xml:space="preserve">107 433,22 </w:t>
      </w:r>
      <w:r>
        <w:rPr>
          <w:szCs w:val="24"/>
        </w:rPr>
        <w:t xml:space="preserve">zł, przychody budżetu w wysokości </w:t>
      </w:r>
      <w:r>
        <w:rPr>
          <w:szCs w:val="24"/>
          <w:lang w:val="pl-PL"/>
        </w:rPr>
        <w:t xml:space="preserve">1 487 418,78 </w:t>
      </w:r>
      <w:r>
        <w:rPr>
          <w:szCs w:val="24"/>
        </w:rPr>
        <w:t xml:space="preserve">zł i rozchody w wysokości </w:t>
      </w:r>
      <w:r>
        <w:rPr>
          <w:szCs w:val="24"/>
          <w:lang w:val="pl-PL"/>
        </w:rPr>
        <w:t xml:space="preserve">1 594 852,00 </w:t>
      </w:r>
      <w:r>
        <w:rPr>
          <w:szCs w:val="24"/>
        </w:rPr>
        <w:t xml:space="preserve">zł, zgodnie  z załącznikiem Nr 3 </w:t>
        <w:br/>
        <w:t>do niniejszej uchwały.</w:t>
        <w:tab/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Bezodstpw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mianie § 4 w Uchwale Budżetowej Gminy Radziejowice na rok 2016 Nr XVIII/95/2015 Rady Gminy Radziejowice z dnia 29 grudnia 2015 roku otrzymuje brzmienie:</w:t>
      </w:r>
    </w:p>
    <w:p>
      <w:pPr>
        <w:pStyle w:val="Bezodstpw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limity zobowiązań z tytułu kredytów zaciągniętych na:</w:t>
      </w:r>
    </w:p>
    <w:p>
      <w:pPr>
        <w:pStyle w:val="Bezodstpw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finansowanie przejściowego deficytu budżetu w kwocie 500 000,00 zł,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uje się zmiany wydatków majątkowych, zgodnie z Załącznikiem Nr 2 do niniejszej uchwały oraz dokonuje się zmiany Załącznika Nr 8 do uchwały budżetowej pod nazwą „Wydatki na zadania inwestycyjne na 2016 rok nieobjęte wieloletnim wykazem przedsięwzięć”, zgodnie z Załącznikiem Nr 4 do niniejszej uchwały.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uje się zwiększenia dotacji podmiotowych, zgodnie z Załącznikiem Nr 5 do niniejszej uchwały, zmieniającym Załącznik Nr 5 do uchwały budżetowej pod nazwą „Dotacje podmiotowe w 2016 r.”.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.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 i obowiązuje w roku bud</w:t>
      </w:r>
      <w:r>
        <w:rPr>
          <w:rFonts w:cs="Times New Roman" w:ascii="Times New Roman" w:hAnsi="Times New Roman"/>
        </w:rPr>
        <w:t>żetow</w:t>
      </w:r>
      <w:r>
        <w:rPr>
          <w:rFonts w:cs="Times New Roman" w:ascii="Times New Roman" w:hAnsi="Times New Roman"/>
          <w:sz w:val="24"/>
          <w:szCs w:val="24"/>
        </w:rPr>
        <w:t>ym 2016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zmienionej Uchwałą Uchwała Nr  XXIV / 121 / 2016 Rady Gminy Radziejowice z dnia 19 maja 2016 r. i Uchwałą Nr XXVI / 130 / 2016 Rady Gminy Radziejowice z dnia 6 września 2016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spacing w:before="0" w:after="200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284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40:00Z</dcterms:created>
  <dc:creator>Beata</dc:creator>
  <dc:description/>
  <cp:keywords/>
  <dc:language>en-US</dc:language>
  <cp:lastModifiedBy>m.salska</cp:lastModifiedBy>
  <cp:lastPrinted>2016-11-21T15:02:00Z</cp:lastPrinted>
  <dcterms:modified xsi:type="dcterms:W3CDTF">2016-12-01T09:52:00Z</dcterms:modified>
  <cp:revision>28</cp:revision>
  <dc:subject/>
  <dc:title/>
</cp:coreProperties>
</file>