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zasadnienie do Uchwały Nr XXX / 146 / 2016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 dnia 30 listopada 2016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CHODY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ział 010  Rolnictwo i łowiectwo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e zwrotem podatku VAT (budowa kanalizacji) zwiększa się dochody bieżące </w:t>
        <w:br/>
        <w:t>w Dział 010 rozdział 01095 o kwotę 540 000,00 zł oraz wydatki majątkowe o kwotę 10 000,00 zł (wpłaty mieszkańców na przyłącza kanalizacyjn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ział 756 Dochody od osób prawnych, od osób fizycznych i od innych jednostek nieposiadających osobowości prawnej oraz wydatki związane z ich poborem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w rozdziale 75616 zwiększa się dochody ponadplanow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aragraf 0340 -  wpływy z podatku od środków transportowych o kwotę 40 000,00 zł w związku </w:t>
        <w:br/>
        <w:t>z zapłatą zaległości oraz zwiększeniem pojazdów podlegających opodatkowani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graf 0500 zwiększa się o kwotę 50 000,00 zł, ponieważ jest większe zainteresowanie kupnem ziemi na terenie Gminy Radziejowice, co powoduje zwiększenie wpływów z podatku od czynności cywilnopraw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aragraf 0910 zwiększa się o kwotę 8 000,00 zł w związku z większą ściągalnością podatków lokalnych i naliczaniem obowiązujących odsetek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w rozdziale 75618 zwiększa się wpływy z opłaty skarbowej o kwotę 7 000,00 zł oraz wpływy </w:t>
        <w:br/>
        <w:t xml:space="preserve">z opłaty eksploatacyjnej o kwotę 7 000,00 zł, ponieważ wpłaty są wyższe niż planowan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Zwiększa się wpływy z tytułu podatku dochodowego od osób prawnych o kwotę 30 000,00 zł, ponieważ wpływy z tego tytułu za trzy kwartały 2016 r. wynoszą tyle ile zaplanowano otrzymać </w:t>
        <w:br/>
        <w:t xml:space="preserve">na cały rok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ział 801  Oświata i wychowani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płaty za przedszkole zwiększa się o kwotę 187 000,00 zł, w tym z tytułu opłat za korzystanie </w:t>
        <w:br/>
        <w:t xml:space="preserve">z wychowania przedszkolnego kwota 167 00,00 zł oraz za wyżywienie kwota 20 000,00 zł. Zwiększenie planu dochodów spowodowane jest większą liczbą osób uczestniczących do przedszkola, zarówno mieszkańców gminy jak i dzieci z gmin sąsiedni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Dział 900  Gospodarka komunalna i ochrona środowisk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w rozdziale 90001 Gospodarka ściekowa i ochrona wód zwiększa się o kwotę 30 000,00 zł wpływy z usług oraz o 3 000,00 zł odsetki z tytułu nieterminowych wpłat. Zwiększenie środków </w:t>
        <w:br/>
        <w:t>w tym rozdziale spowodowane zostało niedoszacowaniem ilości wyprodukowanych ścieków przez mieszkańców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wprowadza się paragraf 0910 w rozdziale 90002 - Gospodarka odpadami - kwota 3 000,00 zł, ponieważ zgodnie z przepisami za nieterminowe regulowanie należności naliczane są odset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W związku z podpisaną umową Nr 0684/16/OZ/D na dofinansowanie zadania pn. „Usunięcie </w:t>
        <w:br/>
        <w:t xml:space="preserve">i unieszkodliwienie wyrobów zawierających azbest” wprowadza się dotację w wysokości 26 075,72 zł w rozdziale 90095 § 2460. Wprowadza się również dopłatę mieszkańców w wysokości 4 601,60 zł </w:t>
        <w:br/>
        <w:t>w § 097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/w zmiany dokonane zgodnie z załącznikiem Nr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DATKI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ział 010  Rolnictwo i łowiectwo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związku z przedłużającymi się czynnościami dotyczącymi otrzymaniem stosownych pozwoleń </w:t>
        <w:br/>
        <w:t xml:space="preserve">i wykonaniem dokumentacji dokonuje się zmniejszenia wydatków majątkowych w Dziale 010 Rolnictwo i łowiectwo o kwotę 912 00,000zł. Zmiany te dotyczą Stacji Uzdatniania Wody </w:t>
        <w:br/>
        <w:t xml:space="preserve">w m. Krze Duże - kwota 400 000,00 zł. Przedsięwzięcie to uwzględnione jest do wykonania w 2017 r. W związku z zaistniałą sytuacją, że wyczerpują się złoża w m. Korytów, należy odłożyć tę inwestycję na później, aby nie ponosić niepotrzebnych i nieuzasadnionych wydatków. W związku z zakończoną realizacją kanalizacji w 2016 r. w m. Tartak Brzózki, Radziejowice zmniejsza się wydatki na to zadanie o kwotę 150 000,00 z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dpłatne przejęcie wodociągu w m. Krze Duże wyniosło 40 000,00 zł, w związku z czym kwota 30 000,00 zł nie zostanie wykorzystan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porozumieniem mieszkańców w m. Tartak Brzózki z Gminą Radziejowice nie będzie potrzeby bodowy studni wodomierzowej. Przeznaczone środki w wysokości 32 000,00 zł zostaną zdjęte z w/w przedsięwzięc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Dział 600  Transport i łącznoś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a się o kwotę 127 000,00 zł wydatki na zadanie pn. Projekt i modernizacja Al. Lipowej </w:t>
        <w:br/>
        <w:t xml:space="preserve">w m. Radziejowice - Parcel. Spowodowane jest to przedłużającymi się czynnościami związanymi </w:t>
        <w:br/>
        <w:t xml:space="preserve">z otrzymaniem stosownych pozwoleń. Inwestycja ta została przniesiona do realizacji w 2017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mniejsza się o kwotę 7 000,00 środki przeznaczone na realizację zadania pn. Modernizacja ulic Stegny i Żwirowej w m. Budy Mszczonowskie, ponieważ koszty w/w zadania wyniosły 197 000,00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Dział 700  Gospodarka mieszkaniowa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mniejsza się o kwotę 34 000,00 zł wydatki bieżące : w paragrafie 4260 o 10 000,00 zł, w paragrafie 4270 o kwotę 14 000,00 zł oraz w paragrafie 4300 o kwotę 10 000,00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/w zmian dokonuje się, ponieważ środki w tych paragrafach nie zostaną wykorzystane do końca 2016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ział 750  Administracja public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utworzeniem od grudnia 2016 r. wspólnej obsługi finansowej jednostek samorządu terytorialnego, tworzy się budżet dla w/w jednostek w wysokości 34 155,00 zł w Dziale 750 rozdział 7508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ział 801  Oświata i wych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rozdział 80101 Szkoły podstawowe - zwiększa się dotację dla niepublicznej jednostki systemu oświaty w wysokości 15 000,00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ększa się wydatki bieżące w rozdziale 80104 Przedszkola o kwotę 172 000,00 zł. Zwiększenie to spowodowane jest brakiem środków na zakup usług od innych jednostek samorządu terytorialnego - kwota 127 000,00 zł, dotację dla niepublicznej jednostki systemu oświaty w wysokości 5 000,00 zł, zakup żywności - 20 000,00 zł oraz na wydatki bieżące - 20 000,0 z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związku z likwidacją Zespołu obsługi ekonomiczno-administracyjnej szkół zmniejsza się budżet </w:t>
        <w:br/>
        <w:t>w rozdziale 80114 o kwotę 34 155,00 zł. Kwota ta została przeniesiona do Działu 750 rozdział 7508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Dział 900  Gospodarka komunalna i ochrona środowisk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90001 zwiększa się o 118 000,00 zł. Środki te są niezbędne do opłacenia rachunków za zrzut ścieków do oczyszczalni ścieków w Żyrard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niejsza się o kwotę 10 000,00 zł środki przeznaczone na opłacenie rachunków na oświetlenie uliczne (rozdział 90015), ponieważ środki te nie zostaną do końca roku wykorzyst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90095 zmniejsza się paragraf 4170 o kwotę 40 000,00 zł, ponieważ środki wcześniej zaplanowane nie zostaną w pełni wykorzystane (nie zatrudniono osób na umowę - zlec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większa się wydatki w rozdziale 90095 o kwotę 30 677,32 zł na zadanie pn. „Usunięcie </w:t>
        <w:br/>
        <w:t>i unieszkodliwienie wyrobów zawierających azbest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ział 921  Kultura i ochrona dziedzictwa narodowego 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a się o kwotę 240 000,00 zł dotację dla Gminnego Centrum Kultury „Powozownia”. Spowodowane jest to potrzebą wykonania remontów, wypłatą nagrody jubileuszowej oraz zwiększoną liczbą imprez kulturalnych dla dzieci i mieszkańców Gminy Radziejowice (załącznik Nr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/w zmiany dokonane zgodnie z załącznikiem Nr 2 i załącznikiem Nr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onuje się zmniejszenia przychodów o kwotę 1 500 00,00 zł, ponieważ zarówno zwiększenie dochodów oraz zmniejszenie wydatków doprowadziło do nadwyżki budżetu. Zmiany te przedstawione zostały w załączniku Nr 3 do niniejszej uchwał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/w zmian dokonano celem urealnienia planu finansowego na rok 2016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23:00Z</dcterms:created>
  <dc:creator>m.salska</dc:creator>
  <dc:description/>
  <cp:keywords/>
  <dc:language>en-US</dc:language>
  <cp:lastModifiedBy>m.salska</cp:lastModifiedBy>
  <cp:lastPrinted>2016-12-01T11:03:00Z</cp:lastPrinted>
  <dcterms:modified xsi:type="dcterms:W3CDTF">2016-12-01T10:03:00Z</dcterms:modified>
  <cp:revision>32</cp:revision>
  <dc:subject/>
  <dc:title/>
</cp:coreProperties>
</file>