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XX / 145 /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30 listopada 2016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016 r. w załączniku Nr 1 do Wieloletniej Prognozy Finansowej dokonuje się zmiany dochodów i wydatków, zgodnie z kwotami występującymi w uchwale budżetowej </w:t>
        <w:br/>
        <w:t xml:space="preserve">na 2016 r. Po dokonaniu analizy otrzymanych dochodów zwiększa się je o kwotę </w:t>
        <w:br/>
        <w:t xml:space="preserve">1 159 780,22 zł, natomiast wydatki zmniejszono o kwotę 340 219,78 zł. W związku z brakiem możliwości wykonania w 100 % zaplanowanych wydatków majątkowych dokonuje się zmniejszenia przychodów w wysokości 1 500 000,00 zł. Środki te miały pochodzić </w:t>
        <w:br/>
        <w:t>z zaciągniętego kredytu. Zmniejsza się również kwotę długu o niepodejmowany kredyt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017 r. zmieniono dane, zgodnie z zaplanowanym budżetem na rok 2017. </w:t>
        <w:br/>
        <w:t>W pozostałych latach dokonano korekty wynikającej z dokonywanych zmian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2 Przedsięwzięcia – w związku z odbytym przetargiem </w:t>
        <w:br/>
        <w:t xml:space="preserve">na Modernizację i rozbudowę Stacji Uzdatniania Wody w m. Krze Duże zmniejszono limit wydatków w 2016 r. o kwotę 400 000,00 zł, a zwiększono limit w 2017 r. do kwoty 800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/w zmian dokonano celem urealnienia WPF oraz danych w Przedsięwzięcia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6-11-22T10:49:00Z</cp:lastPrinted>
  <dcterms:modified xsi:type="dcterms:W3CDTF">2016-12-01T10:12:00Z</dcterms:modified>
  <cp:revision>58</cp:revision>
  <dc:subject/>
  <dc:title/>
</cp:coreProperties>
</file>