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Formularz ofertow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ane dotyczące oferen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zwa 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dres   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res poczty elektronicznej  …………………………………………….</w:t>
      </w:r>
    </w:p>
    <w:p>
      <w:pPr>
        <w:pStyle w:val="Normal"/>
        <w:rPr/>
      </w:pPr>
      <w:r>
        <w:rPr>
          <w:sz w:val="28"/>
          <w:szCs w:val="28"/>
        </w:rPr>
        <w:t>Nr REGON  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P …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e dotyczące zamawiając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mina Radziejow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l.Kubickiego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6-325 Radziejow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Cena jednorazowej opłaty za przyjęcie bezdomnego psa z terenu gminy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Radziejowice łącznie ze szczepieniem, wyżywieniem, sterylizacj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lub</w:t>
      </w:r>
    </w:p>
    <w:p>
      <w:pPr>
        <w:pStyle w:val="Normal"/>
        <w:rPr/>
      </w:pPr>
      <w:r>
        <w:rPr>
          <w:sz w:val="28"/>
          <w:szCs w:val="28"/>
        </w:rPr>
        <w:t xml:space="preserve">2. Cena za dzienny pobyt psa w schronisku  łacznie z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zczepieniem,wyżywieniem, sterylizacj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Cena za odłów i dostarczenie bezdomnego psa do schroni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5:33:00Z</dcterms:created>
  <dc:creator>Marta</dc:creator>
  <dc:description/>
  <cp:keywords/>
  <dc:language>en-US</dc:language>
  <cp:lastModifiedBy>Teresa Czaplarska</cp:lastModifiedBy>
  <cp:lastPrinted>2016-12-12T09:05:00Z</cp:lastPrinted>
  <dcterms:modified xsi:type="dcterms:W3CDTF">2016-12-12T08:05:00Z</dcterms:modified>
  <cp:revision>8</cp:revision>
  <dc:subject/>
  <dc:title>Starosta Kartuski  Kartuzy, 15</dc:title>
</cp:coreProperties>
</file>