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8.11.2016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OKS.271.02.2016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Zakup biletów miesięcznych dla uczniów dojeżdżających do przedszkoli i szkół </w:t>
      </w:r>
      <w:r>
        <w:rPr>
          <w:rFonts w:cs="Calibri" w:ascii="Calibri" w:hAnsi="Calibri"/>
          <w:b/>
          <w:bCs/>
          <w:sz w:val="22"/>
        </w:rPr>
        <w:t>położonych na terenie gminy Radziejowice w 2017 roku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bCs/>
          <w:sz w:val="20"/>
          <w:szCs w:val="20"/>
        </w:rPr>
        <w:t>346246</w:t>
      </w:r>
      <w:r>
        <w:rPr>
          <w:rFonts w:cs="Calibri" w:ascii="Calibri" w:hAnsi="Calibri"/>
          <w:sz w:val="20"/>
          <w:szCs w:val="20"/>
        </w:rPr>
        <w:t>-2016</w:t>
      </w:r>
      <w:r>
        <w:rPr>
          <w:rFonts w:cs="Arial" w:ascii="Calibri" w:hAnsi="Calibri"/>
          <w:bCs/>
          <w:sz w:val="20"/>
          <w:szCs w:val="20"/>
        </w:rPr>
        <w:t>; data zamieszczenia ogłoszenia 18.11.2016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Arial" w:ascii="Calibri" w:hAnsi="Calibri"/>
          <w:sz w:val="20"/>
          <w:szCs w:val="22"/>
        </w:rPr>
        <w:t>Dz.U. z 2015r. poz. 2164 oraz z 2016r. poz. 831 i 996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;</w:t>
      </w:r>
    </w:p>
    <w:p>
      <w:pPr>
        <w:pStyle w:val="Normal"/>
        <w:spacing w:lineRule="auto" w:line="360"/>
        <w:ind w:right="23" w:hanging="0"/>
        <w:rPr/>
      </w:pPr>
      <w:r>
        <w:rPr/>
        <w:t>w tym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siąc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PLN) biletów miesięcznych dla ucznió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dla wskazanej liczby uczniów zgodnie z SIWZ;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leży przyjąć dowóz i odwóz uczniów wg łącznych liczb uczniów określonych w rozdz. IV pkt 7 SIW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(PLN) biletów miesięcznych dla opiekunów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zgodnie z SIWZ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ycz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z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wiec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erwi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rzes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ździerni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stopa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dz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zobowiązuję się do wykonywania usługi następującymi pojazdam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>autobus – ilość miejsc: min. 39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>autobus – ilość miejsc: min. 39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>autobus / bus – ilość miejsc: min. 19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.………………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ab/>
        <w:tab/>
        <w:tab/>
        <w:tab/>
        <w:tab/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6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6-11-18T10:47:00Z</dcterms:modified>
  <cp:revision>5</cp:revision>
  <dc:subject/>
  <dc:title>dnia</dc:title>
</cp:coreProperties>
</file>