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43 ust 2a i 2b ustawy z dnia 18 lipca 2001 r. Prawo wodne sejmik województwa wyznacza aglomeracje w drodze uchwały, po uzgodnieniu z właściwym dyrektorem regionalnego zarządu gospodarki wodnej (RZGW) i właściwym regionalnym dyrektorem ochrony środowiska (RDOŚ) oraz po zasięgnięciu opinii zainteresowanych gmin. Potrzeba tworzenia aglomeracji wynika z konieczności wywiązania się Polski z zobowiązań zawartych w Traktacie Akcesyjnym, w części dotyczącej spełnienia dyrektywy 91/271/EWG w sprawie oczyszczania ścieków komunalnych w zakresie wyposażania aglomeracji </w:t>
        <w:br/>
        <w:t>w systemy kanalizacji zbiorczej i oczyszczalnie ścieków komunalnych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glomerację Żyrardów tworzą trzy gminy tj. Miasto Żyrardów, Gmina Jaktorów oraz Gmina Radziejowice. Aglomeracja Żyrardów wyznaczona została Rozporządzeniem </w:t>
        <w:br/>
        <w:t>Nr 154 Wojewody Mazowieckiego z dnia 28 października 2005 r. (Dz. Urz. Woj. Maz. poz. 9115 oraz z 2006 r. poz. 7365) i z perspektywy czasu wymagała weryfikacji i uaktualnienia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aglomeracji Żyrardów spowodowana jest wyłączeniem z aglomeracji miejscowości położonych w gminie Jaktorów i Radziejowice, które docelowo będą korzystać z oczyszczalni ścieków w Grodzisku Mazowieckim i Mszczonowie, a także miejscowości </w:t>
        <w:br/>
        <w:t xml:space="preserve">o małym zagęszczeniu mieszkańców oraz uaktualnieniem wielkości aglomeracji wyrażonej </w:t>
        <w:br/>
        <w:t>w RLM (równoważna liczba mieszkańców) z 55 482 RLM na 54 132 RLM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14:00Z</dcterms:created>
  <dc:creator>Monika Rogowiecka</dc:creator>
  <dc:description/>
  <cp:keywords/>
  <dc:language>en-US</dc:language>
  <cp:lastModifiedBy>Anna Chadryś</cp:lastModifiedBy>
  <cp:lastPrinted>2016-10-20T09:14:00Z</cp:lastPrinted>
  <dcterms:modified xsi:type="dcterms:W3CDTF">2016-10-20T07:14:00Z</dcterms:modified>
  <cp:revision>2</cp:revision>
  <dc:subject/>
  <dc:title/>
</cp:coreProperties>
</file>