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CENOWY-ZWALCZANIE ŚLISKOŚC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              ................................................</w:t>
        <w:tab/>
        <w:tab/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225"/>
        <w:gridCol w:w="1559"/>
        <w:gridCol w:w="1276"/>
        <w:gridCol w:w="212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WALCZANIE ŚLISKOŚCI MATERIA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 jn. za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 tonę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Brutto (kol3.+kol.4)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sek/żwi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 xml:space="preserve">Mieszanka </w:t>
            </w:r>
          </w:p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sól/ piasek( kruszy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03:00Z</dcterms:created>
  <dc:creator>A.Urbaniak</dc:creator>
  <dc:description/>
  <cp:keywords/>
  <dc:language>en-US</dc:language>
  <cp:lastModifiedBy>Anna</cp:lastModifiedBy>
  <cp:lastPrinted>2016-10-18T13:54:00Z</cp:lastPrinted>
  <dcterms:modified xsi:type="dcterms:W3CDTF">2016-10-18T11:54:00Z</dcterms:modified>
  <cp:revision>4</cp:revision>
  <dc:subject/>
  <dc:title/>
</cp:coreProperties>
</file>