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/137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06.10.2016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wyrażenia zgody na utworzenie partnerstwa i na zawarcie Umowy                   o Partnerstw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pkt 1, art. 10 ust. 1 oraz art. 18 ust. 2 pkt 12 ustawy z dnia 8 marca 1990r. o samorządzie gminnym (Dz. U. z 2016r. poz. 446 j.t.)  w zw. z art. 33 ustawy z dnia </w:t>
        <w:br/>
        <w:t>11 lipca 2014 r. o zasadach realizacji programów w zakresie polityki spójności finansowanych w perspektywie finansowej 2014 – 2020 (j.t. Dz. U. z 2016 r. poz. 217) uchwala się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yraża się zgodę na utworzenie partnerstwa i na zawarcie Umowy                               o Partnerstwie Gminy Radziejowice z Powiatem Żyrardowskim, z Gminą Mszczonów, Gminą Puszcza Mariańska, Gminą Wiskitki i Miastem Żyrardów, zwanymi dalej Partnerami w celu wspólnego przygotowania i realizacji przedsięwzięcia pn. </w:t>
      </w:r>
      <w:r>
        <w:rPr>
          <w:rFonts w:cs="Times New Roman" w:ascii="Times New Roman" w:hAnsi="Times New Roman"/>
          <w:b/>
          <w:i/>
          <w:sz w:val="24"/>
          <w:szCs w:val="24"/>
        </w:rPr>
        <w:t>„Budowa instalacji do produkcji energii ze źródeł odnawialnych na budynkach użyteczności publicznej na terenie Gmin: Radziejowice, Mszczonów, Puszcza Mariańska, Wiskitki i Miasta Żyrardowa”</w:t>
      </w:r>
      <w:r>
        <w:rPr>
          <w:rFonts w:cs="Times New Roman" w:ascii="Times New Roman" w:hAnsi="Times New Roman"/>
          <w:sz w:val="24"/>
          <w:szCs w:val="24"/>
        </w:rPr>
        <w:t xml:space="preserve"> zwanego dalej Projektem współfinansowanego ze środków Unii Europejskiej w ramach Regionalnego Programu Operacyjnego Województwa Mazowieckiego na lata 2014 – 2020, Oś Priorytetowa IV „Przejście na gospodarkę niskoemisyjną”, Działanie 4.1 „Odnawialne źródła energii”, Typ projektów „Infrastruktura do produkcji i dystrybucji energii ze źródeł odnawialnych” zwanego dalej Program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olę Partnera Wiodącego (Lidera) w ramach Projektu pełnić będzie Powiat Żyrardows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o  Partnerstwie stanowi załącznik do niniejszej uchwały. Umowa o Partnerstwie podlega publikacji w Dzienniku Urzędowym Województwa Mazowiecki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adze samorządowe Gmin: Radziejowice, Mszczonów, Puszcza Mariańska, Wiskitki i Miasto Żyrardów oraz Powiatu Żyrardowskiego podjęli rozmowy w sprawie wspólnej realizacji projektu polegającego na budowie instalacji do produkcji energii ze źródeł odnawialnych (panele fotowoltaiczne, kolektory słoneczne, pompy ciepła) na budynkach użyteczności publicznej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rtnerstwo ma na celu przejście na gospodarkę niskoemisyjną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rost efektywności energetycznej, większe wykorzystanie źródeł odnawialnych, co przyczyni się do zmniejszania emisji CO2  na terenie Powiatu Żyrardowskiego i realizacji zobowiązań wynikających z pakietu klimatyczno-energetyczn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Ponadto przy podejmowanych działaniach wzięto pod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uwagę politykę Unii Europejskiej kładącą nacisk na zrównoważony rozwój Wspólnoty, której jednym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ów jest  wsparcie działań wzmacniających zrównoważony rozwój środowiska na Mazowszu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wytycznych zawartych w Regulaminie  Konkursu realizowanego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 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Mazowieckiego na lata 2014-2020, Oś priorytetowa IV  „Przejście na gospodarkę niskoemisyjną”, Działanie 4.1 „Odnawialne źródła energii”, Typ projektów „Infrastruktura do produkcji i dystrybucji energii ze źródeł odnawialnych”, </w:t>
        <w:br/>
        <w:t xml:space="preserve">w przypadku projektów wspólnych  wynika obowiązek zawarcia </w:t>
      </w:r>
      <w:r>
        <w:rPr>
          <w:rFonts w:cs="Times New Roman" w:ascii="Times New Roman" w:hAnsi="Times New Roman"/>
          <w:sz w:val="24"/>
          <w:szCs w:val="24"/>
        </w:rPr>
        <w:t>Umowy o Partnerstwie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Umowa ta jest </w:t>
      </w:r>
      <w:r>
        <w:rPr>
          <w:rFonts w:cs="Times New Roman" w:ascii="Times New Roman" w:hAnsi="Times New Roman"/>
          <w:sz w:val="24"/>
          <w:szCs w:val="24"/>
        </w:rPr>
        <w:t xml:space="preserve">podstawą do wspólnego aplikowania o środki unijne </w:t>
        <w:br/>
        <w:t xml:space="preserve">na dofinansowanie projektów dotyczących odnawialnych źródeł energii. Została przygotowana zgodnie z wytycznymi zawartymi w Regulaminie Konkursu realizowanego w ramach  </w:t>
      </w:r>
      <w:r>
        <w:rPr>
          <w:rFonts w:cs="Times New Roman" w:ascii="Times New Roman" w:hAnsi="Times New Roman"/>
          <w:i/>
          <w:sz w:val="24"/>
          <w:szCs w:val="24"/>
        </w:rPr>
        <w:t>Regionalnego Programu Operacyjnego Województwa Mazowieckiego na lata 2014-2020, Oś priorytetowa IV  „Przejście na gospodarkę niskoemisyjną”, Działanie 4.1 „Odnawialne źródła energii”, Typ projektów „Infrastruktura do produkcji i dystrybucji energii ze źródeł odnawialnych</w:t>
      </w:r>
      <w:r>
        <w:rPr>
          <w:rFonts w:cs="Times New Roman" w:ascii="Times New Roman" w:hAnsi="Times New Roman"/>
          <w:sz w:val="24"/>
          <w:szCs w:val="24"/>
        </w:rPr>
        <w:t>” i określa w szczególnośc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oszty realizacji przedsięwzięcia w rozbiciu na poszczególnych Partnerów umowy, prawa i obowiązki stron,  zakres i formę udziału poszczególnych Partnerów w projekcie, sposób przekazywania dofinansowania na pokrycie kosztów ponoszonych przez Partnerów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podpisania Umowy o Partnerstwie, a co za tym idzie, złożenia wniosku aplikacyjnego i uzyskania dofinansowania jest stosowna uchwała Rady Gminy.  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utek finansowy: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Planowany całkowity koszt Projektu wynosi  3 038 793,00 zł netto + podatek VAT 23 %, co daje kwotę 3 737 715,39 zł brutt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Udział Gmina Radziejowice w koszcie całkowitym Projektu określa się kwotą 249 508,00 zł netto + podatek VAT 23 %, co daje kwotę 306 894,84 zł brutto.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y poziom dofinansowania 78% kosztów kwalifikowanych Projektu. 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/>
      </w:r>
    </w:p>
    <w:p>
      <w:pPr>
        <w:pStyle w:val="Normal"/>
        <w:spacing w:lineRule="atLeast" w:line="25" w:before="0" w:after="1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justify">
    <w:name w:val="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5:00Z</dcterms:created>
  <dc:creator>Beata</dc:creator>
  <dc:description/>
  <cp:keywords/>
  <dc:language>en-US</dc:language>
  <cp:lastModifiedBy>Anna Chadryś</cp:lastModifiedBy>
  <cp:lastPrinted>2016-09-28T14:37:00Z</cp:lastPrinted>
  <dcterms:modified xsi:type="dcterms:W3CDTF">2016-10-10T08:26:00Z</dcterms:modified>
  <cp:revision>3</cp:revision>
  <dc:subject/>
  <dc:title/>
</cp:coreProperties>
</file>