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II/136/2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y Gminy Radziejowic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06.10.2016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wyrażenia zgody na utworzenie partnerstwa i na zawarcie Umowy                   o Partnerstwie oraz pełnienie roli Partnera Wiodącego (Lidera) w Projekc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7 ust. 1 pkt 1, art. 10 ust. 1 oraz art. 18 ust. 2 pkt 12 ustawy z dnia 8 marca 1990r. o samorządzie gminnym (Dz. U. z 2016r. poz. 446 j.t.)  w zw. z art. 33 ustawy z dnia </w:t>
        <w:br/>
        <w:t>11 lipca 2014 r. o zasadach realizacji programów w zakresie polityki spójności finansowanych w perspektywie finansowej 2014 – 2020 (j.t. Dz. U. z 2016 r. poz. 217) uchwala się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yraża się zgodę na utworzenie partnerstwa i na zawarcie Umowy                               o Partnerstwie Gminy Radziejowice z Gminą Mszczonów, Gminą Puszcza Mariańska, Gminą Wiskitki i Miastem Żyrardów, zwanymi dalej Partnerami w celu wspólnego przygotowania i realizacji przedsięwzięcia pn. </w:t>
      </w:r>
      <w:r>
        <w:rPr>
          <w:rFonts w:cs="Times New Roman" w:ascii="Times New Roman" w:hAnsi="Times New Roman"/>
          <w:b/>
          <w:i/>
          <w:sz w:val="24"/>
          <w:szCs w:val="24"/>
        </w:rPr>
        <w:t>„Budowa instalacji do produkcji energii ze źródeł odnawialnych na terenie Gmin: Radziejowice, Mszczonów, Puszcza Mariańska, Wiskitki i Miasta Żyrardowa”</w:t>
      </w:r>
      <w:r>
        <w:rPr>
          <w:rFonts w:cs="Times New Roman" w:ascii="Times New Roman" w:hAnsi="Times New Roman"/>
          <w:sz w:val="24"/>
          <w:szCs w:val="24"/>
        </w:rPr>
        <w:t xml:space="preserve"> zwanego dalej Projektem współfinansowanego ze środków Unii Europejskiej w ramach Regionalnego Programu Operacyjnego Województwa Mazowieckiego na lata 2014 – 2020, Oś Priorytetowa IV „Przejście na gospodarkę niskoemisyjną”, Działanie 4.1 „Odnawialne źródła energii”, Typ projektów „Infrastruktura do produkcji i dystrybucji energii ze źródeł odnawialnych” zwanego dalej Programe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Rolę Partnera Wiodącego (Lidera) w ramach Projektu pełnić będzie Gmina Radziejowic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 o  Partnerstwie stanowi załącznik do niniejszej uchwały. Umowa o Partnerstwie podlega publikacji w Dzienniku Urzędowym Województwa Mazowieckieg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Radziejowic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ładze samorządowe Gmin: Radziejowice, Mszczonów, Puszcza Mariańska, Wiskitki              i Miasto Żyrardów podjęli rozmowy w sprawie wspólnej realizacji projektu polegającego       na budowie instalacji do produkcji energii ze źródeł odnawialnych (panele fotowoltaiczne, kolektory słoneczne, pompy ciepła) na budynkach mieszkalnych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Partnerstwo  ma na celu przejście na gospodarkę niskoemisyjną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rost efektywności energetycznej, większe wykorzystanie źródeł odnawialnych, co przyczyni się do zmniejszania emisji CO2  na terenie Powiatu Żyrardowskiego i realizacji zobowiązań wynikających z pakietu klimatyczno-energetyczneg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Ponadto przy podejmowanych działaniach wzięto pod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uwagę politykę Unii Europejskiej kładącą nacisk na zrównoważony rozwój Wspólnoty, której jednym 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lementów jest  wsparcie działań wzmacniających zrównoważony rozwój środowiska na Mazowsz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wytycznych zawartych w Regulaminie  Konkursu realizowanego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w ramach </w:t>
      </w:r>
      <w:r>
        <w:rPr>
          <w:rFonts w:cs="Times New Roman" w:ascii="Times New Roman" w:hAnsi="Times New Roman"/>
          <w:i/>
          <w:sz w:val="24"/>
          <w:szCs w:val="24"/>
        </w:rPr>
        <w:t xml:space="preserve">Regionalnego Programu Operacyjnego Województwa Mazowieckiego na lata 2014-2020, Oś priorytetowa IV  „Przejście na gospodarkę niskoemisyjną”, Działanie 4.1 „Odnawialne źródła energii”, Typ projektów „Infrastruktura do produkcji i dystrybucji energii ze źródeł odnawialnych”, </w:t>
        <w:br/>
        <w:t xml:space="preserve">w przypadku projektów wspólnych  wynika obowiązek zawarcia </w:t>
      </w:r>
      <w:r>
        <w:rPr>
          <w:rFonts w:cs="Times New Roman" w:ascii="Times New Roman" w:hAnsi="Times New Roman"/>
          <w:sz w:val="24"/>
          <w:szCs w:val="24"/>
        </w:rPr>
        <w:t>Umowy o Partnerstwie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Umowa ta jest </w:t>
      </w:r>
      <w:r>
        <w:rPr>
          <w:rFonts w:cs="Times New Roman" w:ascii="Times New Roman" w:hAnsi="Times New Roman"/>
          <w:sz w:val="24"/>
          <w:szCs w:val="24"/>
        </w:rPr>
        <w:t xml:space="preserve">podstawą do wspólnego aplikowania o środki unijne </w:t>
        <w:br/>
        <w:t xml:space="preserve">na dofinansowanie projektów dotyczących odnawialnych źródeł energii. Została przygotowana zgodnie z wytycznymi zawartymi w Regulaminie Konkursu realizowanego w ramach  </w:t>
      </w:r>
      <w:r>
        <w:rPr>
          <w:rFonts w:cs="Times New Roman" w:ascii="Times New Roman" w:hAnsi="Times New Roman"/>
          <w:i/>
          <w:sz w:val="24"/>
          <w:szCs w:val="24"/>
        </w:rPr>
        <w:t>Regionalnego Programu Operacyjnego Województwa Mazowieckiego na lata 2014-2020, Oś priorytetowa IV  „Przejście na gospodarkę niskoemisyjną”, Działanie 4.1 „Odnawialne źródła energii”, Typ projektów „Infrastruktura do produkcji i dystrybucji energii ze źródeł odnawialnych</w:t>
      </w:r>
      <w:r>
        <w:rPr>
          <w:rFonts w:cs="Times New Roman" w:ascii="Times New Roman" w:hAnsi="Times New Roman"/>
          <w:sz w:val="24"/>
          <w:szCs w:val="24"/>
        </w:rPr>
        <w:t>” i określa w szczególnośc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koszty realizacji przedsięwzięcia w rozbiciu na poszczególnych Partnerów umowy, prawa i obowiązki stron,  zakres i formę udziału poszczególnych Partnerów w projekcie, sposób przekazywania dofinansowania na pokrycie kosztów ponoszonych przez Partner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em podpisania Umowy o Partnerstwie, a co za tym idzie, złożenia wniosku aplikacyjnego i uzyskania dofinansowania jest stosowna uchwała Rady Gminy.  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kutek finansowy: 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Planowany całkowity koszt Projektu wynosi </w:t>
      </w:r>
      <w:r>
        <w:rPr>
          <w:rFonts w:cs="Times New Roman" w:ascii="Times New Roman" w:hAnsi="Times New Roman"/>
          <w:b/>
          <w:sz w:val="24"/>
          <w:szCs w:val="24"/>
        </w:rPr>
        <w:t>9 241 785,98</w:t>
      </w:r>
      <w:r>
        <w:rPr>
          <w:rFonts w:cs="Times New Roman" w:ascii="Times New Roman" w:hAnsi="Times New Roman"/>
          <w:sz w:val="24"/>
          <w:szCs w:val="24"/>
        </w:rPr>
        <w:t xml:space="preserve"> zł netto + podatek VAT w wysokości </w:t>
      </w:r>
      <w:r>
        <w:rPr>
          <w:rFonts w:cs="Times New Roman" w:ascii="Times New Roman" w:hAnsi="Times New Roman"/>
          <w:b/>
          <w:sz w:val="24"/>
          <w:szCs w:val="24"/>
        </w:rPr>
        <w:t>1 033 484,78</w:t>
      </w:r>
      <w:r>
        <w:rPr>
          <w:rFonts w:cs="Times New Roman" w:ascii="Times New Roman" w:hAnsi="Times New Roman"/>
          <w:sz w:val="24"/>
          <w:szCs w:val="24"/>
        </w:rPr>
        <w:t xml:space="preserve"> zł, co stanowi kwotę </w:t>
      </w:r>
      <w:r>
        <w:rPr>
          <w:rFonts w:cs="Times New Roman" w:ascii="Times New Roman" w:hAnsi="Times New Roman"/>
          <w:b/>
          <w:sz w:val="24"/>
          <w:szCs w:val="24"/>
        </w:rPr>
        <w:t>10 275 270,76</w:t>
      </w:r>
      <w:r>
        <w:rPr>
          <w:rFonts w:cs="Times New Roman" w:ascii="Times New Roman" w:hAnsi="Times New Roman"/>
          <w:sz w:val="24"/>
          <w:szCs w:val="24"/>
        </w:rPr>
        <w:t xml:space="preserve"> brutto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lanowany  koszt zadań realizowanych przez Lidera, Gminę Radziejowice </w:t>
      </w:r>
      <w:r>
        <w:rPr>
          <w:rFonts w:cs="Times New Roman" w:ascii="Times New Roman" w:hAnsi="Times New Roman"/>
          <w:b/>
          <w:sz w:val="24"/>
          <w:szCs w:val="24"/>
        </w:rPr>
        <w:t>1 699 585,28</w:t>
      </w:r>
      <w:r>
        <w:rPr>
          <w:rFonts w:cs="Times New Roman" w:ascii="Times New Roman" w:hAnsi="Times New Roman"/>
          <w:sz w:val="24"/>
          <w:szCs w:val="24"/>
        </w:rPr>
        <w:t xml:space="preserve"> zł netto + podatek VAT w wysokości </w:t>
      </w:r>
      <w:r>
        <w:rPr>
          <w:rFonts w:cs="Times New Roman" w:ascii="Times New Roman" w:hAnsi="Times New Roman"/>
          <w:b/>
          <w:sz w:val="24"/>
          <w:szCs w:val="24"/>
        </w:rPr>
        <w:t>190 150,61</w:t>
      </w:r>
      <w:r>
        <w:rPr>
          <w:rFonts w:cs="Times New Roman" w:ascii="Times New Roman" w:hAnsi="Times New Roman"/>
          <w:sz w:val="24"/>
          <w:szCs w:val="24"/>
        </w:rPr>
        <w:t xml:space="preserve"> zł, co stanowi kwotę brutto </w:t>
      </w:r>
      <w:r>
        <w:rPr>
          <w:rFonts w:cs="Times New Roman" w:ascii="Times New Roman" w:hAnsi="Times New Roman"/>
          <w:b/>
          <w:sz w:val="24"/>
          <w:szCs w:val="24"/>
        </w:rPr>
        <w:t>1 889 735,89</w:t>
      </w:r>
      <w:r>
        <w:rPr>
          <w:rFonts w:cs="Times New Roman" w:ascii="Times New Roman" w:hAnsi="Times New Roman"/>
          <w:sz w:val="24"/>
          <w:szCs w:val="24"/>
        </w:rPr>
        <w:t xml:space="preserve"> z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Planowany poziom dofinansowania 78% kosztów kwalifikowanych Projektu. </w:t>
      </w:r>
    </w:p>
    <w:sectPr>
      <w:headerReference w:type="defaul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gnjustify">
    <w:name w:val="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7:00Z</dcterms:created>
  <dc:creator>Beata</dc:creator>
  <dc:description/>
  <cp:keywords/>
  <dc:language>en-US</dc:language>
  <cp:lastModifiedBy>Anna Chadryś</cp:lastModifiedBy>
  <cp:lastPrinted>2016-09-28T09:17:00Z</cp:lastPrinted>
  <dcterms:modified xsi:type="dcterms:W3CDTF">2016-10-10T08:57:00Z</dcterms:modified>
  <cp:revision>4</cp:revision>
  <dc:subject/>
  <dc:title/>
</cp:coreProperties>
</file>