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XXVII / 138  /2016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6 października 2016 r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6 - 2021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5 r. poz. 1515 j. t.), art. 226, art. 227, art. 228 i art. 230 ust. 1 ustawy z dnia 27 sierpnia 2009 r. o finansach publicznych (t. j. Dz. U. z 2013 r. poz. 885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XVIII / 94 / 2015 Rady Gminy Radziejowice z dnia 29 grudnia 2015 r. w sprawie uchwalenia zmiany Wieloletniej Prognozy Finansowej Gminy Radziejowice </w:t>
        <w:br/>
        <w:t xml:space="preserve">na lata 2016 – 2019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6 – 2021, zgodnie z załącznikiem Nr 1 do niniejszej uchwał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y załącznika Nr 2 Przedsięwzięcia na lata 2016 – 2017 poprzez wprowadzenie zadania Rozbudowa Stacji Uzdatniania Wody w m. Krze Duż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Przewodnicząca  Rady Gmin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Krystyna  Skonecz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4-12-22T08:16:00Z</cp:lastPrinted>
  <dcterms:modified xsi:type="dcterms:W3CDTF">2016-10-10T08:52:00Z</dcterms:modified>
  <cp:revision>29</cp:revision>
  <dc:subject/>
  <dc:title>Uchwała Nr ……</dc:title>
</cp:coreProperties>
</file>