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Nr XXVII / 138 / 2016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6 październik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Rozbudową Stacji Uzdatniania Wody w m. Krze Duże dokonuje się zmian w załączniku Nr 1 Wieloletniej Prognozy Finansowej polegających na wprowadzeniu w roku 2016 dochodów i wydatków, zgodnie z danymi w uchwale budżetowej. W roku 2017 wprowadzono planowaną do zaciągnięcia pożyczkę z Wojewódzkiego Funduszu Ochrony Środowiska na Rozbudowę Stacji Uzdatniania Wody w m. Krze Duże w wysokości 417 000,00 zł oraz zaplanowano kredyt w wysokości 1 600 000,00 zł na wydatki majątkowe. Zwiększono o kwotę 84 000,00 zł roczne dochody bieżące, które przeznacza się na rozchody, tj. na spłatę pożyczki w latach 2017 i 2018. W 2019 roku zaplanowano zwiększenie dochodów bieżących o kwotę 484 000,00 zł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lanowano WPF na lata następne, tj. na rok 2020 – 2021 czyli do końca terminu spłaty planowanej pożyczki i kredytu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większeniem wydatków majątkowych w roku 2017 zmianie od roku 2017 uległ wynik budżetu. Wzrosły również rozchody, a co się z tym wiąże raty kredytów </w:t>
        <w:br/>
        <w:t>i pożyczek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2 Przedsięwzięcia wprowadzone zostało nowe zadanie pn. Rozbudowa Stacji Uzdatniania Wody w m. Krze Duże, które planowane jest do realizacji w latach </w:t>
        <w:br/>
        <w:t>2016 - 2017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54:00Z</dcterms:created>
  <dc:creator> </dc:creator>
  <dc:description/>
  <cp:keywords/>
  <dc:language>en-US</dc:language>
  <cp:lastModifiedBy>Teresa Jaworska</cp:lastModifiedBy>
  <cp:lastPrinted>2016-09-05T11:47:00Z</cp:lastPrinted>
  <dcterms:modified xsi:type="dcterms:W3CDTF">2016-10-10T08:33:00Z</dcterms:modified>
  <cp:revision>45</cp:revision>
  <dc:subject/>
  <dc:title/>
</cp:coreProperties>
</file>