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VI/133/20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ady Gminy Radziejowice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6 września 2016r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prawie wyrażenia zgody na przystąpienie do partnerstwa i na zawarcie Porozumienia o Partnerstwie w zakresie wykonania studium wykonalności i wniosku aplikacyjnego do projektu pn. „Budowa instalacji do produkcji energii ze źródeł odnawialnych na ter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: Radziejowice, Mszczonów, Puszcza Mariańska, Wiskitki i Miasta Żyrardow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7 ust. 1 pkt 1, art. 10 ust. 1 oraz art. 18 ust. 2 pkt 12 ustawy z dnia 8 marca 1990r. o samorządzie gminnym (Dz. U. z 2016r. poz. 446 j.t.)  w zw. z art. 33 ustawy z dnia </w:t>
        <w:br/>
        <w:t>11 lipca 2014 r. o zasadach realizacji programów w zakresie polityki spójności finansowanych w perspektywie finansowej 2014 – 2020 (j.t. Dz. U. z 2016 r. poz. 217) uchwala się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Wyraża się zgodę na przystąpienie przez Gminę Radziejowice do partnerstwa i na zawarcie przez Gminę Radziejowice Porozumienia o Partnerstwie z Gminą Mszczonów, Gminą Puszcza Mariańska, Gminą Wiskitki i Miastem Żyrardów, zwanymi dalej Partnerami, w zakresie wykonania, studium wykonalności i wniosku aplikacyjnego do projektu pn. „Budowa instalacji do produkcji energii ze źródeł odnawialnyc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renie Gmin: Radziejowice, Mszczonów, Puszcza Mariańska, Wiskitki i Miasta Żyrardowa”, zwanego dalej Projektem, współfinansowanego ze środków Unii Europejskiej w ramach Regionalnego Programu Operacyjnego Województwa Mazowieckiego na lata 2014 – 2020, Oś Priorytetowa IV „Przejście na gospodarkę niskoemisyjną”, Działanie 4.1 „Odnawialne źródła energii”, Typ projektu „Infrastruktura do produkcji i dystrybucji energii ze źródeł odnawialnych” zwany dalej Programe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Rolę Partnera Wiodącego w ramach Projektu pełnić będzie Gmina Radziejowice.</w:t>
        <w:b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orozumienia o  Partnerstwie stanowi załącznik do niniejszej uchwały. Porozumienie o Partnerstwie podlega publikacji w Dzienniku Urzędowym Województwa Mazowieckiego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ady realizacji Projektu przez Partnerów zostaną ustalone w odrębnym porozumieniu, którego projekt zostanie przedłożony do akceptacji Radzie Gminy Radziejowice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Radziejowice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76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łodarze Gmin: Radziejowice, Mszczonów, Puszcza Mariańska, Wiskitki i Miasto Żyrardów podjęli rozmowy w sprawie wspólnej realizacji projektu polegającego na budowie instalacji do produkcji energii ze źródeł odnawialnych (panele fotowoltaiczne, kolektory słoneczne, pompy ciepła) na budynkach mieszkalnych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Partnerstwo ma na celu przejście na gospodarkę niskoemisyjną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zrost efektywności energetycznej, większe wykorzystanie źródeł odnawialnych, co przyczyni się do zmniejszania emisji CO2  na terenie Powiatu Żyrardowskiego i realizacji zobowiązań wynikających z pakietu klimatyczno-energetycznego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Ponadto przy podejmowanych działaniach bierze się pod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uwagę politykę Unii Europejskiej kładącą nacisk na zrównoważony rozwój Wspólnoty, której jednym 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elementów jest  wsparcie działań wzmacniających zrównoważony rozwój środowiska na Mazowszu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wytycznych zawartych w Regulaminie  Konkursu realizowanego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w ramach </w:t>
      </w:r>
      <w:r>
        <w:rPr>
          <w:rFonts w:cs="Times New Roman" w:ascii="Times New Roman" w:hAnsi="Times New Roman"/>
          <w:i/>
          <w:sz w:val="24"/>
          <w:szCs w:val="24"/>
        </w:rPr>
        <w:t xml:space="preserve">Regionalnego Programu Operacyjnego Województwa Mazowieckiego na lata 2014-2020, Oś priorytetowa IV  „Przejście na gospodarkę niskoemisyjną”, Działanie 4.1 „Odnawialne źródła energii”, Typ projektu „Infrastruktura do produkcji i dystrybucji energii ze źródeł odnawialnych”, </w:t>
        <w:br/>
        <w:t xml:space="preserve">w przypadku projektów wspólnych  wynika obowiązek zawarcia </w:t>
      </w:r>
      <w:r>
        <w:rPr>
          <w:rFonts w:cs="Times New Roman" w:ascii="Times New Roman" w:hAnsi="Times New Roman"/>
          <w:sz w:val="24"/>
          <w:szCs w:val="24"/>
        </w:rPr>
        <w:t>Porozumienia o Partnerstwie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Porozumienie to </w:t>
      </w:r>
      <w:r>
        <w:rPr>
          <w:rFonts w:cs="Times New Roman" w:ascii="Times New Roman" w:hAnsi="Times New Roman"/>
          <w:sz w:val="24"/>
          <w:szCs w:val="24"/>
        </w:rPr>
        <w:t xml:space="preserve">będzie podstawą do wspólnego aplikowania o środki unijne </w:t>
        <w:br/>
        <w:t xml:space="preserve">na dofinansowanie projektów dotyczących odnawialnych źródeł energii. Zostanie przygotowane zgodnie z wytycznymi zawartymi w Regulaminie Konkursu realizowanego w ramach  </w:t>
      </w:r>
      <w:r>
        <w:rPr>
          <w:rFonts w:cs="Times New Roman" w:ascii="Times New Roman" w:hAnsi="Times New Roman"/>
          <w:i/>
          <w:sz w:val="24"/>
          <w:szCs w:val="24"/>
        </w:rPr>
        <w:t>Regionalnego Programu Operacyjnego Województwa Mazowieckiego na lata 2014-2020, Oś priorytetowa IV  „Przejście na gospodarkę niskoemisyjną”, Działanie 4.1 „Odnawialne źródła energii”, Typ projektu „Infrastruktura do produkcji i dystrybucji energii ze źródeł odnawialnych</w:t>
      </w:r>
      <w:r>
        <w:rPr>
          <w:rFonts w:cs="Times New Roman" w:ascii="Times New Roman" w:hAnsi="Times New Roman"/>
          <w:sz w:val="24"/>
          <w:szCs w:val="24"/>
        </w:rPr>
        <w:t>” i będzie w szczególnośc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określało prawa i obowiązki stron,  zakres i formę udziału poszczególnych partnerów w projekcie, sposób przekazywania dofinansowania na pokrycie kosztów ponoszonych przez partnerów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runkiem podpisania Porozumienia, a co za tym idzie, złożenia wniosku aplikacyjnego</w:t>
        <w:br/>
        <w:t xml:space="preserve"> i uzyskania dofinansowania jest stosowna uchwała Rady Gminy Radziejowice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47:00Z</dcterms:created>
  <dc:creator>Beata</dc:creator>
  <dc:description/>
  <cp:keywords/>
  <dc:language>en-US</dc:language>
  <cp:lastModifiedBy>Anna Chadryś</cp:lastModifiedBy>
  <cp:lastPrinted>2016-09-05T08:45:00Z</cp:lastPrinted>
  <dcterms:modified xsi:type="dcterms:W3CDTF">2016-09-07T11:35:00Z</dcterms:modified>
  <cp:revision>4</cp:revision>
  <dc:subject/>
  <dc:title/>
</cp:coreProperties>
</file>