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Nr  XXVI / 130 / 201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6 wrześ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CHODY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a się dochody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Dziale 010 rozdział 01010 - kwota 152 000,00 zł z tytułu wpłat mieszkańców za przyłącza kanalizacyj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w Dziale 600 rozdział 60016 - kwota 50 494,59 zł z tytułu dotacji z Urzędu Marszałkowskiego Województwa Mazowieckiego na modernizację drogi we wsi Zazdroś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Dziale 754 rozdział 75412 - kwota 55 100,00 zł z tytułu dotacji z Urzędu Marszałkowskiego Województwa Mazowieckiego oraz z Wojewódzkiego Funduszu Ochrony Środowiska dla OSP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prowadza się ponadplanowe dochody w Dziale 756 rozdział 75616 paragraf 0910 z tytułu wpływu odsetek - kwota 3 887,00 oraz w paragrafie 0360 – Wpływy z podatku od spadków i darowizn – kwota 5 000,00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prowadza się w Dziale 750 rozdział 75095 środki przeznaczone na „Rewitalizację Obszaru Zdegradowanego w Gminie Radziejowice”, zgodnie z podpisaną umową Nr POPT-REW-78/2016-00 – kwota 77 823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prowadza się ponadplanowe dochody w Dziale 852 rozdział 85228 paragraf 0830 z tytułu wpłat </w:t>
        <w:br/>
        <w:t>za usługi opiekuńcze - kwota 3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prowadza się ponadplanowe dochody z tytułu wydanych zezwoleń na sprzedaż alkoholu – kwota 15 66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większa się subwencję oświatową o kwotę 19 947,00 zł, którą otrzymaliśmy na wyposażenie gabinetów lekarskich w placówkach oświa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a się dochody w Dziale 801 w wysokości 1 700,00 zł z tytułu dzierżawy (samoobsługa, sprzedaż napojów) oraz 60,00 zł za wydanie legitymacji szko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YDATKI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prowadza się kwotę 152 000,00 zł w Dziale 010 rozdział 01010 paragraf 6050 z przeznaczeniem </w:t>
        <w:br/>
        <w:t>na budowę kanalizacji w m. Korytów, Tartak Brzózki i Radziejowice, zgodnie z otrzymanymi środkami (przyłącza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w Dziale 600 zwiększa się o kwotę 106 213,37 zł środki przeznaczone na remonty bieżące dró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związku z dokonanymi zmianami funduszu sołeckiego przez sołectwa zmniejsza się o kwotę 3 644,28 zł środki na zakup materiałów i wyposażenia oraz o 355,72 zł środki na inwestycj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ział 750 - wprowadza się środki na „Rewitalizację Obszaru Zdegradowanego w Gminie Radziejowice”- kwota 86 470,00 zł. Środki te przeznacza się płace i pochodne osób zajmujących się Rewitalizacją oraz na opracowanie Gminnego Programu Rewitalizacji i przeprowadzenie stosownych szkole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konuje się zmian środków w Dziale 754 rozdział 75412 polegających na zmniejszeniu wydatków bieżących o kwotę 26 000,00 zł, a zwiększeniu wydatków majątkowych o 81 100,00 zł </w:t>
        <w:br/>
        <w:t>z przeznaczeniem na zakup sprzętu dla OSP Koryt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ział 801 rozdział 80101 - zwiększa się paragraf 4210 w szkołach podstawowych o kwotę </w:t>
        <w:br/>
        <w:t xml:space="preserve">14 948,00 zł oraz rozdział 80110 paragraf 4210 o kwotę 4 999,00 zł z przeznaczeniem na wyposażenie gabinetów lekarskich. Zmniejsza się wydatki bieżące w Dziale 801 o kwotę 54 600,00 zł </w:t>
        <w:br/>
        <w:t xml:space="preserve"> (21 000,00 zł z 13-go wynagrodzenia rocznego w szkołach podstawowych, 3 600,00 zł ze składek na ubezpieczenie społeczne w rozdziale 80149 i 30 000,00 zł ze środków na dowożeni uczniów </w:t>
        <w:br/>
        <w:t xml:space="preserve">do szkół - w związku z przeprowadzonym przetargiem na dowóz uczniów powstały oszczędności) oraz zwiększa się wydatki o kwotę 167 000,00 zł z przeznaczeniem na dotację </w:t>
        <w:br/>
        <w:t>dla przedszkola niepublicz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większa się o kwotę 15 660,00 zł wydatki na przeciwdziałanie alkoholizmowi. Środki te przeznacza się na zainstalowanie kamer przy obiektach szkolnych celem wyeliminowania obecności osób niezna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Dział 852 - zwiększa się o kwotę 5 000,00 zł środki na pomoc społeczną z przeznaczeniem na zasiłki cel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00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konuje się zmian w gospodarce komunalnej i ochronie środowiska polegających na zwiększeniu </w:t>
        <w:br/>
        <w:t xml:space="preserve">o kwotę 4 300,00 zł środków na wydatki inwestycyjne (wykonanie oświetlenia dróg gminnych </w:t>
        <w:br/>
        <w:t>w m. Kamionka oraz Stare Budy Radziejowskie - fundusz sołecki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rozdziale 90095 zmniejsza się o kwotę 9 659,28 zł wydatki bieżące oraz zwiększa się o kwotę 2 159,28 zł wydatki bieżące, w związku z wprowadzonymi zmianami przez sołectw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związku z tym, że nie było potrzeby zaciągnięcia kredytu zmniejsza się o kwotę 100 000,00 zł środki przeznaczone na obsługę długu – Dział 757 (odsetki od kredytów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21 rozdział 92113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konuje się zwiększenia o kwotę 220 000,00 zł dotacji dla Gminnego Centrum Kultury „Powozownia” w Radziejowicach (w tym zawarta jest kwota 100 000,00 zł z odsetek od kredytu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26 rozdział 92695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zwiększa się o kwotę 2 500,00 zł oraz zmniejsza się o kwotę 1 000,00 zł wydatki w Dziale 926 rozdział 92695 paragraf 4210 w związku ze zmianami wprowadzonymi w funduszu sołeck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/w zmian dokonano celem urealnienia planu finansowego na rok 2016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23:00Z</dcterms:created>
  <dc:creator>m.salska</dc:creator>
  <dc:description/>
  <cp:keywords/>
  <dc:language>en-US</dc:language>
  <cp:lastModifiedBy>m.salska</cp:lastModifiedBy>
  <cp:lastPrinted>2016-10-03T13:01:00Z</cp:lastPrinted>
  <dcterms:modified xsi:type="dcterms:W3CDTF">2016-10-03T12:10:00Z</dcterms:modified>
  <cp:revision>10</cp:revision>
  <dc:subject/>
  <dc:title/>
</cp:coreProperties>
</file>