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Nr  XXVI / 129 / 201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6 wrześ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1 „Wieloletnia Prognoza Finansowa” wprowadzono dochody, zgodnie </w:t>
        <w:br/>
        <w:t xml:space="preserve">z uchwałami i zarządzeniami  wprowadzonymi w 2016 r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bieżące zostały zwiększone o kwotę 486 116,59 zł, w tym podatki i opłaty </w:t>
        <w:br/>
        <w:t xml:space="preserve">o kwotę 20 720,00 zł. Subwencja została zwiększona o kwotę 19 947,00 zł oraz zwiększono kwotę na dochody majątkowe z tyt. dotacji  w wysokości 257 594,59zł. W pozostałych latach nie wprowadzono zmian dochodów.  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zostały zwiększone o kwotę 768 535,37 zł, z tego bieżące o 529 331,81 zł, </w:t>
        <w:br/>
        <w:t xml:space="preserve">a nowe wydatki majątkowe i inwestycyjne o kwotę 239 203,56 zł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ono o 282 418,78 zł przychody budżetu na rok 2016 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środki przeznaczone na realizację projektu pn. ,,Rewitalizacja Obszaru Zdegradowanego w Gminie Radziejowice” – kwota 86 470,00 z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brakiem potrzeby zaciągania kredytu dokonano zmniejszenia środków na obsługę długu o kwotę 100 000,00 z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celem uaktualnienia danych w załączniku nr 1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„Przedsięwzięcia” pozostaje bez zmian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6-09-05T11:47:00Z</cp:lastPrinted>
  <dcterms:modified xsi:type="dcterms:W3CDTF">2016-09-07T07:35:00Z</dcterms:modified>
  <cp:revision>38</cp:revision>
  <dc:subject/>
  <dc:title/>
</cp:coreProperties>
</file>