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>
          <w:rFonts w:cs="Times New Roman"/>
          <w:sz w:val="22"/>
          <w:szCs w:val="22"/>
        </w:rPr>
        <w:t>Radziejowice, 02.09.2016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  <w:highlight w:val="white"/>
        </w:rPr>
        <w:t>RLG.7021.69.2016.D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color w:val="000000"/>
          <w:sz w:val="22"/>
          <w:szCs w:val="22"/>
          <w:highlight w:val="white"/>
        </w:rPr>
        <w:t>Gmina Radziejowice</w:t>
      </w: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</w:rPr>
      </w:pPr>
      <w:r>
        <w:rPr>
          <w:rStyle w:val="StrongEmphasis"/>
          <w:rFonts w:eastAsia="Calibri" w:cs="Times New Roman"/>
          <w:b w:val="false"/>
          <w:color w:val="000000"/>
          <w:sz w:val="22"/>
          <w:szCs w:val="22"/>
        </w:rPr>
        <w:t xml:space="preserve">ul. </w:t>
      </w:r>
      <w:r>
        <w:rPr>
          <w:rFonts w:cs="Times New Roman"/>
          <w:color w:val="000000"/>
          <w:sz w:val="22"/>
          <w:szCs w:val="22"/>
          <w:highlight w:val="white"/>
        </w:rPr>
        <w:t>Kubickiego 1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Style w:val="StrongEmphasis"/>
          <w:rFonts w:eastAsia="Calibri" w:cs="Times New Roman"/>
          <w:b w:val="false"/>
          <w:color w:val="000000"/>
          <w:sz w:val="22"/>
          <w:szCs w:val="22"/>
        </w:rPr>
        <w:t>96-325 Radziejowic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dresat:</w:t>
      </w:r>
    </w:p>
    <w:p>
      <w:pPr>
        <w:pStyle w:val="Normal"/>
        <w:tabs>
          <w:tab w:val="clear" w:pos="708"/>
          <w:tab w:val="left" w:pos="284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trzymują wykonawcy uczestniczący w postępowaniu o udzielenie zamówienia publicznego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cs="Times New Roman"/>
          <w:bCs/>
          <w:sz w:val="32"/>
          <w:szCs w:val="22"/>
        </w:rPr>
      </w:pPr>
      <w:r>
        <w:rPr>
          <w:rFonts w:cs="Times New Roman"/>
          <w:bCs/>
          <w:sz w:val="3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/>
          <w:bCs/>
          <w:sz w:val="32"/>
          <w:szCs w:val="22"/>
        </w:rPr>
        <w:t>Wyjaśnienie oraz zmiana treści si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Dotyczy postępowania o udzielenie zamówienia publicznego nr: </w:t>
      </w:r>
      <w:r>
        <w:rPr>
          <w:rFonts w:cs="Times New Roman"/>
          <w:b/>
          <w:color w:val="000000"/>
          <w:sz w:val="22"/>
          <w:szCs w:val="22"/>
          <w:highlight w:val="white"/>
        </w:rPr>
        <w:t>RLG.7021.69.2016.D</w:t>
      </w:r>
      <w:r>
        <w:rPr>
          <w:rFonts w:cs="Times New Roman"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pn.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  <w:t>Zadanie 1; REMONT DROGI GMINNEJ / LOKALNEJ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  <w:t xml:space="preserve">                  </w:t>
      </w:r>
      <w:r>
        <w:rPr>
          <w:rFonts w:cs="Times New Roman"/>
          <w:b/>
          <w:sz w:val="22"/>
          <w:szCs w:val="22"/>
          <w:lang w:eastAsia="pl-PL"/>
        </w:rPr>
        <w:t>W MIEJSCOWOŚCI BUDY MSZCZONOWSKIE- ETAP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2"/>
          <w:szCs w:val="22"/>
          <w:lang w:eastAsia="pl-PL"/>
        </w:rPr>
        <w:t>Zadanie 2; REMONT DROGI GMINNEJ NR 470312W   W MIEJSCOWOŚCI KAMION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bCs/>
          <w:sz w:val="22"/>
          <w:szCs w:val="22"/>
        </w:rPr>
        <w:t xml:space="preserve">Numer ogłoszenia w Biuletynie Zamówień Publicznych: </w:t>
      </w:r>
      <w:r>
        <w:rPr>
          <w:rFonts w:cs="Times New Roman"/>
          <w:color w:val="000000"/>
          <w:sz w:val="22"/>
          <w:szCs w:val="22"/>
        </w:rPr>
        <w:t>301394-2016</w:t>
      </w:r>
      <w:r>
        <w:rPr>
          <w:rFonts w:cs="Times New Roman"/>
          <w:bCs/>
          <w:sz w:val="22"/>
          <w:szCs w:val="22"/>
        </w:rPr>
        <w:t>; data zamieszczenia ogłoszenia 17.08.2016r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wiązku z wpłynięciem do zamawiającego wniosku o wyjaśnienie treści siwz w przedmiotowym postępowaniu, działając na podstawie art. 38 ust. 1 i 2 ustawy z dnia 29 stycznia 2004r. Prawo zamówień publicznych, zamawiający wyjaśnia niżej wymienione zapyt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 uwagi na fakt, że część wyjaśnień dotyczy sposobu realizacji przedmiotu zamówienia, a także konieczna jest zmiana zapisów załączników do SIWZ i niezbędny jest dodatkowy czas na wprowadzenie zmian w ofertach, działając na podstawie art. 38 ust. 4, 4a i 6 ustawy z dnia 29 stycznia 2004r. Prawo zamówień publicznych, zamawiający zmienia treść załączników do SIW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Uwaga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sz w:val="22"/>
          <w:szCs w:val="22"/>
        </w:rPr>
        <w:t>Na podstawie niniejszego pisma zamawiający zmienia termin składania ofer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Aktualnie obowiązujący termin składania ofert wynos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07.09.2016r. godz. 12.00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b/>
          <w:sz w:val="22"/>
          <w:szCs w:val="22"/>
        </w:rPr>
        <w:t>Aktualnie obowiązujący termin otwarcia  ofert wynos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07.09.2016r. godz. 12.1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Uwaga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a podstawie niniejszego pisma zamawiający dokonuje zmiany wzoru umowy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naniesione są kolorem czerwonym, a wzór umowy z naniesionymi zmianami stanowi złącznik do niniejszego pisma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 przewiduje również modyfikację SIWZ. Na skutek modyfikacji SIWZ może być niezbędny dodatkowy czas na wprowadzenie zmian w ofertach, z tego tytułu możliwe będzie dalsze wydłużenie terminu składania ofer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  <w:b/>
          <w:bCs/>
          <w:sz w:val="22"/>
          <w:szCs w:val="22"/>
        </w:rPr>
        <w:t>PYTANIA – odroczone, na które nie udzielono odpowiedzi w wyjaśnieniach z dnia 31.08.2016r. ODPOWIEDZI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25. Prosimy o potwierdzenie, że w przypadku wystąpienia braków lub błędów w zakresie opisu przedmiotu zamówienia określonego w dokumentacji załączonej do SIWZ i stanowiącej podstawę wyceny oferty oraz w przypadku konieczności wykonania robót wynikających z zaistnienia ww. okoliczności, wykonawca otrzyma wynagrodzenie dodatkowe, a termin wykonania zamówienia ulegnie stosownemu wydłużeniu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27. Prosimy o potwierdzenie, że w przypadku napotkania na niezinwentaryzowane lub błędnie zinwentaryzowane instalacje podziemne, w stosunku do stanu wynikającego z dokumentacji załączonej do SIWZ i stanowiącej podstawę wyceny oferty, w przypadku konieczności dokonania ich przebudowy lub naprawy, Wykonawca otrzyma wynagrodzenie dodatkowe, a termin wykonania zamówienia ulegnie stosownemu wydłużeniu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28. Prosimy o potwierdzenie, iż w przypadku stwierdzenia odmiennych od wskazanych w dokumentacji warunków realizacji przedmiotu zamówienia,  w tym geologicznych lub gruntowo-wodnych, w szczególności w przypadku konieczności wykonania robót odwodnieniowych lub ziemnych w zakresie przekraczającym zakres przyjęty do wyceny oferty na podstawie załączonej do SIWZ dokumentacji, Wykonawca otrzyma wynagrodzenie dodatkowe, a termin wykonania zamówienia ulegnie stosownemu wydłużeniu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ind w:left="284" w:right="0" w:hanging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ind w:left="284" w:right="0" w:hanging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  <w:t>31. Prosimy o potwierdzenie, że w przypadku wystąpienia niesprzyjających warunków atmosferycznych termin wykonania zamówienia ulegnie wydłużeniu.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  <w:t>odp. Zamawiający nie wprowadza możliwości zmiany terminu realizacji zamówienia z powodu niesprzyjających warunków atmosferycznych. Dopuszcza jedynie zmianę terminu w przypadku wystąpienia siły wyższej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Zamawiający uwzględniając powyższe modyfikuje treść wzoru umowy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33. Odnośnie § 2 ust. 1 pkt 1 prosimy o wyjaśnienie, w jakim terminie Zamawiający przekaże wykonawcy teren bud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odp. W terminie 7 dni od dnia podpisania z wykonawcą umowy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Zamawiający uwzględniając powyższe modyfikuje treść wzoru umowy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34. Prosimy o wyjaśnienie sformułowania „dobra jakość” zawartego w treści zapis § 1 ust. 1 projektu umowy. Jako dodatkowe kryterium przedmiotu umowy powinno być ono jasno sprecyzowane, tak aby każdy wykonawca na etapie postępowania o udzielenie zamówienia mógł w ten sam sposób wycenić wartość robót (przedmiotu umowy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odp. Zamawiający wykreśla wyżej cytowany zapis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Zamawiający uwzględniając powyższe modyfikuje treść wzoru umowy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rFonts w:cs="Times New Roman"/>
          <w:sz w:val="22"/>
          <w:szCs w:val="20"/>
        </w:rPr>
        <w:t xml:space="preserve">36. Prosimy o zmianę § 3 ust. 1 projektu umowy poprzez wykreślenie z tego zapisu sformułowania o treści: </w:t>
      </w:r>
      <w:r>
        <w:rPr>
          <w:rFonts w:cs="Times New Roman"/>
          <w:i/>
          <w:sz w:val="22"/>
          <w:szCs w:val="20"/>
        </w:rPr>
        <w:t xml:space="preserve">„nawet gdyby w czasie zawarcia umowy nie można było ich przewidzieć” </w:t>
      </w:r>
      <w:r>
        <w:rPr>
          <w:rFonts w:cs="Times New Roman"/>
          <w:sz w:val="22"/>
          <w:szCs w:val="20"/>
        </w:rPr>
        <w:t>lub potwierdzenie, iż w przypadku takich robót, których nie dało się przewidzieć wykonawca otrzyma dodatkowe wynagrodzenia.</w:t>
      </w:r>
      <w:r>
        <w:rPr>
          <w:rFonts w:cs="Times New Roman"/>
          <w:i/>
          <w:sz w:val="22"/>
          <w:szCs w:val="20"/>
        </w:rPr>
        <w:t xml:space="preserve"> </w:t>
      </w:r>
      <w:r>
        <w:rPr>
          <w:rFonts w:cs="Times New Roman"/>
          <w:sz w:val="22"/>
          <w:szCs w:val="20"/>
        </w:rPr>
        <w:t>Obciążanie wykonawcy odpowiedzialnością za roboty, których nie dało się przewidzieć i kosztami, których Zamawiający nie przewidział nawet w opisie zamówienia stoi w rażącej sprzeczności z zasadą opisu przedmiotu. Roboty budowlane, których nie można przewidzieć w dniu wszczęcia postępowania powinny być wykonywane na podstawie art. 67 ust. 1 pkt 1 ustawy Prawo zamówień publicznych (tak m.in. wyrok SA z dnia 30 grudnia 2004 r. sygn. akt: UZP/ZO/0-2269/04). Ponadto, zgodnie z art. 140 ust. 1 i 2, art. 67 ust. 1 pkt 5 Ustawy Prawo Zamówień Publicznych, należy uznać, że umowa w części dotyczącej robót nieobjętych dokumentacją projektową wykracza poza przedmiot zamówienia.</w:t>
      </w:r>
    </w:p>
    <w:p>
      <w:pPr>
        <w:pStyle w:val="Akapitzlist"/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2"/>
          <w:szCs w:val="20"/>
          <w:lang w:val="pl-PL"/>
        </w:rPr>
      </w:pPr>
      <w:r>
        <w:rPr>
          <w:rFonts w:cs="Times New Roman" w:ascii="Times New Roman" w:hAnsi="Times New Roman"/>
          <w:sz w:val="22"/>
          <w:szCs w:val="20"/>
          <w:lang w:val="pl-PL"/>
        </w:rPr>
        <w:t>odp. Zamawiający modyfikuje wyżej cytowany zapis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Zamawiający uwzględniając powyższe modyfikuje treść wzoru umowy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37. Ponadto wobec treści § 3 ust. 1 prosimy o potwierdzenie, iż wszelkie braki lub błędy w dokumentacji projektowej oraz w opisie przedmiotu zamówienia określonego w dokumentacji załączonej do SIWZ i stanowiącej podstawę wyceny oferty nie obciążają wykonawcy, a w przypadku konieczności wykonania robót wynikających z zaistnienia ww. okoliczności wykonawca otrzyma wynagrodzenie dodatkowe, a termin wykonania zamówienia ulegnie stosownemu wydłużeniu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38. Odnośnie treści § 4 ust. 1 prosimy o wyjaśnienie, w jaki sposób (kiedy i na jakiej podstawie) Zamawiający będzie weryfikował czy podwykonawca posiada cyt. „odpowiednie uprawnienia, kwalifikacje, doświadczenie, zasoby personalne i sprzętowe konieczne do należytego wykonania tej Umowy”. Prosimy przede wszystkim o wskazanie jakie obowiązki dla spełnienia powyższego wymogu spoczywają na wykonawcy, czyli w jaki sposób ma on potwierdzić spełnienie powyższych kryteriów przez zgłaszanego podwykonawcę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39. Odnośnie § 4 ust. 4 pkt 8 prosimy o wyjaśnienie, jakie pozostałe wymagania SIWZ ma spełniać umowa pomiędzy wykonawcą a podwykonawcą oraz podwykonawcy z dalszym podwykonawcą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40. Odnośnie treści zapisu § 4 ust. 7 uprzejmie prosimy o wyjaśnienie, jakie dokumenty „potwierdzające możliwość wykonania przez podwykonawcę dedykowanych mu prac” Zamawiający ma na myśli i o jaką możliwość wykonania tych robót przez podwykonawcę chodzi (możliwość finansową, kadrową, technologiczną?). Wraz ze wskazaniem rodzaju możliwości prosimy o doprecyzowanie rodzaju dokumentu, jaki wykonawca/podwykonawca będzie zobowiązany przedstawić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41. Prosimy o zmianę treści § 9 ust. 6 poprzez wykreślenie całego ppkt. a). Zapis ten jest sprzeczny z art. 647 Kodeksu cywilnego, w myśl którego odbiór robót jest obowiązkiem inwestora (Zamawiającego). Zapisy uprawniające Zamawiającego do odmowy dokonania odbioru w przypadku stwierdzenia przy odbiorze wad są niezgodne z powołanym przepisem. Obszerne orzecznictwo potwierdza, że Zamawiający nie może warunkować odbioru robót – odbiór jest jego obowiązkiem, chociażby istniały wady wymagające usunięcia (albo dające podstawę do skorzystania z uprawnień wynikających z rękojmi za wady). Tym samym, nie można uzależniać odbioru od braku jakichkolwiek wad lub tym bardziej nie wywiązania się z bliżej nieokreślonych obowiązków umownych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42. Odnośnie § 7 ust. 10 i 11 (oraz § 4 ust. 17 i 18 ) prosimy o potwierdzenie, że Zamawiający dopuści dowody potwierdzające rozliczenie się z podwykonawcami (zapłatę wymagalnego wynagrodzenia) inne niż potwierdzenie zapłaty/przelewu, w tym uwzględni stosowane w obrocie gospodarczym sposoby spełnienia roszczeń potwierdzające że wykonawca nie jest zobowiązany do zapłaty określonych kwot (w tym np. potrącenie) i/lub jest uprawniony do wstrzymania lub odmowy zapłaty kwot podwykonawcy.</w:t>
      </w:r>
    </w:p>
    <w:p>
      <w:pPr>
        <w:pStyle w:val="Normal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 xml:space="preserve">odp. Zamawiający uwzględniając powyższe zapytanie modyfikuje treść wzoru umowy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ójt Gminy Radziejowice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u w:val="single"/>
          <w:lang w:eastAsia="en-US"/>
        </w:rPr>
        <w:t>Pani Urszula Ciężka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highlight w:val="white"/>
          <w:lang w:eastAsia="en-US"/>
        </w:rPr>
        <w:t>Kierownik zamawiając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jc w:val="right"/>
        <w:rPr>
          <w:rFonts w:ascii="Arial" w:hAnsi="Arial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" w:hAnsi="Arial"/>
          <w:color w:val="000000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1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 Narrow" w:hAnsi="Arial Narrow" w:cs="Arial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Tytuksiki">
    <w:name w:val="Tytuł książki"/>
    <w:qFormat/>
    <w:rPr>
      <w:rFonts w:ascii="Arial Narrow" w:hAnsi="Arial Narrow" w:cs="Arial Narrow"/>
      <w:color w:val="000000"/>
      <w:spacing w:val="0"/>
      <w:w w:val="100"/>
      <w:position w:val="0"/>
      <w:sz w:val="24"/>
      <w:sz w:val="24"/>
      <w:szCs w:val="24"/>
      <w:vertAlign w:val="baseline"/>
      <w:lang w:val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iggertext">
    <w:name w:val="biggertext"/>
    <w:basedOn w:val="Domylnaczcionkaakapitu"/>
    <w:qFormat/>
    <w:rPr/>
  </w:style>
  <w:style w:type="character" w:styleId="Tooltip">
    <w:name w:val="tooltip"/>
    <w:basedOn w:val="Domylnaczcionkaakapitu"/>
    <w:qFormat/>
    <w:rPr/>
  </w:style>
  <w:style w:type="character" w:styleId="NagwekZnak">
    <w:name w:val="Nagłówek Znak"/>
    <w:qFormat/>
    <w:rPr>
      <w:rFonts w:cs="Calibri"/>
      <w:sz w:val="24"/>
      <w:szCs w:val="24"/>
    </w:rPr>
  </w:style>
  <w:style w:type="character" w:styleId="StopkaZnak">
    <w:name w:val="Stopka Znak"/>
    <w:qFormat/>
    <w:rPr>
      <w:rFonts w:cs="Calibri"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426" w:right="0" w:hanging="142"/>
    </w:pPr>
    <w:rPr>
      <w:szCs w:val="20"/>
    </w:rPr>
  </w:style>
  <w:style w:type="paragraph" w:styleId="TextBodyIndent">
    <w:name w:val="Body Text Indent"/>
    <w:basedOn w:val="Normal"/>
    <w:pPr>
      <w:ind w:left="1985" w:right="0" w:hanging="142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cs="Calibri"/>
      <w:lang w:val="en-US" w:bidi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4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WWTekstpodstawowy3">
    <w:name w:val="WW-Tekst podstawowy 3"/>
    <w:basedOn w:val="Normal"/>
    <w:qFormat/>
    <w:pPr>
      <w:jc w:val="both"/>
    </w:pPr>
    <w:rPr>
      <w:rFonts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05:00Z</dcterms:created>
  <dc:creator>artur</dc:creator>
  <dc:description/>
  <cp:keywords/>
  <dc:language>en-US</dc:language>
  <cp:lastModifiedBy>Anna Urbaniak</cp:lastModifiedBy>
  <cp:lastPrinted>2014-11-12T09:03:00Z</cp:lastPrinted>
  <dcterms:modified xsi:type="dcterms:W3CDTF">2016-09-02T10:52:00Z</dcterms:modified>
  <cp:revision>4</cp:revision>
  <dc:subject/>
  <dc:title/>
</cp:coreProperties>
</file>