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MONT DROGI GMINNEJ / LOKALNEJ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MIEJSCOWOŚCI BUDY MSZCZONOWSKIE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257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d km 0+000 do km 1+340,19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TAP I   od km 0+000 do km 0+534,60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TAP II  od km 0+534,60 do km 1+340,19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>Droga gminno/lokalna  w miejscowości Budy Mszczonowskie jest drogą o nr dz. ew. 257 stanowi układ komunikacyjny o nawierzchni bitumicznej z destruktu oraz z kruszywa łamanego o  szerokości 3,50m. Łączna długość ulicy przewidywana do remontu betonem asfaltowym wynosi 1340,19mb. Przebudowę podzielono na 2 etapy realizacji. Etap 1 o długości 534,60mb, etap 2 o długości 805,59mb. Technologia robót remontowych dla etapów jednakowa, przedmiar robót i kosztorys podzielono na dwa etapy. Droga ma za zadanie skomunikowanie mieszkańców w/w miejscowości poprzez drogi lokalne i gminne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gminno/lokalna działka o nr ew. j.w., w miejscowości Budy Mszczonowskie posiada nawierzchnię bitumiczną (destrukt z BA) dla etpu 1, dla etapu 2 nawierzchnia z kruszywa łamanego. Ciąg drogowy dla etapu 1,2 lokalnie w stanie fatalnym po ostatnim okresie zimowym (liczne pęknięcia blokowe, lokalnie drobne ubytki oraz deformacja nawierzchni poprzeczna i podłużna). Nawierzchnia od kilku lat nie przechodziła żadnego zabiegu odnowy czy remontu na pełnej jej szerokości pasów ruchu. Nie wykonanie pełnego zakresu remontu tj. na pełnej szerokości i długości spowoduje większą jej degradację, a co za tym idzie podniesie znacznie koszty jej naprawy w następnych latach. Szerokość części jezdnej 3,50m, w  przekroju szlakowym, rowy przydrożne lokalnie zanikające. Pobocza drogi są lokalnie zaniżone w stosunku do krawędzi jezdni , również lokalnie powstały wyboje które mają negatywny wpływ na bezpieczeństwo ruchu kołowego i pieszego. Pobocza zarówno po stronie prawej jak i lewej korony drogi kwalifikują się do remontu szerokość poboczy 2x0,75m. Droga znajduje się w obszarze słabej zabudowy mieszkaniowej. Nie posiada stałej organizacji ruchu w miejscu planowanych robó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gminno/lokalnej dotyczy wyrównania istniejącego profilu poprzecznego i podłużnego nawierzchni bitumicznej wraz z ułożeniem nowej warstwy ścieralnej z betonu asfaltowego AC 11S 50/70 o grub. 4cm. Zakres robót dotyczy pełnej szerokości części jezdnej. W celu poprawy przejezdności w/w drogi, zastosowano technologię przebudowy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>- oczyszczenie mechaniczne nawierzchni bitumicznej szczotką mechaniczną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6W 50/70, w ilości 150 kg/m2, jako warstwa </w:t>
      </w:r>
    </w:p>
    <w:p>
      <w:pPr>
        <w:pStyle w:val="TextBody"/>
        <w:rPr/>
      </w:pPr>
      <w:r>
        <w:rPr>
          <w:lang w:val="pl-PL"/>
        </w:rPr>
        <w:t xml:space="preserve">  </w:t>
      </w:r>
      <w:r>
        <w:rPr>
          <w:lang w:val="pl-PL"/>
        </w:rPr>
        <w:t>wzmacniająco - wyrównawcza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arstwa ścieralna z betonu asfaltowego AC11S 50/70 grub. 4cm                                                         Remont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DZ. U. NR43 z dnia 14.05.1999r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remontu nawierzchni betonem asfaltowym, prace te należy prowadzić ręcznie pod ścisłym nadzorem TPSA Pion Sieci Dział Utrzymania Sieci Kablowych w Żyrardowie, Zakład Energetyczny Rejon Żyrardów, Rejon Gazowniczy Grodzisk Mazowiecki oraz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9:00Z</dcterms:created>
  <dc:creator>Komputer</dc:creator>
  <dc:description/>
  <cp:keywords/>
  <dc:language>en-US</dc:language>
  <cp:lastModifiedBy>PZD Żyrardow</cp:lastModifiedBy>
  <cp:lastPrinted>2016-08-05T10:49:00Z</cp:lastPrinted>
  <dcterms:modified xsi:type="dcterms:W3CDTF">2016-08-05T08:49:00Z</dcterms:modified>
  <cp:revision>2</cp:revision>
  <dc:subject/>
  <dc:title>OPIS TECHNICZNY</dc:title>
</cp:coreProperties>
</file>