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Uchwała Nr XXIV/123/2016</w:t>
        <w:br/>
        <w:t>Rady Gminy Radziejowice</w:t>
      </w:r>
    </w:p>
    <w:p>
      <w:pPr>
        <w:pStyle w:val="Normal"/>
        <w:autoSpaceDE w:val="false"/>
        <w:spacing w:lineRule="auto" w:line="360" w:before="280" w:after="280"/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dnia 19.05.2016 r.</w:t>
      </w:r>
    </w:p>
    <w:p>
      <w:pPr>
        <w:pStyle w:val="Normal"/>
        <w:keepNext w:val="true"/>
        <w:autoSpaceDE w:val="false"/>
        <w:spacing w:lineRule="auto" w:line="360" w:before="0" w:after="480"/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w sprawie nadania nazwy rondu </w:t>
      </w:r>
    </w:p>
    <w:p>
      <w:pPr>
        <w:pStyle w:val="Normal"/>
        <w:keepLines/>
        <w:autoSpaceDE w:val="false"/>
        <w:spacing w:lineRule="auto" w:line="360" w:before="120" w:after="120"/>
        <w:ind w:firstLine="227"/>
        <w:jc w:val="both"/>
        <w:rPr/>
      </w:pPr>
      <w:r>
        <w:rPr>
          <w:color w:val="000000"/>
          <w:sz w:val="22"/>
          <w:szCs w:val="22"/>
        </w:rPr>
        <w:t xml:space="preserve">Na podstawie art. 18 ust. 2 pkt 13 ustawy z dnia 8 marca 1990 r. o samorządzie gminnym (t.j. Dz. U.  z 2016 r. poz. 446) Rada Gminy uchwala co następuje: </w:t>
      </w:r>
    </w:p>
    <w:p>
      <w:pPr>
        <w:pStyle w:val="Normal"/>
        <w:keepLines/>
        <w:autoSpaceDE w:val="false"/>
        <w:spacing w:lineRule="auto" w:line="360" w:before="120" w:after="1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§ 1. </w:t>
      </w:r>
      <w:r>
        <w:rPr>
          <w:bCs/>
          <w:color w:val="000000"/>
          <w:sz w:val="22"/>
          <w:szCs w:val="22"/>
        </w:rPr>
        <w:t>Rondu położonemu na terenie miejscowości Radziejowice, gm. Radziejowice w ciągu drogi wojewódzkiej  nr 579, która stanowi drogę publiczną, nadaje się nazwę</w:t>
      </w:r>
      <w:r>
        <w:rPr>
          <w:b/>
          <w:bCs/>
          <w:color w:val="000000"/>
          <w:sz w:val="22"/>
          <w:szCs w:val="22"/>
        </w:rPr>
        <w:t xml:space="preserve"> Rondo im. Jerzego Waldorffa.</w:t>
      </w:r>
    </w:p>
    <w:p>
      <w:pPr>
        <w:pStyle w:val="Normal"/>
        <w:keepLines/>
        <w:autoSpaceDE w:val="false"/>
        <w:spacing w:lineRule="auto" w:line="360" w:before="120" w:after="12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§ 2. </w:t>
      </w:r>
      <w:r>
        <w:rPr>
          <w:sz w:val="22"/>
          <w:szCs w:val="22"/>
        </w:rPr>
        <w:t xml:space="preserve">Lokalizację ronda, o którym mowa w </w:t>
      </w:r>
      <w:r>
        <w:rPr>
          <w:b/>
          <w:bCs/>
          <w:color w:val="000000"/>
          <w:sz w:val="22"/>
          <w:szCs w:val="22"/>
        </w:rPr>
        <w:t>§</w:t>
      </w:r>
      <w:r>
        <w:rPr>
          <w:sz w:val="22"/>
          <w:szCs w:val="22"/>
        </w:rPr>
        <w:t xml:space="preserve"> 1, określa załącznik graficzny do uchwały.</w:t>
      </w:r>
      <w:r>
        <w:rPr>
          <w:color w:val="000000"/>
          <w:sz w:val="22"/>
          <w:szCs w:val="22"/>
        </w:rPr>
        <w:tab/>
        <w:t xml:space="preserve">                            </w:t>
      </w:r>
    </w:p>
    <w:p>
      <w:pPr>
        <w:pStyle w:val="Normal"/>
        <w:keepLines/>
        <w:autoSpaceDE w:val="false"/>
        <w:spacing w:lineRule="auto" w:line="360" w:before="120" w:after="120"/>
        <w:jc w:val="both"/>
        <w:rPr/>
      </w:pPr>
      <w:r>
        <w:rPr>
          <w:b/>
          <w:bCs/>
          <w:color w:val="000000"/>
          <w:sz w:val="22"/>
          <w:szCs w:val="22"/>
        </w:rPr>
        <w:t xml:space="preserve">§ 3. </w:t>
      </w:r>
      <w:r>
        <w:rPr>
          <w:color w:val="000000"/>
          <w:sz w:val="22"/>
          <w:szCs w:val="22"/>
        </w:rPr>
        <w:t xml:space="preserve">Wykonanie uchwały powierza się Wójtowi Gminy Radziejowice. </w:t>
        <w:tab/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2"/>
          <w:szCs w:val="22"/>
        </w:rPr>
        <w:t xml:space="preserve">§ 4. </w:t>
      </w:r>
      <w:r>
        <w:rPr>
          <w:color w:val="000000"/>
          <w:sz w:val="22"/>
          <w:szCs w:val="22"/>
        </w:rPr>
        <w:t xml:space="preserve">Uchwała podlega ogłoszeniu w Dzienniku Urzędowym Województwa Mazowieckiego i wchodzi w życie po upływie 14 dni od dnia ogłoszenia.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0" w:leader="none"/>
        </w:tabs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0" w:leader="none"/>
        </w:tabs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0" w:leader="none"/>
        </w:tabs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0" w:leader="none"/>
        </w:tabs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0" w:leader="none"/>
        </w:tabs>
        <w:autoSpaceDE w:val="false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0" w:leader="none"/>
        </w:tabs>
        <w:autoSpaceDE w:val="false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0" w:leader="none"/>
        </w:tabs>
        <w:autoSpaceDE w:val="false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0" w:leader="none"/>
        </w:tabs>
        <w:autoSpaceDE w:val="false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0" w:leader="none"/>
        </w:tabs>
        <w:autoSpaceDE w:val="false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0" w:leader="none"/>
        </w:tabs>
        <w:autoSpaceDE w:val="false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0" w:leader="none"/>
        </w:tabs>
        <w:autoSpaceDE w:val="false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0" w:leader="none"/>
        </w:tabs>
        <w:autoSpaceDE w:val="false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0" w:leader="none"/>
        </w:tabs>
        <w:autoSpaceDE w:val="false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0" w:leader="none"/>
        </w:tabs>
        <w:autoSpaceDE w:val="false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0" w:leader="none"/>
        </w:tabs>
        <w:autoSpaceDE w:val="false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0" w:leader="none"/>
        </w:tabs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ZASADNIENI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Zgodnie z art. 18 ust.2 pkt 13 ustawy z dnia 8 marca 1990 r. o samorządzie gminnym (t.j. Dz. U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z 2016 r. poz. 446) podejmowanie uchwał w sprawach nazw ulic i placów będących drogami publicznymi lub nazw dróg wewnętrznych w rozumieniu ustawy z dnia 21 marca 1985 r. o drogach publicznych należy do wyłącznej właściwości Rady Gminy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Na terenie </w:t>
      </w:r>
      <w:r>
        <w:rPr>
          <w:bCs/>
          <w:color w:val="000000"/>
          <w:sz w:val="22"/>
          <w:szCs w:val="22"/>
        </w:rPr>
        <w:t xml:space="preserve">miejscowości Radziejowice, gm. Radziejowice </w:t>
      </w:r>
      <w:r>
        <w:rPr>
          <w:sz w:val="22"/>
          <w:szCs w:val="22"/>
        </w:rPr>
        <w:t xml:space="preserve"> w ciągu drogi wojewódzkiej nr 579 zostało wybudowane rondo, które aktualnie nie posiada żadnej nazwy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 związku ze zbliżającym się  VIII Letnim Festiwalem im. J. Waldorffa Wójt Gminy Radziejowice oraz Dyrektor Domu Pracy Twórczej w Radziejowicach pragną uczcić postać Jerzego Waldorffa zasłużonego w historii Gminy Radziejowice i nadać jego imieniem  nazwę ronda w Radziejowicach.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rzy Waldorff urodził się 4 maja 1910 roku w Warszawie, zmarł 29 grudnia 1999, także w Warszawie. Pochowany został na Cmentarzu Powązkowskim. Pochodził z rodziny ziemiańskiej o patriotycznych tradycjach. Kształcił  się w Poznaniu w Konserwatorium Muzycznym  oraz na Wydziale Prawa Uniwersytetu Adama Mickiewicza.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>Swoją karierę publicysty i krytyka muzycznego rozpoczął jeszcze przed wojną. W okresie powojennym stał się w szybkim czasie jedną z najwybitniejszych postaci polskiego życia muzycznego. Z jego zdaniem liczyli się najwybitniejsi artyści, a komentarze i felietony uwielbiane były przez rzesze czytelników. Pisał dla najlepszych tytułów swoich czasów , dla tygodników: „Przekrój”, „Świat” czy „Polityka”. W licznych wypowiedziach zawsze łączył erudycję muzyczną z poczuciem humoru i niezwykłą swadą. O muzyce potrafił mówić w sposób kompetentny i popularny zarazem. Legendarne były jego felietony radiowe, w których częstokroć punktem odniesienia  własnych rozważań czynił swego jamnika Puzona. Pozostawił po sobie bogatą spuściznę pisarską w tym tak znane książki jak: „Sekrety Polihymnii”, „Ciach go smykiem”, „Wielka gra. Rzecz o konkursach Chopinowskich” . Był członkiem Stowarzyszenia Pisarzy Polskich. Jerzy Waldorff położył wielkie zasługi w działalności społecznej w dziedzinie kultury. Dzięki jego staraniom wykupiono z rąk prywatnych willę Atma w Zakopanem i utworzono tam Muzeum Karola Szymanowskiego. Zainicjował także wielką akcję, trwająca po dziś dzień,  zbiórki publicznej na rzecz renowacji zabytkowych nagrobków na Cmentarzu Powązkowskim. Zainicjował liczne festiwale muzyczne w tym Festiwal Pianistyki Polskiej w Słupsku. Od lat sześćdziesiątych Jerzy Waldorff zaczął regularnie bywać w Pałacu w Radziejowicach, gdzie nie tylko wypoczywał ,ale tu powstawały teksty jego książek i felietonów. Z jego inicjatywy w 1997 roku rozpoczęły się Letnie spotkania ze sztuką , które od ośmiu lat przekształciły się w Festiwal jego imienia, skupiający w gronie swoich wykonawców najwybitniejsze osobowości i zespoły polskiej sceny muzycznej. U  zarania radziejowickich spotkań ze sztuką Jerzy Waldorff pisał:   </w:t>
      </w:r>
      <w:r>
        <w:rPr>
          <w:rStyle w:val="Emphasis"/>
          <w:sz w:val="22"/>
          <w:szCs w:val="22"/>
        </w:rPr>
        <w:t>stąd [z Radziejowic] powinien emanować kult sztuki, dźwięku słowa, malarstwa na całą okolicę.</w:t>
      </w:r>
      <w:r>
        <w:rPr>
          <w:sz w:val="22"/>
          <w:szCs w:val="22"/>
        </w:rPr>
        <w:t xml:space="preserve"> Festiwal stał się  najlepszym świadectwem trwałości oddziaływania zapoczątkowanych przez niego idei.  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ziałalność Jerzego Waldorffa na rzecz Radziejowic, jego tu wieloletnia obecność i dziedzictwo, które po sobie pozostawił w pełni uzasadniają nazwanie ronda, które stanowi wjazd do Radziejowic jego imieniem. Przybywającym tutaj będzie ono przypominać o związkach wybitnej postaci z tym  miejscem, a jednocześnie symbolicznie podkreśli jego zasługi dla Radziejowic. Jerzy Waldorff był odznaczonych Krzyżem Komandorskim z Gwiazdą Orderu Odrodzenia Polski. Jego imię noszą ulice w Warszawie i Gdańsk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0:54:00Z</dcterms:created>
  <dc:creator>A.Trzeciecka</dc:creator>
  <dc:description/>
  <cp:keywords/>
  <dc:language>en-US</dc:language>
  <cp:lastModifiedBy>Anna Chadryś</cp:lastModifiedBy>
  <cp:lastPrinted>2015-01-21T13:46:00Z</cp:lastPrinted>
  <dcterms:modified xsi:type="dcterms:W3CDTF">2016-05-20T10:57:00Z</dcterms:modified>
  <cp:revision>6</cp:revision>
  <dc:subject/>
  <dc:title>UCHWAŁA NR</dc:title>
</cp:coreProperties>
</file>