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 Uchwały Nr  XXIV / 120 / 201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Radziejowic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19 maja 2016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ałączniku Nr 1 „Wieloletnia Prognoza Finansowa” wprowadzono dochody, zgodnie </w:t>
        <w:br/>
        <w:t xml:space="preserve">z uchwałami i zarządzeniami  wprowadzonymi w 2016 r. 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chody bieżące zostały zwiększone o kwotę 2 406 174,19 zł, w tym podatki i opłaty </w:t>
        <w:br/>
        <w:t xml:space="preserve">o kwotę 51 000,00 zł. Subwencja została zwiększono o kwotę 303 351,00 zł oraz otrzymano dotacje na cele bieżące w wysokości 2 051 661,19 zł. W pozostałych latach nie wprowadzono zmian dochodów.   </w:t>
      </w:r>
    </w:p>
    <w:p>
      <w:pPr>
        <w:pStyle w:val="Normal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datki zostały zwiększone o kwotę 3 571 174,19 zł, z tego bieżące o 2 871 174,19 zł, </w:t>
        <w:br/>
        <w:t xml:space="preserve">a nowe wydatki majątkowe i inwestycyjne o kwotę 700 000 zł. </w:t>
      </w:r>
    </w:p>
    <w:p>
      <w:pPr>
        <w:pStyle w:val="Normal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iększono o 1 205 000,00 zł przychody budżetu na rok 2016 oraz zwiększono o kwotę 40 000,00 zł rozchody budżetu. Środki te przeznacza się na spłatę wcześniej zaciągniętego kredytu. O kwotę tę zmniejszono spłatę kredytu w 2019 roku. W związku z większą spłatą rat kredytu w 2016 r. zmniejszeniu ulega kwota długu od 2016 do 2018 roku. 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/w zmian dokonano celem uaktualnienia danych w załączniku nr 1. Załącznik Nr 2 „Przedsięwzięcia” pozostaje bez zmian. </w:t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7:54:00Z</dcterms:created>
  <dc:creator> </dc:creator>
  <dc:description/>
  <cp:keywords/>
  <dc:language>en-US</dc:language>
  <cp:lastModifiedBy>m.salska</cp:lastModifiedBy>
  <cp:lastPrinted>2015-12-31T11:48:00Z</cp:lastPrinted>
  <dcterms:modified xsi:type="dcterms:W3CDTF">2016-05-20T09:00:00Z</dcterms:modified>
  <cp:revision>31</cp:revision>
  <dc:subject/>
  <dc:title/>
</cp:coreProperties>
</file>