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Uchwały Nr XXIV / 121 /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9 maj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CHOD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konuje się zwiększenie dochodów o kwotę 303 513,00 zł z tytułu otrzymanej decyzji dotyczącej subwencji oświatowej ma rok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większa się dochody w Dziale 801 rozdział 80103 – kwota 51 000,00 zł w związku </w:t>
        <w:br/>
        <w:t>z wprowadzonym dożywianiem (II śniadanie i obiad) – odpłatność za wyżywienie ponoszą rodz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zmian dokonano zgodnie z załącznikiem N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DATKI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większa się o kwotę 400 000,00 zł wydatki inwestycyjne przeznaczone na budowę kanaliz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większa się o  kwotę 30 000,00 zł środki przeznaczone na badanie wody oraz na opłaty dla Urzędu Marszałkowskiego Województwa Mazowieckiego w Warszawie za korzystanie ze środowiska (pobór wody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 Zwiększa się o kwotę 700 000,00 zł środki na drogi, z tego 400 000,00 zł na remonty bieżące, </w:t>
        <w:br/>
        <w:t>a 300 000,00 zł na wydatki inwestycyjne (zgodnie z załącznikiem Nr 4 do niniejszej uchwały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większa się o kwotę 35 000,00 zł środki na remont pomieszczeń w Urzędzie Gminy (wymiana drzwi, położenie podłóg, malowanie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Dokonuje się zmian w Dziale 801 0świata i wychowanie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zmniejsza się rozdział 80101 o kwotę 77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zwiększa się rozdział 80103 o kwotę wprowadzonych dochodów w wysokości 51 0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Środki te przeznaczone zostaną na usługę catering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rozdział 80104 Przedszkola zmniejsza się środki przeznaczone na zakup energii i gazu o kwot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 89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rozdział 80110 Gimnazja zmniejsza się o 37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zwiększa się rozdział 80149 o kwotę 199 793,00 zł, z tego dotacja na Niepubliczne Przedszkole </w:t>
        <w:br/>
        <w:t xml:space="preserve">      w m. Tartak Brzózki – kwota 46 0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zwiększa się rozdział 80150 o kwotę 223 610,0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/w zmian w Dziale 801 dokonano w związku ze zwiększeniem subwencji oświatowej, </w:t>
        <w:br/>
        <w:t xml:space="preserve">    jak również prawidłowym podziałem subwencji na osoby niepełnos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zmian dokonano zgodnie z załącznikiem Nr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ększono przychody gminy o kwotę 1 205 000,00 zł oraz rozchody o kwotę 40 000,00 zł. Przychody to środki pochodzące z wolnych środków. Zwiększono rozchody o kwotę 40 000,00 zł, ponieważ została pominięta spłata miesięcznej raty kredytu. Zmiana została dokonana zgodnie </w:t>
        <w:br/>
        <w:t>z załącznikiem Nr 3 do niniejszej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inwestycyjne zostały zmienione zgodnie z załącznikiem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dotacji dla Przedszkola zgodnie z załącznikiem Nr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/w zmian dokonano celem urealnienia planu finansowego na rok 2016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m.salska</cp:lastModifiedBy>
  <cp:lastPrinted>2016-05-11T12:31:00Z</cp:lastPrinted>
  <dcterms:modified xsi:type="dcterms:W3CDTF">2016-05-20T08:38:00Z</dcterms:modified>
  <cp:revision>229</cp:revision>
  <dc:subject/>
  <dc:title/>
</cp:coreProperties>
</file>