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bidi w:val="0"/>
        <w:spacing w:before="0" w:after="0"/>
        <w:ind w:left="0" w:right="0" w:hanging="0"/>
        <w:jc w:val="center"/>
        <w:rPr>
          <w:rFonts w:ascii="Calibri" w:hAnsi="Calibri" w:eastAsia="Bookman Old Style" w:cs="Calibri"/>
          <w:b/>
          <w:b/>
          <w:color w:val="auto"/>
          <w:kern w:val="2"/>
          <w:sz w:val="28"/>
          <w:szCs w:val="28"/>
          <w:lang w:val="pl-PL" w:eastAsia="es-ES" w:bidi="ar-SA"/>
        </w:rPr>
      </w:pPr>
      <w:r>
        <w:rPr>
          <w:rFonts w:eastAsia="Bookman Old Style" w:cs="Calibri" w:ascii="Calibri" w:hAnsi="Calibri"/>
          <w:b/>
          <w:color w:val="auto"/>
          <w:sz w:val="28"/>
          <w:szCs w:val="28"/>
          <w:lang w:val="pl-PL" w:bidi="ar-SA"/>
        </w:rPr>
        <w:t>Załącznik 1</w:t>
      </w:r>
    </w:p>
    <w:p>
      <w:pPr>
        <w:pStyle w:val="TextBodyIndent"/>
        <w:widowControl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val="pl-PL" w:eastAsia="es-ES" w:bidi="ar-SA"/>
        </w:rPr>
        <w:t xml:space="preserve">do zapytania nr </w:t>
      </w:r>
      <w:r>
        <w:rPr>
          <w:rFonts w:eastAsia="Bookman Old Style" w:cs="Calibri" w:ascii="Calibri" w:hAnsi="Calibri"/>
          <w:b/>
          <w:color w:val="auto"/>
          <w:kern w:val="2"/>
          <w:sz w:val="24"/>
          <w:szCs w:val="24"/>
          <w:lang w:val="pl-PL" w:eastAsia="es-ES" w:bidi="ar-SA"/>
        </w:rPr>
        <w:t xml:space="preserve"> AODO/1/2016</w:t>
      </w: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val="pl-PL" w:eastAsia="es-ES" w:bidi="ar-SA"/>
        </w:rPr>
        <w:t xml:space="preserve"> w sprawie wykonania usług w zakresie a</w:t>
      </w: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val="pl-PL" w:eastAsia="en-US" w:bidi="ar-SA"/>
        </w:rPr>
        <w:t xml:space="preserve">udytu ochrony danych osobowych, opracowania dokumentacji wymaganej w związku z przetwarzaniem danych osobowych, dostosowania procedur Urzędu Gminy Radziejowice  do Rozporządzenia Rady Ministrów o Krajowych Ramach Interoperacyjności </w:t>
      </w:r>
    </w:p>
    <w:p>
      <w:pPr>
        <w:pStyle w:val="TextBodyIndent"/>
        <w:widowControl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es-ES"/>
        </w:rPr>
        <w:t>Szczegółowy opis przedmiotu 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rzedmiotem zamówienia jest realizacja dla Urzędu Gminy Radziejowice, zwanego dalej Zamawiającym: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rzeprowadzenie audytu ochrony danych osobowych, opracowanie/korekta dokumentacji wymaganej w związku z przetwarzaniem danych osobowych oraz przygotowanie wniosków w celu rejestracji zbiorów w GIODO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dyt socjotechniczny, fizyczny i środowiskowy, teleinformatyczny, systemu poczty elektronicznej, usługi katalogowej Active Directory, licencji oprogramowania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Dostosowania procedur Urzędu do Rozporządzenia Rady Ministrów o Krajowych Ramach Interoperacyjności.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en-US"/>
        </w:rPr>
        <w:t>Wykonanie reaudytu bezpieczeństwa informacji we wszystkich obszarach funkcjonowania organizacji po upływie 6 miesięcy od zakończenia prac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200"/>
        <w:ind w:left="426" w:right="0" w:hanging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>Informacje ogólne wstępn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  <w:lang w:eastAsia="pl-PL"/>
        </w:rPr>
        <w:t>Stacji roboczych ( desktop) - do 30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  <w:lang w:eastAsia="pl-PL"/>
        </w:rPr>
        <w:t>Serwery - 2 fizyczne (1 - wirtualna maszyna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  <w:lang w:eastAsia="pl-PL"/>
        </w:rPr>
        <w:t>Laptop  - do 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  <w:lang w:eastAsia="pl-PL"/>
        </w:rPr>
        <w:t>Infokiosk - 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  <w:lang w:eastAsia="pl-PL"/>
        </w:rPr>
        <w:t>Liczba pracowników: do 30 osób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 w:before="0" w:after="200"/>
        <w:ind w:left="426" w:right="0" w:hanging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Przeprowadzenie audytu ochrony danych osobowych, opracowanie/korekta dokumentacji wymaganej w związku z przetwarzaniem danych osobowych oraz przygotowanie wniosków w celu rejestracji zbiorów w GIODO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odstawą prac będą wymagania określone w ustawie z dnia 29 sierpnia 1997 roku o ochronie danych osobowych (zwanej dalej Ustawą) oraz związanych z nią aktach wykonawczych, a w szczególności rozporządzeniu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zwanym dalej Rozporządzeniem). Ocena stosowanych zabezpieczeń danych osobowych uwzględniać musi również opinie i stanowiska Generalnego Inspektora Ochrony Danych Osobowych, wyrażone w szczególności w sprawozdaniach z działalności GIOD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race obejmować będą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Identyfikację zbiorów danych osobowych oraz systemów informatycznych służących do przetwarzania danych osobowych. 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Analiza i ocena środków technicznych i organizacyjnych zapewniających należyte zabezpieczenie przetwarzanych danych osobowych przeprowadzona musi zostać w oparciu o wymagania wynikające z Ustawy i Rozporządzenia, z uwzględnieniem interpretacji tych wymagań przez GIODO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.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Rekomendacje związane z zapewnieniem skutecznego poziomu bezpieczeństwa ochrony danych osobowych.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pracowanie/korekta dokumentacji wymaganej w związku z przetwarzaniem danych osobowych: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olityki bezpieczeństwa</w:t>
      </w:r>
    </w:p>
    <w:p>
      <w:pPr>
        <w:pStyle w:val="Normal"/>
        <w:widowControl/>
        <w:numPr>
          <w:ilvl w:val="1"/>
          <w:numId w:val="1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Instrukcji zarządzania systemem informatycznym służącym do przetwarzania danych osobow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bidi w:val="0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Identyfikacja zbiorów danych osobowych musi być realizowana zgodnie z definicją zawartą w art. 6 Ustawy i obejmować będzie zarówno zbiory przetwarzane w postaci elektronicznej jak i zbiory przetwarzane wyłącznie w postaci papierowej (o ile zbiory takie występują u Zamawiającego). Identyfikacja zbiorów musi być  przeprowadzona w oparciu 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Analizę posiadanej przez Zamawiającego dokumentacji,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Analizę zakresu odpowiedzialności poszczególnych komórek organizacyjnych Zamawiającego w celu zidentyfikowania obszarów, w których są lub mogą być przetwarzane dane osobowe,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wiady z pracownikami Zamawiającego,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Analizę funkcjonalności i zakresu danych przetwarzanych w poszczególnych systemach informatycznych w szczególności poprzez wizje lokalne, analizę dokumentacji systemów oraz wywiady z użytkownikami i ewentualnie twórcami systemów (o ile przeprowadzenie takich wywiadów będzie możliwe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Każdy ze zidentyfikowanych zbiorów musi zostać poddany ocenie co do konieczności jego rejestracji w GIODO. W trakcie identyfikacji muszą zostać zinwentaryzowane systemy informatyczne, w których odbywa się przetwarzanie danych osobow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1"/>
          <w:numId w:val="30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Analiza i ocena środków technicznych i organizacyjnych zapewniających należyte zabezpieczenie przetwarzanych danych osobowych przeprowadzona musi zostać w oparciu o wymagania wynikające </w:t>
        <w:br/>
        <w:t>z Ustawy i Rozporządzenia, z uwzględnieniem interpretacji tych wymagań przez GIODO. W szczególności analiza obejmować będz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kreślenie odpowiedzialności za zabezpieczenie danych osobowych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kreślenie i zabezpieczenie obszaru przetwarzania danych osobowych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bezpieczenie nośników danych osobowych – zarówno elektronicznych jak i papierowych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Dokumentowanie czynności związanych z przetwarzaniem danych osobowych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Dopełnienie obowiązków informacyjnych określonych w art. 24 i art. 25 Ustawy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Lokalizacje komponentów systemów informatycznych (w tym monitorów ekranowych)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Funkcjonalność systemów informatycznych przetwarzających dane osobowe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Mechanizmy identyfikacji i uwierzytelnienia użytkownika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Sposób przechowywania i przesyłania danych uwierzytelniając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Mechanizmy autoryzacji dostępu do dan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dnotowywanie i raportowanie informacji określonych w §7 Rozporządzenia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kres operacji na danych osobow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bezpieczenia kryptograficzne przesyłanych dan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bezpieczenia kryptograficzne składowanych danych, w tym danych przetwarzanych na komputerach przenośn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Mechanizmy ochrony przed złośliwym oprogramowaniem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Mechanizmy tworzenia kopii zapasowych 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bezpieczenie infrastruktury sieciowej, w szczególności styku z sieciami publicznymi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bezpieczenie zasilania,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Umowy o powierzeniu przetwarzania danych osobowych,</w:t>
      </w:r>
    </w:p>
    <w:p>
      <w:pPr>
        <w:pStyle w:val="Normal"/>
        <w:widowControl/>
        <w:numPr>
          <w:ilvl w:val="0"/>
          <w:numId w:val="23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Procesy zarządzania bezpieczeństwem danych osobowych, w tym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rządzanie dostępem do danych osobow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rządzanie danymi uwierzytelniającymi (w szczególności hasłami)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Udostępnianie danych osobow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rządzanie kopiami zapasowymi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rządzanie kluczami kryptograficznymi wykorzystywanymi do ochrony kryptograficznej danych osobow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Monitorowanie działania systemów informatyczn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prowadzanie zmian w systemach informatycznych przetwarzających dane osobowe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prowadzanie zmian w zakresie przetwarzanych danych osobowych</w:t>
      </w:r>
    </w:p>
    <w:p>
      <w:pPr>
        <w:pStyle w:val="Normal"/>
        <w:widowControl/>
        <w:numPr>
          <w:ilvl w:val="1"/>
          <w:numId w:val="2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Serwis i konserwacja systemów informaty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yniki prac zostaną ujęte w raporcie zawierającym rekomendacje w zakresie zapewnienia skutecznego poziomu bezpieczeństwa ochrony danych osobowych. Rekomendacje te zostaną podzielone na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Rekomendacje wynikające z niezgodności z obowiązującymi wymaganiami prawnymi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Rekomendacje wynikające z niezgodności ze znanymi interpretacjami przepisów prawnych przez GIODO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Rekomendacje wynikające z dobrych praktyk, których wdrożenie zoptymalizuje techniczne i/lub organizacyjne mechanizmy zabezpieczające dane osob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3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A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Dokumentacja wymagana w związku z przetwarzaniem danych osobowych zostanie opracowana zgodnie z wymaganiami określonymi w § 4 i § 5 Rozporządzenia Ministra Spraw Wewnętrznych i Administracji z dnia 29 kwietnia 2004 r. w sprawie dokumentacji przetwarzania danych osobowych oraz warunków technicznych i organizacyjnych,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jakim powinny odpowiada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ć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 urz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dzenia i systemy informatyczne s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łużące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 do przetwarzania danych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 xml:space="preserve"> osobowych. W szczególności opracowanie dokumentacji obejmować będzie: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A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  <w:lang w:eastAsia="pl-PL"/>
        </w:rPr>
        <w:t xml:space="preserve">Opracowanie dokumentacji w postaci Polityki Bezpieczeństwa Informacji a także szczegółowych instrukcji i procedur (lub kompleksowa aktualizacja istniejących dokumentów) , 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color w:val="00000A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  <w:lang w:eastAsia="pl-PL"/>
        </w:rPr>
        <w:t>Opracowanie dokumentacji w postaci Instrukcji zarządzania systemem informatycznym służącym do przetwarzania danych osobowych (lub kompleksowa aktualizacja istniejących dokumentów) Dokument zostanie uzupełniony o wykaz zbiorów danych osobowych, wykaz wszystkich systemów informatycznych służących do przetwarzania danych osobowych, opis struktur zbiorów danych osobowych oraz opis przepływów danych pomiędzy systemami informatycznymi a także a także szczegółowe instrukcje i procedur y.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  <w:lang w:eastAsia="pl-PL"/>
        </w:rPr>
        <w:t>Opracowana dokumentacja ma uwzględniać wszystkie wykryte w trakcie analizy oraz wskazane przez Zamawiającego  zbiory danych osobowych oraz systemy informatyczn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udyt socjotechniczny, fizyczny i środowiskowy, teleinformatyczny, systemu poczty elektronicznej, usługi katalogowej Active Directory, licencji oprogram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Audyt socjotechniczny, którego celem jest weryfikacja zagrożeń spowodowanych czynnikiem ludzkim. </w:t>
        <w:br/>
        <w:t>W ramach tego audytu przeprowadzone zostaną następujące testy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ind w:left="709" w:right="0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a uzyskania dostępu do komputer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ind w:left="709" w:right="0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a uzyskania informacji o danych osobowych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ind w:left="709" w:right="0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a umieszczenia szkodliwego oprogramowania na komputerze użytkownik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ind w:left="709" w:right="0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„odporności” użytkowników na ataki socjotechniczne z wykorzystaniem takich narzędzi jak: telefon, poczta elektroniczna, przenośna pamięć masowa (nie tylko zawarta na typowych urządzeniach typu „pendrive”, ale też zawarta w aparatach fotograficznych i telefonach komórkowych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200"/>
        <w:ind w:left="709" w:right="0" w:hanging="283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zczególności sprawdzenie scenariuszy socjotechnicznych opartych o wysłanie fałszywego maila imitującego wiadomość służbową lub wykonywanie fałszywego telefonu od przełożonego (dyrektora, kierownika), nowego pracownika, pracownika lub osoby realizującej dla Zamawiającego usługi typu helpdesk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2. Audyt fizyczny i środowiskowy, którego celem jest weryfikacja skutecznej ochrony fizycznej i środowiskowej zasobów. W skład tego audytu wchodzi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granic obszaru bezpiecznego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zabezpieczeń wejścia/wyjścia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systemów zabezpieczeń pomieszczeń i urządzeń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bezpieczeństwa okablowania strukturalnego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systemów chłodzenia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systemów alarmowych</w:t>
      </w:r>
    </w:p>
    <w:p>
      <w:pPr>
        <w:pStyle w:val="Normal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Audyt teleinformatyczny, którego celem będzie wykrycie potencjalnych zagrożeń związanych z utratą informacji w systemach informatycznych. W zakresie:</w:t>
      </w:r>
    </w:p>
    <w:p>
      <w:pPr>
        <w:pStyle w:val="Normal"/>
        <w:ind w:left="42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istniejących procedur zarządzania systemami teleinformatycznymi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ochrony przed oprogramowaniem szkodliwym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procedur zarządzania kopiami zapasowymi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procedur związanych z rejestracją błędów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procedur dostępu do systemów operacyjnych, w tym zabezpieczeń przed możliwością nieautoryzowanych instalacji oprogram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testów penetracyjnych przeprowadzonych ze stacji roboczej podłączonej do systemu informatycznego z zewnątrz (poprzez urządzenie łączące system informatyczny urzędu z Internetem) mających na celu zidentyfikowanie podatności na włamanie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testów penetracyjnych przeprowadzonych ze stacji roboczej podłączonej do wewnętrznego systemu informatycznego w celu zidentyfikowania możliwości przeprowadzenia włamania z wewnątrz organizacji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testów penetracyjnych zarówno wewnętrznych (stacja robocza, ale też połączenie VPN) jak i zewnętrznych (prowadzonych przez Wykonawcę ze wskazanego przez niego adresu IP)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zabezpieczeń stacji roboczych i nośników danych w szczególności tych, na których przetwarzane są dane osobowe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haseł (ich stosowanie, przyjęta polityka ich tworzenia oraz zmiany, mechanizmy ich przechowywania)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yfikację podatności systemów i sieci na wszystkie ataki opisane w „OWASP Testing Guide v3” jak sniffing, spoofing, Man-in-the-Middle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otwartości portów i ocena związanych z tym ryzyk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rodzaju i wersji wykorzystywanego oprogramowania systemowego i usługowego - w tym obecność najnowszych poprawek bezpieczeństw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rodzaju i wersji wykorzystywanego oprogramowania urządzeń (tzw. firmware)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a i ocena mechanizmów zarządzania aktualizacjami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ryfikacja obecności błędów konfiguracyjnych w  oprogramowaniu systemowym i usługowym;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uruchomionych usług i procesów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podatności hostów na ataki w warstwie systemowej (przy wykorzystaniu exploitów)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podatności hostów na możliwość uzyskania nieautoryzowanego dostępu do zasobów plikowych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podatności hostów na możliwość uzyskania nieautoryzowanego zdalnego (przez WWW) dostępu do paneli administracyjnych serwerów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a zastosowanych metod uwierzytelni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obecności domyślnych kont użytkowników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a mechanizmów logowania zdarzeń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a i ocena sposobu obsługi błędów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a i ocena dodatkowych systemów bezpieczeństwa tj. oprogramowania antywirusowego, firewall, IPS itp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Audyt systemu poczty elektronicznej  w zakresi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lizę i ocenę konfiguracji oprogramowania filtrującego niechcianą pocztę elektroniczną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odatności systemu na próby nieautoryzowanego dostępu do skrzynek poczty elektronicznej pracowników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odatności systemu na próby podszycia się pod innych użytkowników poczty elektronicznej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odatności systemu na próby rozsyłania niechcianej poczty elektronicznej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e podatności systemu na zakłócenie i/lub przerwanie ciągłości działani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Audyt usługi katalogowej Active Directory  w zakresie: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ę polityk bezpieczeństwa (w tym polityki haseł) i weryfikacja ich poprawnego wymuszania na stacjach roboczych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ę bezpieczeństwa transmisji danych pomiędzy serwerem a stacjami roboczymi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ryfikację reakcji i czasu reakcji na atak account lockout w domenie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eastAsia="Century Gothic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  <w:t>Weryfikację skryptów logowania pod kątem ujawniania krytycznych informacji i wycieku danych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entury Gothic" w:cs="Times New Roman"/>
          <w:color w:val="000000"/>
          <w:sz w:val="22"/>
          <w:szCs w:val="22"/>
        </w:rPr>
      </w:pPr>
      <w:r>
        <w:rPr>
          <w:rFonts w:eastAsia="Century Gothic"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</w:rPr>
        <w:t xml:space="preserve">6. Audyt licencji oprogramowania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eastAsia="Century Gothic" w:cs="Times New Roman" w:ascii="Times New Roman" w:hAnsi="Times New Roman"/>
          <w:color w:val="000000"/>
          <w:sz w:val="22"/>
          <w:szCs w:val="22"/>
        </w:rPr>
        <w:t xml:space="preserve">Celem audytu jest weryfikacja procesu zaopatrzenia, dystrybucji i wykorzystania licencji w badanej organizacji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ikiem prac jest: i</w:t>
      </w:r>
      <w:r>
        <w:rPr>
          <w:rFonts w:eastAsia="Century Gothic" w:cs="Times New Roman" w:ascii="Times New Roman" w:hAnsi="Times New Roman"/>
          <w:color w:val="000000"/>
          <w:sz w:val="22"/>
          <w:szCs w:val="22"/>
        </w:rPr>
        <w:t xml:space="preserve">nwentaryzacja aplikacji i licencji zainstalowanych na komputerach, serwerach oraz innych urządzeniach, np. routerach, firewallach, telefonach komórkowych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eastAsia="Century Gothic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wentaryzacja dokumentów licencyjnych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eastAsia="Century Gothic" w:cs="Times New Roman" w:ascii="Times New Roman" w:hAnsi="Times New Roman"/>
          <w:color w:val="000000"/>
          <w:sz w:val="22"/>
          <w:szCs w:val="22"/>
        </w:rPr>
        <w:t xml:space="preserve">protokół rozbieżności pomiędzy stanem faktycznym, a dokumentacją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galność (ważność) licencji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us prawny posiadanych aplikacji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propozycja optymalizacji wykorzystania licencji;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360" w:before="0" w:after="20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en-US"/>
        </w:rPr>
        <w:t xml:space="preserve">Weryfikacja spełnienia przez systemy teleinformatyczne Zamawiającego wymagań określonych </w:t>
        <w:br/>
        <w:t xml:space="preserve">w Rozporządzeniu Rady Ministrów z dnia 12 kwietnia 2012 roku w sprawie Krajowych Ram Interoperacyjności, minimalnych wymagań dla rejestrów publicznych i wymiany informacji w postaci elektronicznej oraz minimalnych wymagań dla systemów teleinformatycznych, zwanym dalej Rozporządzeniem </w:t>
      </w:r>
    </w:p>
    <w:p>
      <w:pPr>
        <w:pStyle w:val="Normal"/>
        <w:widowControl/>
        <w:suppressAutoHyphens w:val="false"/>
        <w:spacing w:lineRule="auto" w:line="360" w:before="0" w:after="200"/>
        <w:ind w:left="426" w:right="0" w:hanging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en-US"/>
        </w:rPr>
        <w:t>Opracowanie i wdrożenie systemu zarządzania bezpieczeństwem informacji i systemu zarządzania usługami IT, wskazanych w Rozporządzeniu, w wymaganiach dla systemów teleinformatycznych</w:t>
      </w:r>
    </w:p>
    <w:p>
      <w:pPr>
        <w:pStyle w:val="Normal"/>
        <w:widowControl/>
        <w:suppressAutoHyphens w:val="false"/>
        <w:spacing w:lineRule="auto" w:line="360"/>
        <w:ind w:left="400" w:right="0" w:hanging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odstawą realizacji prac związanych z wdrożeniem systemów zarządzania będą określone w Rozporządzeniu standardy, to jest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ę PN-ISO/IEC 27001 „Technika informatyczna - Techniki bezpieczeństwa - Systemy zarządzania bezpieczeństwem informacji – Wymagania”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ę  PN-ISO/IEC 17799 „Technika informatyczna - Techniki bezpieczeństwa - Praktyczne zasady zarządzania bezpieczeństwem informacji”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ę  PN-ISO/IEC 27005 „Technika informatyczna - Techniki bezpieczeństwa – Zarządzanie ryzykiem w bezpieczeństwie informacji”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ę  PN-ISO/IEC 24762 „Technika informatyczna - Techniki bezpieczeństwa – Wytyczne dla usług odtwarzania techniki teleinformatycznej po katastrofie”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ę PN-ISO/IEC 20000-1 „Technika informatyczna - Zarządzanie usługami - Część 1: Specyfikacja”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36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ę PN-ISO/IEC 20000-2 „Technika informatyczna - Zarządzanie usługami – Część 2: Reguły postępowania”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 xml:space="preserve">Weryfikacja spełnienia przez systemy teleinformatyczne Zamawiającego wymagań określonych </w:t>
        <w:br/>
        <w:t>w Rozporządze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eryfikacja spełnienia przez systemy teleinformatyczne Zamawiającego wymagań określonych w Rozporządzeniu obejmować będzie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Formaty zapisu danych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Sposoby kodowania znaków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Formaty i protokoły wymiany danych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godność z wymaganiami Web Content Accessibility Guidelines 2.0 dla systemów służących do prezentacji zasobów informacji</w:t>
      </w:r>
    </w:p>
    <w:p>
      <w:pPr>
        <w:pStyle w:val="Normal"/>
        <w:widowControl/>
        <w:tabs>
          <w:tab w:val="clear" w:pos="708"/>
          <w:tab w:val="left" w:pos="5960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nikiem weryfikacji będzie raport zawierający informacje o niezgodnościach z wymaganiami określonymi w Rozporządzeniu oraz o zalecanych działaniach korekcyj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Opracowanie i wdrożenie systemów zarządz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pracowanie i wdrożenie systemów zarządzania zostanie podzielone na następujące etapy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Formalne zdefiniowanie zakresu systemów zarządzania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Analiza ryzyk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definiowanie zasad eksploatacji systemów zarządzani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pracowanie i wdrożenie systemu zarządzania bezpieczeństwem informacji (zgodnie z § 20 i § 21 Rozporządzenia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pracowanie i wdrożenie systemu zarządzania usługami (zgodnie z § 15 Rozporządzenia)</w:t>
      </w:r>
    </w:p>
    <w:p>
      <w:pPr>
        <w:pStyle w:val="Normal"/>
        <w:widowControl/>
        <w:numPr>
          <w:ilvl w:val="0"/>
          <w:numId w:val="3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Szkolenie dla pracowników Zamawiającego</w:t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Formalne zdefiniowanie zakresu systemów zarządz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oprzez zdefiniowanie zakresu systemów zarządzania zostanie określony obszar funkcjonowania Zamawiającego, w którym systemy te zostaną wdrożone. Określenie zakresu bazować będzie na analizie funkcjonowania Zamawiającego. Wyłączenie określonych obszarów może być spowodowane istnieniem specyficznych regulacji dotyczących zwłaszcza ochrony informacji, które powinny być wdrażane i utrzymywane poza systemami zarządzania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Analiza ryzyk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Analiza ryzyka obejmować będzie następujące zadania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definiowanie procesu zarządzania ryzykiem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Inwentaryzację aktywów informacyjnych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Identyfikację podatności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cenę ryzyka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pracowanie planu postępowania z ryzykiem</w:t>
      </w:r>
    </w:p>
    <w:p>
      <w:pPr>
        <w:pStyle w:val="Normal"/>
        <w:widowControl/>
        <w:suppressAutoHyphens w:val="false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Zdefiniowanie procesu zarządzania ryzykiem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definiowanie procesu zarządzania ryzykiem obejmować będzie określenie sposobu realizacji procesu, przypisanie osób realizujących poszczególne zadania w ramach procesu, określenie metod pomiaru ryzyka. Proces zostanie zdefiniowany w sposób umożliwiający jego późniejszą samodzielną realizację przez Zamawiającego. Proces zarządzania ryzykiem będzie zgodny z zaleceniami normy PN-ISO/IEC 27005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Inwentaryzacja aktywów informacyjn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Inwentaryzacja aktywów informacyjnych obejmować będzie zidentyfikowanie i zestawienie aktywów związanych bezpośrednio lub pośrednio z przetwarzaniem informacji przez Zamawiającego. Inwentaryzacja obejmować będzie w szczególności aktywa takie jak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Informacje przechowywane w:</w:t>
      </w:r>
    </w:p>
    <w:p>
      <w:pPr>
        <w:pStyle w:val="Normal"/>
        <w:widowControl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biorach danych w systemach informatycznych lub na nośnikach elektronicznych</w:t>
      </w:r>
    </w:p>
    <w:p>
      <w:pPr>
        <w:pStyle w:val="Normal"/>
        <w:widowControl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Dokumentach i zbiorach dokumentów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Personel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Infrastrukturę informatyczną, na którą składają się</w:t>
      </w:r>
    </w:p>
    <w:p>
      <w:pPr>
        <w:pStyle w:val="Normal"/>
        <w:widowControl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programowanie aplikacyjne i systemowe</w:t>
      </w:r>
    </w:p>
    <w:p>
      <w:pPr>
        <w:pStyle w:val="Normal"/>
        <w:widowControl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Sprzęt komputerowy</w:t>
      </w:r>
    </w:p>
    <w:p>
      <w:pPr>
        <w:pStyle w:val="Normal"/>
        <w:widowControl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Urządzenia sieciowe – aktywne i pasywne</w:t>
      </w:r>
    </w:p>
    <w:p>
      <w:pPr>
        <w:pStyle w:val="Normal"/>
        <w:widowControl/>
        <w:numPr>
          <w:ilvl w:val="1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Łącza telekomunikacyjne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Infrastrukturę telekomunikacyjną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Systemy zabezpieczenia fizycznego i środowiskowego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Miejsca składowania dokumentów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Budynki i pomieszczenia wraz z infrastrukturą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Podmioty zewnętrzne świadczące usługi związane bezpośrednio lub pośrednio z przetwarzaniem informacji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Na potrzeby szacowania ryzyka zostaną wydzielone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ojedyncze aktywa, w przypadku aktywów jednostkowych i niepowtarzalnych (na przykład pojedynczy serwer pełniący ściśle określoną funkcję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Grupy aktywów, w przypadku aktywów powtarzalnych (na przykład oprogramowanie aplikacyjne zainstalowane na wielu stacjach roboczych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 xml:space="preserve">Identyfikacja podatności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Identyfikacja podatności jest kluczowym elementem oceny ryzyka, pozwala bowiem na zidentyfikowanie niedoskonałości zabezpieczenia przetwarzanych informacji. W ramach tej fazy etapu analizy ryzyka zostaną zweryfikowane w szczególności następujące obszary ochrony informacji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gólne zasady zarządzania bezpieczeństwem informa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dpowiedzialność za bezpieczeństwo aktywów informacyjn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Działania związane z oceną i doskonaleniem mechanizmów ochrony aktywów informacyjn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kreślenie i realizacja zasad współpracy z podmiotami zewnętrznymi z uwzględnieniem ochrony aktywów informacyjn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aktywami informacyjnymi i ich klasyfikacja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Bezpieczeństwo fizyczne i środowiskowe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Określenie i stosowanie standardów bezpieczeństwa systemów informatyczn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zmianami, w tym testowanie i akceptacja zmian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cyklem życia systemów informacyjnych w aspekcie ich bezpieczeństwa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pojemnością infrastruktury informatycznej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kopiami zapasowym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Ochrona przed niebezpiecznym oprogramowaniem, w tym niebezpiecznymi kodami mobilnymi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Bezpieczeństwo sieci informatyczn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nośnikami informacji: wytwarzanie, inwentaryzacja, kontrola, przechowywanie, użytkowanie, niszczenie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Bezpieczna wymiana informa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Monitorowanie i rozliczalność operacji związanych z przetwarzaniem informacji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dostępem do informa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Ochrona komputerów przenośnych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Bezpieczna realizacja zdalnego dostępu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Mechanizmy techniczne i organizacyjne zapewniające integralność danych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e incydentami naruszenia bezpieczeństwa informacji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arządzanie ciągłością działania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Działania kontro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odstawą do identyfikacji podatności będzie wykaz zabezpieczeń określonych w załączniku A normy PN</w:t>
        <w:noBreakHyphen/>
        <w:t xml:space="preserve">ISO/IEC 27001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Ocena ryzyk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 oparciu o dane zebrane w trakcie inwentaryzacji aktywów informacyjnych i identyfikacji podatności Wykonawca dokona oceny ryzyka zgodnie z przyjętą metodyką. Wyniki oceny ryzyka zostaną zaprezentowane zgodnie z wymaganiami procesu zarządzania ryzyki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13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Opracowanie planu postępowania z ryzykiem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 oparciu o wyniki przeprowadzonych prac Wykonawca przygotuje plan postępowania z ryzykiem. Z uwagi na fakt, iż postępowanie z ryzykiem wiąże się z usuwaniem podatności plan postępowania z ryzykiem odnosić się będzie do zidentyfikowanych podatności.</w:t>
      </w:r>
    </w:p>
    <w:p>
      <w:pPr>
        <w:pStyle w:val="Normal"/>
        <w:widowControl/>
        <w:suppressAutoHyphens w:val="false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Zdefiniowanie zasad eksploatacji systemów zarządz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rzedmiotowe zasady obejmować muszą podstawowe regulacje dotyczące eksploatacji, przeglądu, monitorowania i optymalizacji systemów. W ramach określania zasad eksploatacji: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ie zdefiniowana deklaracja stosowania. Deklaracja zawierać będzie wykaz zabezpieczeń wymienionych w załączniku A normy PN-ISO/IEC 27001, cele ich stosowania, a także zabezpieczenia z załącznika A, które nie będą stosowane. Podstawą do opracowania deklaracji stosowania będzie uzgodniony zakres systemu zarządzania bezpieczeństwem informacji oraz zaakceptowany przez Zamawiającego plan postępowania z ryzykiem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ą zdefiniowane polityki systemów zarządzania określające podejście Zamawiającego do zarządzania bezpieczeństwem informacji i do zarządzania usługami. Polityki zawierać będą w szczególności deklaracje kadry zarządzającej dotyczące zarządzania bezpieczeństwem informacji i zarządzania usługami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ostaną określone i sformalizowane zasady zarządzania w szczególności poprzez wskazanie osób odpowiedzialnych oraz wskazanie podejścia do zapewnienia zasobów niezbędnych do efektywnego zarządzania bezpieczeństwem i zarządzania usługami. 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ostaną określone zasady monitorowania efektywności systemów zarządzania. 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ą określone zasady przeprowadzania wewnętrznych i zewnętrznych audytów, w szczególności poprzez wskazanie częstotliwości audytów, sposobu przygotowywania i zatwierdzania ich planów, sposobu ich przeprowadzania oraz dokumentowania i raportowania ich wyników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ą określone zasady wprowadzania działań korygujących w przypadku niezgodności z wymaganiami systemów zarządzania. W szczególności zasady te będą określać zdarzenia mogące zainicjować określenie i wprowadzenie działania korygującego, sposób analizy niezgodności i identyfikowania działań korygujących, sposób ich wprowadzania i dokumentowania, przegląd ich realizacji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ą określone zasady wprowadzania działań zapobiegawczych w przypadku wystąpienia sytuacji mogącej prowadzić do niezgodności z wymaganiami systemów zarządzania. W szczególności zasady te będą określać zdarzenia mogące zainicjować określenie i wprowadzenie działań zapobiegawczych, sposób analizy zidentyfikowanych problemów i określanie działań zapobiegawczych, sposób ich wprowadzania, dokumentowania, przegląd ich realizacji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ą określone zasady przeglądów systemów zarządzania, w szczególności zostanie określona częstotliwość przeglądów, zakres i sposób ich przeprowadzania, materiały źródłowe niezbędne do przeprowadzenia przeglądu, tryb wdrażania wniosków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ostaną zdefiniowane zasady nadzoru nad dokumentami wchodzącymi w skład systemów zarządzania oraz nad zapisami. W szczególności zostaną określone zasady wersjonowania, zatwierdzania, dystrybucji, przechowywania, archiwizowania i niszczenia dokumentów. Zostaną również określane zasady przechowywania, archiwizowania oraz niszczenia zapisów (rejestrów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Opracowanie dokumentacji zarządzania bezpieczeństwem informa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 oparciu o zatwierdzony plan postępowania z ryzykiem Wykonawca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Kompleksowo opracuje dokumenty oraz procedury określające zasady zarządzania bezpieczeństwem informa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odstawą do opracowania przedmiotowej dokumentacji będą rekomendacje zawarte w normach PN-ISO/IEC 27001, PN</w:t>
        <w:noBreakHyphen/>
        <w:t>ISO/IEC 17799 i PN</w:t>
        <w:noBreakHyphen/>
        <w:t>ISO/IEC 24762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od uwagę wzięte będą następujące zagadnienia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magania w zakresie zabezpieczeń technicznych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bezpiecznego przetwarzania informacji przez pracowników 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klasyfikacji informa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zarządzania dostępem do informa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publikacji informa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asady wymiany danych z podmiotami zewnętrznymi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wymiany danych wewnątrz Urzędu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wprowadzania zmian w przetwarzaniu informacji, w szczególności z wykorzystaniem systemów informatycznych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tyczne w zakresie utrzymania dokumentacji zabezpieczeń i systemów informatycznych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zgłaszania podatności w mechanizmach przetwarzających informacje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postępowania w przypadku incydentu naruszenia bezpieczeństwa informa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kontroli bezpieczeństwa informa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zarządzania oprogramowanie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zarządzania kopiami zapasowym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zarządzania kopiami archiwalnym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konserwacji i serwisu zabezpieczeń technicznych i systemów informatycznych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monitorowania bezpieczeństwa infrastruktury informatycznej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przygotowania urządzeń IT do ponownego użyci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wycofywania urządzeń IT z użycia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tyczne w zakresie ochrony fizycznej i technicznej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tyczne w zakresie monitorowania przepisów prawnych związanych z ochroną informa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tyczne w zakresie bezpiecznej współpracy z podmiotami zewnętrznym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tyczne w zakresie bezpiecznego świadczenia usług związanych z przetwarzaniem informacji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Dokumenty w zakresie ciągłości działania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68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Strategia ciągłości przetwarzania informacji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68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Plan ciągłości działania dla sytuacji uniemożliwienia przetwarzania informacji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68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przeglądu i aktualizacji planu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68" w:leader="none"/>
        </w:tabs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sady testowania planu ciągłości działania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spacing w:lineRule="auto" w:line="360"/>
        <w:ind w:left="1440" w:right="0" w:hanging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Opracowanie dokumentacji zarządzania usługam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Wykonawca przygotuje dokumentację zawierającą opis procesów zarządzania usługami. W przypadku, gdy Zamawiający posiada sformalizowane procesy zarządzania usługami, Wykonawca dokona ich analizy i ewentualnej optymalizacji. Podstawą do opracowania dokumentacji będą wymagania określone w normie PN</w:t>
        <w:noBreakHyphen/>
        <w:t>ISO/IEC 20000-1 i zalecenia zawarte w normie PN-ISO/IEC 20000-2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Dokumentacja definiować będzie procesy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Projektowania i wdrażania nowych lub zmodyfikowanych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poziomem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Raportowania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dostępnością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pewnienia ciągłości świadczenia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Budżetowania i rozliczania usług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pojemnością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 xml:space="preserve">Zarządzania relacjami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incydentami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problemami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konfiguracją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  <w:t>Zarządzania wydaniam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numPr>
          <w:ilvl w:val="1"/>
          <w:numId w:val="13"/>
        </w:numPr>
        <w:suppressAutoHyphens w:val="false"/>
        <w:spacing w:lineRule="auto" w:line="360"/>
        <w:ind w:left="426" w:right="0" w:hanging="426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2"/>
          <w:szCs w:val="22"/>
          <w:lang w:eastAsia="pl-PL"/>
        </w:rPr>
        <w:t>Szkolenie dla pracowników Zamawiająceg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>Szkolenie dla pracowników Zamawiającego będzie miało na celu uświadomienie potrzeby ochrony informacji oraz zapoznanie się z obowiązkami wynikającymi z wprowadzenia systemu zarządzania bezpieczeństwem informacji i systemu zarządzania usługami. Szkolenie zostanie zorganizowane w siedzibie zamawiającego w  trzech grupach. Maksymalna ilość osób do przeszkolenia nie przekroczy 30 osób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>Szkolenie będzie obejmować następujące zagadnienia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>Zagrożenia związane z przetwarzaniem informacji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>Wymagania prawne związane z ochroną przetwarzanych informacji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 xml:space="preserve">Zasady bezpiecznego przetwarzania informacji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 xml:space="preserve">Zasady zarządzania bezpieczeństwem informacji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 xml:space="preserve">Raportowanie incydentów i podatności związanych z ochroną informacji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>Obowiązki pracowników w trakcie audytów systemów zarządzani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  <w:t>Konsekwencje nieprzestrzegania zasad bezpiecznego przetwarzania informacji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shd w:fill="auto" w:val="clear"/>
          <w:lang w:eastAsia="pl-PL"/>
        </w:rPr>
      </w:r>
    </w:p>
    <w:sectPr>
      <w:footerReference w:type="default" r:id="rId2"/>
      <w:type w:val="nextPage"/>
      <w:pgSz w:w="11906" w:h="16838"/>
      <w:pgMar w:left="1134" w:right="990" w:gutter="0" w:header="0" w:top="1134" w:footer="34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ascii="Symbol" w:hAnsi="Symbol" w:cs="Symbo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kern w:val="2"/>
        <w:szCs w:val="22"/>
        <w:lang w:eastAsia="pl-P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lang w:eastAsia="pl-P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ascii="Symbol" w:hAnsi="Symbol" w:cs="Symbo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kern w:val="2"/>
        <w:szCs w:val="22"/>
        <w:bCs w:val="false"/>
        <w:rFonts w:ascii="Calibri" w:hAnsi="Calibri" w:eastAsia="Times New Roman" w:cs="Tahoma"/>
        <w:lang w:eastAsia="pl-PL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kern w:val="2"/>
        <w:szCs w:val="22"/>
        <w:rFonts w:ascii="Calibri" w:hAnsi="Calibri" w:eastAsia="Times New Roman" w:cs="Tahoma"/>
        <w:lang w:eastAsia="pl-P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  <w:color w:val="0000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Symbol" w:hAnsi="Symbol" w:cs="Symbo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ahoma"/>
      <w:b/>
      <w:kern w:val="2"/>
      <w:sz w:val="22"/>
      <w:szCs w:val="22"/>
      <w:lang w:eastAsia="pl-PL"/>
    </w:rPr>
  </w:style>
  <w:style w:type="character" w:styleId="WW8Num17z0">
    <w:name w:val="WW8Num17z0"/>
    <w:qFormat/>
    <w:rPr>
      <w:rFonts w:ascii="Symbol" w:hAnsi="Symbol" w:cs="Symbol"/>
      <w:kern w:val="2"/>
      <w:sz w:val="22"/>
      <w:szCs w:val="22"/>
      <w:lang w:eastAsia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ahoma"/>
      <w:b w:val="false"/>
      <w:bCs w:val="false"/>
      <w:kern w:val="2"/>
      <w:sz w:val="22"/>
      <w:szCs w:val="22"/>
      <w:lang w:eastAsia="pl-PL"/>
    </w:rPr>
  </w:style>
  <w:style w:type="character" w:styleId="WW8Num26z0">
    <w:name w:val="WW8Num26z0"/>
    <w:qFormat/>
    <w:rPr>
      <w:rFonts w:ascii="Calibri" w:hAnsi="Calibri" w:eastAsia="Times New Roman" w:cs="Tahoma"/>
      <w:b/>
      <w:kern w:val="2"/>
      <w:sz w:val="22"/>
      <w:szCs w:val="22"/>
      <w:lang w:eastAsia="pl-P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eastAsia="Times New Roman" w:cs="Courier New"/>
      <w:kern w:val="2"/>
      <w:sz w:val="22"/>
      <w:szCs w:val="22"/>
      <w:lang w:eastAsia="pl-P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  <w:sz w:val="22"/>
      <w:szCs w:val="22"/>
      <w:lang w:eastAsia="pl-P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entury Gothic" w:hAnsi="Century Gothic" w:eastAsia="Century Gothic" w:cs="Century Gothic"/>
      <w:color w:val="000000"/>
      <w:kern w:val="2"/>
      <w:lang w:val="pl-PL"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33:00Z</dcterms:created>
  <dc:creator>Piotr Kuśmierski</dc:creator>
  <dc:description/>
  <dc:language>en-US</dc:language>
  <cp:lastModifiedBy>Barbara BC. Czajkowska</cp:lastModifiedBy>
  <dcterms:modified xsi:type="dcterms:W3CDTF">2013-10-03T06:13:00Z</dcterms:modified>
  <cp:revision>10</cp:revision>
  <dc:subject/>
  <dc:title/>
</cp:coreProperties>
</file>