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</w:t>
        <w:tab/>
        <w:t xml:space="preserve">                                                                         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96-3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wiązując do zapytania ofertowego dot.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zmiany stałej organizacji ruchu w drodze gminnej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sprawy:,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RLG.7021.24.2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D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emy wykonanie zamówienia, zgodnie z zapytaniem ofertowy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i sposób rozliczeń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Wykonawcy  wyraża się kwotą;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ł  brutto ( słownie ;…………………………………………………)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tym podatek VAT= ….%tj. ……………zł(słownie………………………………..)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ustalają, że obowiązującą ich formą wynagrodzenia będzie wynagrodzenie kosztorysowe na podstawie zestawienia wykonanych prac i poniesionych kosztów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będzie do wykonania wszystkich prac ujętych w przedmiarach robó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określone w ust. 1 odpowiada zakresowi robót przedstawionemu w przedmiarach robót  i zostało określone na postawie kosztorysu ofertowego Wykonawc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zawiera wszystkie koszty związane z realizacją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y nie przysługuje prawo podwyższenia wynagrodzenia z tytułu poniesienia dodatkowych kosztów związanych z wykonywaniem przedmiotu zamówieni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/>
          <w:b/>
          <w:color w:val="000000"/>
          <w:sz w:val="24"/>
          <w:szCs w:val="24"/>
          <w:lang w:val="pl-PL"/>
        </w:rPr>
      </w:r>
    </w:p>
    <w:p>
      <w:pPr>
        <w:pStyle w:val="Tekstpodstawowy2"/>
        <w:rPr>
          <w:sz w:val="24"/>
        </w:rPr>
      </w:pPr>
      <w:r>
        <w:rPr>
          <w:b/>
          <w:color w:val="000000"/>
          <w:sz w:val="24"/>
        </w:rPr>
        <w:t>Oświadczenie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w terminie do dnia: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cześnie oświadczamy, ż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, że zapoznałem się z zapytanie ofertowym, nie wnoszę żadnych zastrzeżeń oraz uzyskałem niezbędne informacje do przygotowania oferty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zgodnie z warunkami i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ytaniu ofertowym.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strzeżenie wykonawcy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25:00Z</dcterms:created>
  <dc:creator>A.Urbaniak</dc:creator>
  <dc:description/>
  <cp:keywords/>
  <dc:language>en-US</dc:language>
  <cp:lastModifiedBy>Anna Urbaniak</cp:lastModifiedBy>
  <cp:lastPrinted>2016-04-14T09:18:00Z</cp:lastPrinted>
  <dcterms:modified xsi:type="dcterms:W3CDTF">2016-04-14T07:32:00Z</dcterms:modified>
  <cp:revision>11</cp:revision>
  <dc:subject/>
  <dc:title/>
</cp:coreProperties>
</file>