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UCHWAŁA NR XXII/108/201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                                            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Rady Gminy  Radziejowi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                                                  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z dnia 21.03.2016r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w sprawie: gminnego programu opieki nad zwierzętami bezdomnymi oraz zapobiegania bezdomności zwierząt na terenie gminy Radziejowi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Na podstawie art.18 ust. 2 pkt 15 ustawy z dnia 8 marca 1990 roku o samorządzie gminnym (Dz.U. z 2015. poz. 1515 j.t., poz. 1045, poz. 1890),  art. 11 a  ustawy z dnia 21 sierpnia 1997r. o ochronie  zwierząt  (Dz.U. z 2013r. poz.856 j.t., zm.  Dz.U.  z  2014r. poz. 1794, Dz. U. z 2015r. poz. 266), po zasięgnięciu  opinii uprawnionych  podmiotów, uchwala  się co następuj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§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Uchwala się program opieki nad zwierzętami bezdomnymi oraz zapobiegania bezdomnośc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zwierząt na terenie gminy Radziejowice na 2016 rok,  stanowiący załącznik do uchwały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§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Wykonanie uchwały powierza się Wójtowi Gminy Radziejowic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§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Uchwała wchodzi w życie z dniem podjęcia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>                                            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5:00Z</dcterms:created>
  <dc:creator>Beata</dc:creator>
  <dc:description/>
  <cp:keywords/>
  <dc:language>en-US</dc:language>
  <cp:lastModifiedBy>Teresa Czaplarska</cp:lastModifiedBy>
  <cp:lastPrinted>2016-03-22T11:34:00Z</cp:lastPrinted>
  <dcterms:modified xsi:type="dcterms:W3CDTF">2016-03-22T10:45:00Z</dcterms:modified>
  <cp:revision>2</cp:revision>
  <dc:subject/>
  <dc:title/>
</cp:coreProperties>
</file>