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minny Program Profilaktyki i Rozwiązywania Problemów Alkoholow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az Przeciwdziałania Narkomani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z określeniem kosztów ich realizacji na 2016 </w:t>
      </w:r>
      <w:r>
        <w:rPr/>
        <w:t>rok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886"/>
        <w:gridCol w:w="4790"/>
        <w:gridCol w:w="1559"/>
        <w:gridCol w:w="2410"/>
        <w:gridCol w:w="1134"/>
        <w:gridCol w:w="787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Lp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Główne kierunki działania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Formy realiz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Termin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Odpowiedzial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Koszt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24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.</w:t>
            </w:r>
          </w:p>
        </w:tc>
      </w:tr>
      <w:tr>
        <w:trPr>
          <w:trHeight w:val="97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Zwiększenie dostępności pomocy terapeutycznej i rehabilitacji dla osób uzależnionych od alkoholu i narkotyków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mniejszenie degradacji psychofizycznej osób uzależnionyc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punktu informacyjno- konsultacyjnego dla uzależnionych i współuzależnionych (alkohol, narkotyki, dopalacze) i osób doświadczających przemoc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18"/>
                <w:szCs w:val="18"/>
              </w:rPr>
              <w:t>Ostatnią środę miesiąca w godz. 15:45 – 17: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a Sekretarz GKR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GKRPA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20"/>
                <w:szCs w:val="20"/>
              </w:rPr>
              <w:t>a)Nadzór nad realizacją Programu Profilaktyki i Rozwiązywania Problemów Alkoholowych oraz Przeciwdziałania Narkoman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 Przewodniczący GKR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Przyjmowanie wniosków dotyczących skierowania na leczenie odwy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Przewodnicząca, Sekretarz GKRPA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) Przeprowadzanie badań przez lekarza biegłego w przedmiocie uzależnienia i opinia psychologiczna, oraz koszty postępowania sądowego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w zależności od potrzeb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ekretarz GKRPA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40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 kompleksowe opracowanie dokumentacji pacjenta obowiązującej przy kierowaniu wniosku do Sądu Rejonowego celem skierowania osoby uzależnionej od alkoholu na leczenie stacjonarne odwy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Sekretarz GKRPA, Przewodnicząca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 uczestnictwo Wójta, Radnych, Przewodniczącego i członków Komisji w kursach i konferencjach w ramach Profilaktyki i Rozwiązywania Problemów Alkoh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Zależnie od potrz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0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438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>Udzielanie rodzinom, w których występują problemy alkoholowe i narkomanii, pomocy psychospołecznej i prawnej, a w szczególności ochrony przed przemocą w rodzinie.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: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godzenie dolegliwości i rozkładu życia rodzinnego spowodowanych nadużywaniem alkoholu przez członka rodziny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elanie informacji dotyczących choroby alkoholowej, możliwości leczenia oraz form przeciwdziałania przemocy w rodzi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y i Sekretarz GKR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-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KRPA i wydatki związane z wynagrodzeniami członków komisji i pełnomocnika, psycholog, Radca Pra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ały 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Wójt Gmi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20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Prowadzenie badań środowiskowych lokalnych celem ustalenia diagnozy stanu problemów i zasobów alkohol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Członkowie GKR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>Współpraca z GOPS celem udzielenia pomocy rodzinom z problemem alkoholow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Przewodnicząca, Sekretarz GKRPA, Pracownicy GO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GOPS celem udzielenia pomocy        rodzinom problemem alkoholow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KRPA, Pracownicy GOP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łpraca z Zespołem Interdyscyplinarnym –udział w posiedzeniach zespołu i grup robocz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 – zgodnie z wezwaniem Przewodniczącego Z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nicząca GKRPA, Pracownicy GOPS, członkowie zespołu interdyscyplinar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III.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wadzenie profilaktycznej działalności informacyjnej i edukacyjnej w zakresie rozwiązywania problemów alkoholowych i przeciwdziałania narkomanii, w szczególności dla dzieci  i młodzieży, w tym prowadzenie pozalekcyjnych zajęć sportowych, a także działań na rzecz dożywiania dzieci uczestniczących w pozalekcyjnych programach opiekuńczo wychowawczych i socjoterapeutycznych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Cel: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Zapobieganie wczesnej inicjacji alkoholowej, narkotykowej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Upowszechnianie wiedzy na temat uzależnień. Propagowanie zdrowego stylu życia. </w:t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sz w:val="20"/>
                <w:szCs w:val="20"/>
              </w:rPr>
              <w:t xml:space="preserve">Pomoc rodzinom, w których występuje problem alkoholowy. Narkotyki lub przemoc domowa – dofinansowanie wypoczynku z elementami profilaktycznymi np. na wniosek dyrektora, pedagoga szkolnego i innych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na bieżą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GKRPA, Szkoły, Powozow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150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y profilaktyczne dla dzieci i młodzieży, rodziców</w:t>
            </w:r>
          </w:p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. „Dopalacze, nowe narkotyki, charakterystyka zjawiska”, „Dzień profilaktyki w szkole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bieżąc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rektorzy i nauczyciele szkół z terenu gminy. GOK „Powozownia” Uprawnione osoby i instytucj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250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omocy do prowadzenia zajęć profilakty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y r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koły, Gminne Centrum Kultury – Powozow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8000,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Propagowanie zdrowego i aktywnego trybu życia w ramach sportu szkolnego i innych zajęć sportowych jako szerszych zajęć profilaktycznych, konkursy profilaktyczn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Organizacja zajęć profilaktycznych oraz organizacja  czasu wolnego dla dzieci i młodzieży z rodzin z problemem  alkoholowym, narkotykowym i przemocy domowej na halach sportowych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/>
              <w:t>Współfinansowanie turnieju piłki siatkowej „Ziemia Chełmońskiego” / Memoriał Tadeusza Kucińskiego jako alternatywnej  formy spędzania wolnego czasu, promujących zdrowie i propagujących trzeźwe obycza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/>
            </w:pPr>
            <w:r>
              <w:rPr/>
              <w:t xml:space="preserve">Współfinansowanie występów – warsztatów  artystycznego o charakterze edukacyjno-profilaktycznym dla dzieci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cały rok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listopad - grudzień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styczeń, czerwiec-lipiec, grudz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Dyrektorzy Szkól z terenu Gminy Radziejowice, Dyrektor Gminnego Centrum Kultury – Powozownia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44 000,00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qFormat/>
    <w:rPr>
      <w:sz w:val="22"/>
      <w:szCs w:val="22"/>
    </w:rPr>
  </w:style>
  <w:style w:type="character" w:styleId="ZnakZnak1">
    <w:name w:val=" Znak Znak1"/>
    <w:qFormat/>
    <w:rPr>
      <w:sz w:val="22"/>
      <w:szCs w:val="22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9:29:00Z</dcterms:created>
  <dc:creator>Kierownik</dc:creator>
  <dc:description/>
  <cp:keywords/>
  <dc:language>en-US</dc:language>
  <cp:lastModifiedBy>A.Trzeciecka</cp:lastModifiedBy>
  <cp:lastPrinted>2016-01-19T13:10:00Z</cp:lastPrinted>
  <dcterms:modified xsi:type="dcterms:W3CDTF">2016-02-01T09:30:00Z</dcterms:modified>
  <cp:revision>4</cp:revision>
  <dc:subject/>
  <dc:title>Załącznik do uchwały nr 2</dc:title>
</cp:coreProperties>
</file>