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 C H W A Ł A NR XIX/101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RADZIEJ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.01.201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w sprawie przyjęcia Programu usuwania azbestu i wyrobów zawierających azbest dla gminy   </w:t>
      </w:r>
    </w:p>
    <w:p>
      <w:pPr>
        <w:pStyle w:val="Normal"/>
        <w:rPr/>
      </w:pPr>
      <w:r>
        <w:rPr/>
        <w:t xml:space="preserve">                    </w:t>
      </w:r>
      <w:r>
        <w:rPr/>
        <w:t>Radziejowice na lata 2016-203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2 pkt 15 ustawy z dnia 8 marca 2990r. o samorządzie gminnym (Dz.U.z 2015r. poz.1515) oraz art. 18 ust.1 ustawy z dnia 27 kwietnia 2001r. Prawo ochrony środowiska (Dz.U. z 2013r. poz. 1232 z późn.zm; zm .Dz.U. z 2013r poz 21;Dz.U. z 2015 poz. 21, poz.933, poz.1688) Rada Gminy Radziejowice uchwal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e się Program usuwania azbestu i wyrobów zawierających azbest dla gminy Radziejowice na lata 2016-2032 stanowiący załącznik do niniejszej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§</w:t>
      </w:r>
      <w:r>
        <w:rPr>
          <w:rFonts w:cs="Arial" w:ascii="Arial" w:hAnsi="Arial"/>
          <w:b/>
        </w:rPr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 Radziejow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§</w:t>
      </w:r>
      <w:r>
        <w:rPr>
          <w:rFonts w:cs="Arial" w:ascii="Arial" w:hAnsi="Arial"/>
          <w:b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17:00Z</dcterms:created>
  <dc:creator>Izabela</dc:creator>
  <dc:description/>
  <cp:keywords/>
  <dc:language>en-US</dc:language>
  <cp:lastModifiedBy>A.Trzeciecka</cp:lastModifiedBy>
  <cp:lastPrinted>2016-01-15T11:55:00Z</cp:lastPrinted>
  <dcterms:modified xsi:type="dcterms:W3CDTF">2016-02-05T09:29:00Z</dcterms:modified>
  <cp:revision>8</cp:revision>
  <dc:subject/>
  <dc:title>              </dc:title>
</cp:coreProperties>
</file>