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  <w:t>OPIS TECHNICZNY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32"/>
          <w:szCs w:val="32"/>
        </w:rPr>
        <w:t>PRZEBUDOWA DROGI GMINNO/ LOKALNEJ L8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 MIEJSCOWOŚCI BENENARD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Z. NR EW. 113/2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d km 0+000 do km 0+586,39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mina Radziejowice, Powiat Żyrardowski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ind w:hanging="0"/>
        <w:rPr/>
      </w:pPr>
      <w:r>
        <w:rPr/>
        <w:t xml:space="preserve">Droga gminno/lokalna L8 w miejscowości Benenard jest drogą o nr dz. ew. </w:t>
      </w:r>
      <w:r>
        <w:rPr>
          <w:szCs w:val="28"/>
        </w:rPr>
        <w:t>113/2,</w:t>
      </w:r>
      <w:r>
        <w:rPr/>
        <w:t xml:space="preserve"> stanowi układ komunikacyjny o nawierzchni bitumicznej z destruktu i kruszywa łamanego o  szerokości 3,50m. Łączna długość ulicy przewidywana do remontu betonem asfaltowym wynosi 586,39mb.  Droga ma za zadanie skomunikowanie mieszkańców w/w miejscowości z drogami gminnymi miasta Żyrardowa i okolicznych wsi Gminy Radziejowice, następnie z siedzibą gminy w Radziejowicach i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roga gminno/lokalna L8 działka o nr ew. j.w., w miejscowości Benenard posiada nawierzchnię tłuczniową i z destruktu bitumicznego, lokalnie w stanie fatalnym po ostatnim okresie zimowym (lokalnie drobne ubytki oraz deformacja nawierzchni poprzeczna i podłużna). Nawierzchnia od kilku lat nie przechodziła żadnego zabiegu odnowy czy remontu na pełnej jej szerokości pasów ruchu. Nie wykonanie pełnego zakresu remontu tj. na pełnej szerokości i długości spowoduje większą jej degradację, a co za tym idzie podniesie znacznie koszty jej naprawy w następnych latach. Szerokość części jezdnej 3,50m, w  przekroju szlakowym, rowy przydrożne strona lewa i prawa korony drogi. Pobocza drogi są lokalnie zaniżone w stosunku do krawędzi jezdni , również lokalnie powstały wyboje które mają negatywny wpływ na bezpieczeństwo ruchu kołowego i pieszego. Pobocza zarówno po stronie prawej jak i lewej korony drogi kwalifikują się do remontu szerokość poboczy 2x0,75m. Droga znajduje się w obszarze  niezabudowanym. Nie posiada stałej organizacji ruchu w miejscu planowanych robót. 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REMONTU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remontu drogi gminno/lokalnej L8 dotyczy wyrównania istniejącego profilu poprzecznego i podłużnego nawierzchni bitumicznej wraz z ułożeniem nowej warstwy ścieralnej z betonu asfaltowego AC 11S 50/70 o grub. 4cm. Zakres robót dotyczy pełnej szerokości części jezdnej. W celu poprawy przejezdności w/w drogi, zastosowano technologię przebudowy wg. wskazań i oczekiwań Inwestora tj. Gminy Radziejowice, która wzmocni wytrzymałość konstrukcji. Wykonanie remontu o następujących parametrach technicznych:</w:t>
      </w:r>
    </w:p>
    <w:p>
      <w:pPr>
        <w:pStyle w:val="TextBody"/>
        <w:rPr>
          <w:lang w:val="pl-PL"/>
        </w:rPr>
      </w:pPr>
      <w:r>
        <w:rPr>
          <w:lang w:val="pl-PL"/>
        </w:rPr>
        <w:t>- oczyszczenie mechaniczne nawierzchni bitumicznej szczotką mechaniczną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a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yrównanie z betonu asfaltowego AC16W 50/70, w ilości 150 kg/m2, jako warstwa </w:t>
      </w:r>
    </w:p>
    <w:p>
      <w:pPr>
        <w:pStyle w:val="TextBody"/>
        <w:rPr/>
      </w:pPr>
      <w:r>
        <w:rPr>
          <w:lang w:val="pl-PL"/>
        </w:rPr>
        <w:t xml:space="preserve">  </w:t>
      </w:r>
      <w:r>
        <w:rPr>
          <w:lang w:val="pl-PL"/>
        </w:rPr>
        <w:t>wzmacniająco - wyrównawcza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ą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arstwa ścieralna z betonu asfaltowego AC11S 50/70 grub. 4cm                                                         Remont drogi w/w technologią robót poprawi komfort jazdy uczestników ruchu, zakres prac prowadzonych pozwoli na zmianę charakterystyki i poprawi parametry nawierzchni co wpłynie pozytywnie na bezpieczeństwo ruchu kołowego.  W przyszłym opracowaniu należy wykonać projekt przebudowy drogi zgodnie z wytycznymi prac projektowych DZ. U. NR43 z dnia 14.05.1999r, wykonaną konstrukcję można ewentualnie potraktować jako dolną warstwę podbudowy do założeń projektowych. W/w konstrukcja wyniesie profil poprzeczny warstwy ścieralnej  co zagwarantuje swobodny spływ wód opadowych z korony drogi. Wyniesienie profilu wymaga również wykonania uzupełnienia poboczy na pełnej długości ulicy, niesortowanym kruszywem łamanym 0/31,5. 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5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6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przebudowy nawierzchni betonem asfaltowym, prace te należy prowadzić ręcznie pod ścisłym nadzorem TPSA Pion Sieci Dział Utrzymania Sieci Kablowych w Żyrardowie, Zakład Energetyczny Rejon Żyrardów, Rejon Gazowniczy Grodzisk Mazowiecki oraz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9:00Z</dcterms:created>
  <dc:creator>Komputer</dc:creator>
  <dc:description/>
  <cp:keywords/>
  <dc:language>en-US</dc:language>
  <cp:lastModifiedBy>Anna Urbaniak</cp:lastModifiedBy>
  <cp:lastPrinted>2015-10-27T08:19:00Z</cp:lastPrinted>
  <dcterms:modified xsi:type="dcterms:W3CDTF">2016-01-27T14:18:00Z</dcterms:modified>
  <cp:revision>3</cp:revision>
  <dc:subject/>
  <dc:title>OPIS TECHNICZNY</dc:title>
</cp:coreProperties>
</file>