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UCHWAŁA Nr XIX/99/2016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Radziejow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8 stycznia 2016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sprawie określenia kryteriów rekrutacyjnych, wartości punktowej poszczególnych kryteriów oraz rodzajów dokumentów niezbędnych do potwierdzenia tych kryteriów w postępowaniu rekrutacyjnym do klas pierwszych publicznych szkół podstawowych i publicznego gimnazjum prowadzonych przez Gminę Radziejow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</w:rPr>
        <w:t>(jt. Dz. U. z 2015 r. poz. 1515 )</w:t>
      </w:r>
      <w:r>
        <w:rPr>
          <w:rFonts w:cs="Arial" w:ascii="Arial" w:hAnsi="Arial"/>
          <w:sz w:val="22"/>
          <w:szCs w:val="22"/>
        </w:rPr>
        <w:t xml:space="preserve"> oraz art.20e ust. 3 i 4 w związku z art. 20 zf pkt 1</w:t>
      </w:r>
      <w:r>
        <w:rPr>
          <w:rFonts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z dnia 7 września 1991 r. o systemie oświaty </w:t>
      </w:r>
      <w:r>
        <w:rPr>
          <w:rFonts w:cs="Arial" w:ascii="Arial" w:hAnsi="Arial"/>
          <w:sz w:val="22"/>
        </w:rPr>
        <w:t xml:space="preserve">(jt. Dz. U. z 2015 r., poz. 2156 ) </w:t>
      </w:r>
      <w:r>
        <w:rPr>
          <w:rFonts w:cs="Arial" w:ascii="Arial" w:hAnsi="Arial"/>
          <w:sz w:val="22"/>
          <w:szCs w:val="22"/>
        </w:rPr>
        <w:t>– Rada Gminy Radziejowice uchwala, co następuj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kryteria rekrutacyjne, wartość punktową poszczególnych kryteriów </w:t>
        <w:br/>
        <w:t xml:space="preserve">oraz rodzaje dokumentów niezbędnych do potwierdzenia tych kryteriów </w:t>
        <w:br/>
        <w:t xml:space="preserve">w postępowaniu rekrutacyjnym do klas pierwszych publicznych szkół podstawowych, dla kandydatów zamieszkałych poza obwodem danej szkoły podstawowej, stanowiące załącznik nr 1 do niniejszej uchwał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kryteria rekrutacyjne, wartość punktową poszczególnych kryteriów </w:t>
        <w:br/>
        <w:t xml:space="preserve">oraz rodzaje dokumentów niezbędnych do potwierdzenia tych kryteriów </w:t>
        <w:br/>
        <w:t xml:space="preserve">w postępowaniu rekrutacyjnym do klas pierwszych publicznego gimnazjum, </w:t>
        <w:br/>
        <w:t>dla kandydatów zamieszkałych poza obwodem gimnazjum stanowiące załącznik nr 2 do niniejszej uchwał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Wójtowi Gminy Radziejow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br/>
        <w:t xml:space="preserve"> do UCHWAŁY Nr </w:t>
      </w:r>
      <w:r>
        <w:rPr>
          <w:rFonts w:cs="Arial" w:ascii="Arial" w:hAnsi="Arial"/>
          <w:bCs/>
          <w:sz w:val="22"/>
          <w:szCs w:val="22"/>
        </w:rPr>
        <w:t>XIX/99/2016</w:t>
      </w:r>
      <w:r>
        <w:rPr>
          <w:rFonts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Radziejowic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8 stycznia 2016 roku</w:t>
      </w:r>
    </w:p>
    <w:p>
      <w:pPr>
        <w:pStyle w:val="NormalnyWeb"/>
        <w:spacing w:lineRule="auto" w:line="276" w:before="100" w:after="0"/>
        <w:ind w:right="2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, wartości punktowe poszczególnych kryteriów oraz rodzaje dokumentów niezbędnych do potwierdzenia tych kryteriów w postępowaniu rekrutacyjnym do klas pierwszych publicznych szkół podstawowych</w:t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09"/>
        <w:gridCol w:w="2160"/>
        <w:gridCol w:w="198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rekrut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 dokumenty/ oświadc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ndydat w roku rekrutacji realizował edukację przedszkolną w przedszkolu, oddziale przedszkolnym w szkole podstawowej do której składany jest wniosek o przyjęcie lub w przedszkolu miejscowy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semne oświadczenie rodzica (prawnego opiekuna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dzeństwo kandydata w roku szkolnym, którego dotyczy rekrutacja, będzie realizowało edukację przedszkolną w przedszkolu, oddziale przedszkolnym w szkole podstawowej do której składany jest wniosek lub będzie uczęszczało do tej szkoł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semne oświadczenie rodzica (prawnego opieku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łnienie kryteriów tzw. ustawowych określonych </w:t>
              <w:br/>
              <w:t>w ustawie o systemie oświaty w art. 20c ust.2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ielodzietność rodziny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pełnosprawność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ełnosprawność jednego z rodziców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ełnosprawność obojga rodziców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ełnosprawność rodzeństwa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amotne wychowywanie kandydata w rodzin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ęcie kandydata pieczą zastępczą,</w:t>
            </w:r>
          </w:p>
          <w:p>
            <w:pPr>
              <w:pStyle w:val="Normal"/>
              <w:ind w:left="81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suma - za każde spełnione kryterium 2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x 12 pk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semne oświadczenie rodzica (prawnego opieku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4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dzice / opiekunowie prawni kandydata pracują na podstawie umowy o pracę / umowy cywilnoprawnej  lub prowadzą gospodarstwo rolne lub prowadzą pozarolniczą działalność gospodarczą lub studiują / uczą się w trybie dziennym – 10 pkt za każdego rodzi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x 20 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semne oświadczenie rodzica (prawnego opieku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br/>
        <w:t xml:space="preserve"> do UCHWAŁY Nr </w:t>
      </w:r>
      <w:r>
        <w:rPr>
          <w:rFonts w:cs="Arial" w:ascii="Arial" w:hAnsi="Arial"/>
          <w:bCs/>
          <w:sz w:val="22"/>
          <w:szCs w:val="22"/>
        </w:rPr>
        <w:t>XIX/99/2016</w:t>
      </w:r>
      <w:r>
        <w:rPr>
          <w:rFonts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Radziejowic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8 stycznia 2016 roku</w:t>
      </w:r>
    </w:p>
    <w:p>
      <w:pPr>
        <w:pStyle w:val="NormalnyWeb"/>
        <w:spacing w:lineRule="auto" w:line="276" w:before="0" w:after="0"/>
        <w:ind w:right="240"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, wartości punktowe poszczególnych kryteriów oraz rodzaje dokumentów niezbędnych do potwierdzenia tych kryteriów w postępowaniu rekrutacyjnym do klas pierwszych publicznego gimnazjum.</w:t>
      </w:r>
    </w:p>
    <w:p>
      <w:pPr>
        <w:pStyle w:val="NormalnyWeb"/>
        <w:spacing w:lineRule="auto" w:line="276" w:before="0" w:after="0"/>
        <w:ind w:right="240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09"/>
        <w:gridCol w:w="2160"/>
        <w:gridCol w:w="198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rekrut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 dokumenty/ oświadc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zyskany przez kandydata wynik sprawdzianu po szkole podstawowej w przeliczeniu na punkty (wynik przedstawiony w procentach z części pierwszej sprawdzianu i wynik przedstawiony w procentach </w:t>
              <w:br/>
              <w:t>z części drugiej sprawdzianu mnoży się przez 0,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x 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Zaświadczenie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 wynikach sprawdzianu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ceny z następujących przedmiotów: język polski, historia, język obcy, matematyka, przyroda – suma pun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1080" w:hanging="81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ujący –  5 pk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1080" w:hanging="81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ardzo dobry –  4 pk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1080" w:hanging="81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bry – 3 pk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1080" w:hanging="81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stateczny – 2 pk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1080" w:hanging="81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puszczający – 1 pkt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x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wiadectwo ukończenia szkoły podstawowej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zyskanie przez kandydata oceny zachowania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zorowe – 5 pk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ardzo dobre - 4 pk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bre – 3 pk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prawne – 2 pk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odpowiednie – 1 pk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45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ganne – 0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x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wiadectwo ukończenia szkoły podstawowej</w:t>
            </w:r>
          </w:p>
        </w:tc>
      </w:tr>
      <w:tr>
        <w:trPr>
          <w:trHeight w:val="13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zyskanie wysokiego miejsca w zawodach wiedzy, artystycznych lub sportowych, organizowanych przez kuratora oświaty lub inne podmioty działające na terenie szkoły, na szczeblu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ędzynarodowym – 4 pkt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rajowym -  3 pkt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ojewódzkim – 2 pkt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wiatowym – 1 pkt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przypadku gdy kandydat ma więcej niż jedno szczególne osiągnięcie w zawodach wiedzy, artystycznych i sportowych, o których mowa w ust. 1, wymienione na świadectwie ukończenia szkoły podstawowej, maksymalna liczba punktów  możliwych do uzyskania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0"/>
              </w:rPr>
              <w:t xml:space="preserve"> za wszystkie osiągnięcia wynosi 13 pkt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x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wiadectwo ukończenia szkoły podstawowej</w:t>
            </w:r>
          </w:p>
        </w:tc>
      </w:tr>
      <w:tr>
        <w:trPr>
          <w:trHeight w:val="10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  <w:sz w:val="22"/>
              </w:rPr>
              <w:t xml:space="preserve">Spełnienie kryteriów tzw. ustawowych określonych </w:t>
              <w:br/>
              <w:t>w ustawie o systemie oświaty w art. 20c ust.2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ielodzietność rodziny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pełnosprawność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iepełnosprawność jednego z rodziców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iepełnosprawność obojga rodziców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iepełnosprawność rodzeństwa kandyda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amotne wychowywanie kandydata w rodzin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jęcie kandydata pieczą zastępczą,</w:t>
            </w:r>
          </w:p>
          <w:p>
            <w:pPr>
              <w:pStyle w:val="Normal"/>
              <w:ind w:left="81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suma - za każde spełnione kryterium 2 p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x 12 pk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semne oświadczenie rodzica (prawnego opiekuna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120" w:after="120"/>
        <w:ind w:firstLine="708"/>
        <w:rPr/>
      </w:pPr>
      <w:r>
        <w:rPr>
          <w:rFonts w:cs="Arial" w:ascii="Arial" w:hAnsi="Arial"/>
          <w:b w:val="false"/>
        </w:rPr>
        <w:t xml:space="preserve">Zgodnie z art. 20e ust. 3 ustawy o systemie oświaty (jt. Dz. U. z 2015 r., poz. 2156 ) 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</w:rPr>
        <w:t>kandydaci zamieszkali poza obwodem publicznej szkoły podstawowej i publicznego gimnazjum mogą być przyjęci do klasy pierwszej po przeprowadzeniu postępowania rekrutacyjnego, jeżeli dana publiczna szkoła i dane publiczne gimnazjum nadal dysponują wolnymi miejscami. W postępowaniu rekrutacyjnym brane są pod uwagę kryteria określone przez organ prowadzący, z uwzględnieniem zapewnienia jak najpełniejszej realizacji potrzeb dziecka i jego rodziny oraz lokalnych potrzeb społecznych. Organ określa także dokumenty niezbędne do potwierdzenia tych kryteriów oraz wartość punktową każdego z nich.</w:t>
      </w:r>
    </w:p>
    <w:p>
      <w:pPr>
        <w:pStyle w:val="Tekstpodstawowy2"/>
        <w:spacing w:before="0" w:after="120"/>
        <w:ind w:firstLine="709"/>
        <w:jc w:val="both"/>
        <w:rPr/>
      </w:pPr>
      <w:r>
        <w:rPr>
          <w:bCs/>
          <w:color w:val="000000"/>
        </w:rPr>
        <w:t xml:space="preserve">Niniejsza uchwała jest wyrazem realizacji wyżej przytoczonych przepisów prawnych </w:t>
        <w:br/>
        <w:t>a jej p</w:t>
      </w:r>
      <w:r>
        <w:rPr>
          <w:color w:val="000000"/>
        </w:rPr>
        <w:t xml:space="preserve">odjęcie jest obligatoryjnym zadaniem Gminy umożliwiającym publicznym szkołom podstawowym i gimnazjum przeprowadzanie rekrutacji, począwszy od rekrutacji na rok szkolny 2016/2017. </w:t>
      </w:r>
    </w:p>
    <w:p>
      <w:pPr>
        <w:pStyle w:val="Tekstpodstawowy2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Proponowane kryteria są uzgodnione z dyrektorami szkół podstawowych i gimnazjum dla których organem prowadzącym jest Gmina Radziejowice i uwzględniają potrzeby uczniów oraz ich rodzin.</w:t>
      </w:r>
    </w:p>
    <w:p>
      <w:pPr>
        <w:pStyle w:val="Tekstpodstawowy2"/>
        <w:spacing w:before="0" w:after="12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Kryterium określone w Załączniku nr 1 w pkt 1 ma na celu zapewnienie dziecku kontynuowanie nauki w miejscu już dla siebie znanym, w środowisku które poznało </w:t>
        <w:br/>
        <w:t>i zaakceptowało podczas edukacji przedszkolnej. W przypadku kiedy edukacja przedszkolna była realizowana w innej placówce ale w przedszkolu miejscowym, przyjęte kryterium umożliwia kontynuowanie nauki w poznanej grupie rówieśniczej.</w:t>
      </w:r>
    </w:p>
    <w:p>
      <w:pPr>
        <w:pStyle w:val="Tekstpodstawowy2"/>
        <w:spacing w:before="0" w:after="12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Kryterium określone w Załączniku nr 1 w pkt 2 ma na celu uwzględnienie sytuacji, </w:t>
        <w:br/>
        <w:t xml:space="preserve">w której w rodzinie występuje więcej niż jedno dziecko w wieku przedszkolnym / szkolnym. Organ ma wolę wsparcia  rodziców / opiekunów w ten sposób, aby zapewnić im możliwość odprowadzania / odbierania dzieci do / z jednej lokalizacji, co pozwala na racjonalne organizowanie czasu dzieci i rodziców w drodze z domu do placówki i z powrotem. </w:t>
      </w:r>
    </w:p>
    <w:p>
      <w:pPr>
        <w:pStyle w:val="Tekstpodstawowy2"/>
        <w:spacing w:before="0" w:after="12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Kryteria przyjęte w Załączniku nr 1 w pkt 3 uwzględniają sytuację rodzinną kandydatów i ewentualnie występujące w ich rodzinach: wielodzietność, niepełnosprawność, samotne wychowywanie dziecka czy pieczę zastępczą. </w:t>
      </w:r>
    </w:p>
    <w:p>
      <w:pPr>
        <w:pStyle w:val="Tekstpodstawowy2"/>
        <w:spacing w:before="0" w:after="12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Kryterium i wartości ujęte w Załączniku nr 1 w pkt 4 mają na celu uwzględnienie sytuacji rodziców / opiekunów prawnych, którzy nie mogą zapewnić samodzielnej całodziennej opieki dziecku z uwagi na konieczność nauki lub zatrudnienia. Organ prowadzący przyjął, że uzasadnione jest wspieranie osób, które mają trudności </w:t>
        <w:br/>
        <w:t>w pogodzeniu obowiązków rodzinnych z obowiązkami wynikającymi z nauki lub obowiązkami zawodowymi – stwarza to szansę dla pełniejszego wypełniania przez nich funkcji życiowych jako rodziców / opiekunów dziecka (uzyskiwanie środków na utrzymywanie rodziny, podniesienie poziomu edukacji i samoświadomości w rodzinie, promowanie prawidłowych postaw społecznych).</w:t>
      </w:r>
    </w:p>
    <w:p>
      <w:pPr>
        <w:pStyle w:val="Tekstpodstawowy2"/>
        <w:spacing w:before="0" w:after="120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Kryteria przyjęte dla gimnazjum odnoszą się do sukcesów edukacyjnych uczniów oraz wspierają kandydatów posiadających trudną sytuację rodzinną.</w:t>
      </w:r>
    </w:p>
    <w:p>
      <w:pPr>
        <w:pStyle w:val="Tekstpodstawowy2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;Tahoma" w:hAnsi="Arial Unicode MS;Tahoma" w:eastAsia="Arial Unicode MS;Tahoma" w:cs="Arial Narrow"/>
      <w:sz w:val="2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FF0000"/>
      <w:sz w:val="22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339966"/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6:00Z</dcterms:created>
  <dc:creator>ebrzezinska</dc:creator>
  <dc:description/>
  <dc:language>en-US</dc:language>
  <cp:lastModifiedBy>A.Gadomski</cp:lastModifiedBy>
  <cp:lastPrinted>2016-01-29T09:00:00Z</cp:lastPrinted>
  <dcterms:modified xsi:type="dcterms:W3CDTF">2016-01-29T08:01:00Z</dcterms:modified>
  <cp:revision>42</cp:revision>
  <dc:subject/>
  <dc:title>UCHWAŁA Nr ……</dc:title>
</cp:coreProperties>
</file>