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rządzenie Nr  57 / 2017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listopad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: projektu uchwały budżetowej Gminy Radziejowice na 2018 rok </w:t>
        <w:br/>
        <w:t xml:space="preserve">oraz projektu uchwały w sprawie Wieloletniej Prognozy Finansowej Gminy Radziejowic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1 ustawy z dnia 8 marca 1990 roku o samorządzie gminnym (Dz. U. z 2017 r., poz. 1875) oraz art. 230 ust. 1 i 2, art. 233, art. 238 ust. 1 i 2 ustawy z dnia 27 sierpnia 2009 r. o finansach publicznych (t. j. Dz. U. z 2016 r. poz. 1870, 1948, 1984, 2260, z 2017 roku poz. 60, 191, 659, 933, 935, 1089, 1475, 1529 i 1537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am co następuje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chwały budżetowej Gminy Radziejowice na 2018 rok wraz z uzasadnieniem </w:t>
        <w:br/>
        <w:t xml:space="preserve">oraz projekt uchwały w sprawie Wieloletniej Prognozy Finansowej Gminy Radziejowice </w:t>
        <w:br/>
        <w:t>na lata 2018 - 2024 przedstawia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zie Gminy Radziejowice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nej Izbie Obrachunkowej w Warszawie Zespół  Zamiejscowy w Płocku.</w:t>
      </w:r>
    </w:p>
    <w:p>
      <w:pPr>
        <w:pStyle w:val="Akapitzlist"/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enie wchodzi w życie z dniem podpisa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Wój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rszula Cięż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5:00Z</dcterms:created>
  <dc:creator> </dc:creator>
  <dc:description/>
  <cp:keywords/>
  <dc:language>en-US</dc:language>
  <cp:lastModifiedBy>m.salska</cp:lastModifiedBy>
  <cp:lastPrinted>2015-11-04T11:07:00Z</cp:lastPrinted>
  <dcterms:modified xsi:type="dcterms:W3CDTF">2017-11-10T11:23:00Z</dcterms:modified>
  <cp:revision>14</cp:revision>
  <dc:subject/>
  <dc:title/>
</cp:coreProperties>
</file>