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Uzasadnienie do projektu uchwały budżetowej </w:t>
      </w:r>
    </w:p>
    <w:p>
      <w:pPr>
        <w:pStyle w:val="Heading"/>
        <w:rPr>
          <w:bCs w:val="false"/>
        </w:rPr>
      </w:pPr>
      <w:r>
        <w:rPr/>
        <w:t xml:space="preserve">Gminy Radziejowice </w:t>
      </w:r>
      <w:r>
        <w:rPr>
          <w:bCs w:val="false"/>
        </w:rPr>
        <w:t>na 2018 rok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udżet Gminy Radziejowice na 2018 r. został opracowany na podstawie przewidywanego wykonania budżetu roku 2017 oraz wyszacowania dochodów budżetu wynikającego </w:t>
        <w:br/>
        <w:t>m.in. z uchwał podatkowych, jak również otrzymanych kwot dotacji i subwencji. Wydatki budżetu zostały dostosowane do potrzeb i realizowania zadań własnych Gmi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Dochody budżetu Gminy Radziejowice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both"/>
        <w:rPr/>
      </w:pPr>
      <w:r>
        <w:rPr/>
        <w:t xml:space="preserve">Łączną kwotę dochodów zaplanowano  w wysokości  </w:t>
      </w:r>
      <w:r>
        <w:rPr>
          <w:b/>
        </w:rPr>
        <w:t>38 473 769,40</w:t>
      </w:r>
      <w:r>
        <w:rPr/>
        <w:t xml:space="preserve"> </w:t>
      </w:r>
      <w:r>
        <w:rPr>
          <w:b/>
        </w:rPr>
        <w:t>zł</w:t>
      </w:r>
      <w:r>
        <w:rPr/>
        <w:t xml:space="preserve">, z tego dochody bieżące   </w:t>
      </w:r>
      <w:r>
        <w:rPr>
          <w:b/>
        </w:rPr>
        <w:t>30 373 769,40</w:t>
      </w:r>
      <w:r>
        <w:rPr/>
        <w:t xml:space="preserve"> </w:t>
      </w:r>
      <w:r>
        <w:rPr>
          <w:b/>
        </w:rPr>
        <w:t>zł</w:t>
      </w:r>
      <w:r>
        <w:rPr/>
        <w:t xml:space="preserve"> oraz dochody majątkowe w wysokości </w:t>
      </w:r>
      <w:r>
        <w:rPr>
          <w:b/>
        </w:rPr>
        <w:t>8 100 000,-</w:t>
      </w:r>
      <w:r>
        <w:rPr/>
        <w:t xml:space="preserve"> </w:t>
      </w:r>
      <w:r>
        <w:rPr>
          <w:b/>
        </w:rPr>
        <w:t>zł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 xml:space="preserve">Na dochody bieżące składają się : 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.   Podatki i opłaty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spacing w:lineRule="auto" w:line="480"/>
        <w:ind w:left="357" w:hanging="0"/>
        <w:rPr/>
      </w:pPr>
      <w:r>
        <w:rPr/>
        <w:t>- od nieruchomości</w:t>
        <w:tab/>
        <w:tab/>
        <w:tab/>
        <w:tab/>
        <w:tab/>
        <w:tab/>
        <w:t>4 682 000,- zł</w:t>
      </w:r>
    </w:p>
    <w:p>
      <w:pPr>
        <w:pStyle w:val="Normal"/>
        <w:spacing w:lineRule="auto" w:line="480"/>
        <w:ind w:left="357" w:hanging="0"/>
        <w:rPr/>
      </w:pPr>
      <w:r>
        <w:rPr/>
        <w:t>- rolny</w:t>
        <w:tab/>
        <w:tab/>
        <w:tab/>
        <w:tab/>
        <w:tab/>
        <w:tab/>
        <w:tab/>
        <w:tab/>
        <w:t xml:space="preserve">   156 300,- zł</w:t>
      </w:r>
    </w:p>
    <w:p>
      <w:pPr>
        <w:pStyle w:val="Normal"/>
        <w:spacing w:lineRule="auto" w:line="480"/>
        <w:ind w:left="357" w:hanging="0"/>
        <w:rPr/>
      </w:pPr>
      <w:r>
        <w:rPr/>
        <w:t>- leśny</w:t>
        <w:tab/>
        <w:tab/>
        <w:tab/>
        <w:tab/>
        <w:tab/>
        <w:tab/>
        <w:tab/>
        <w:tab/>
        <w:t xml:space="preserve">     60 400,- zł</w:t>
      </w:r>
    </w:p>
    <w:p>
      <w:pPr>
        <w:pStyle w:val="Normal"/>
        <w:spacing w:lineRule="auto" w:line="480"/>
        <w:ind w:left="357" w:hanging="0"/>
        <w:rPr/>
      </w:pPr>
      <w:r>
        <w:rPr/>
        <w:t>- od środków transportu</w:t>
        <w:tab/>
        <w:tab/>
        <w:tab/>
        <w:tab/>
        <w:tab/>
        <w:tab/>
        <w:t xml:space="preserve">   205 000,- zł</w:t>
      </w:r>
    </w:p>
    <w:p>
      <w:pPr>
        <w:pStyle w:val="Normal"/>
        <w:spacing w:lineRule="auto" w:line="480"/>
        <w:ind w:left="357" w:hanging="0"/>
        <w:rPr/>
      </w:pPr>
      <w:r>
        <w:rPr/>
        <w:t>- od spadków i darowizn</w:t>
        <w:tab/>
        <w:tab/>
        <w:tab/>
        <w:tab/>
        <w:tab/>
        <w:tab/>
        <w:t xml:space="preserve">     75 000,-    zł</w:t>
      </w:r>
    </w:p>
    <w:p>
      <w:pPr>
        <w:pStyle w:val="Normal"/>
        <w:tabs>
          <w:tab w:val="clear" w:pos="708"/>
          <w:tab w:val="left" w:pos="6135" w:leader="none"/>
        </w:tabs>
        <w:spacing w:lineRule="auto" w:line="480"/>
        <w:ind w:left="357" w:hanging="0"/>
        <w:rPr/>
      </w:pPr>
      <w:r>
        <w:rPr/>
        <w:t>- od czynności cywilnoprawnych</w:t>
        <w:tab/>
        <w:t xml:space="preserve">       400 000,-    zł</w:t>
        <w:tab/>
      </w:r>
    </w:p>
    <w:p>
      <w:pPr>
        <w:pStyle w:val="Normal"/>
        <w:tabs>
          <w:tab w:val="clear" w:pos="708"/>
          <w:tab w:val="left" w:pos="6135" w:leader="none"/>
        </w:tabs>
        <w:spacing w:lineRule="auto" w:line="480"/>
        <w:ind w:left="357" w:hanging="0"/>
        <w:rPr/>
      </w:pPr>
      <w:r>
        <w:rPr/>
        <w:t>- podatek dochodowy od osób fizycznych</w:t>
        <w:tab/>
        <w:t xml:space="preserve">    7 653 835,-    zł</w:t>
      </w:r>
    </w:p>
    <w:p>
      <w:pPr>
        <w:pStyle w:val="Normal"/>
        <w:tabs>
          <w:tab w:val="clear" w:pos="708"/>
          <w:tab w:val="left" w:pos="6135" w:leader="none"/>
        </w:tabs>
        <w:spacing w:lineRule="auto" w:line="480"/>
        <w:ind w:left="357" w:hanging="0"/>
        <w:rPr/>
      </w:pPr>
      <w:r>
        <w:rPr/>
        <w:t>- podatek dochodowy od osób prawnych</w:t>
        <w:tab/>
        <w:t xml:space="preserve">       262 700,-    zł</w:t>
      </w:r>
    </w:p>
    <w:p>
      <w:pPr>
        <w:pStyle w:val="Normal"/>
        <w:tabs>
          <w:tab w:val="clear" w:pos="708"/>
          <w:tab w:val="left" w:pos="6135" w:leader="none"/>
        </w:tabs>
        <w:spacing w:lineRule="auto" w:line="480"/>
        <w:ind w:left="357" w:hanging="0"/>
        <w:rPr/>
      </w:pPr>
      <w:r>
        <w:rPr/>
        <w:t>- podatek dochodowy opłacany w formie karty podatkowej</w:t>
        <w:tab/>
        <w:tab/>
        <w:t xml:space="preserve">       5 000,-    zł</w:t>
      </w:r>
    </w:p>
    <w:p>
      <w:pPr>
        <w:pStyle w:val="Normal"/>
        <w:tabs>
          <w:tab w:val="clear" w:pos="708"/>
          <w:tab w:val="left" w:pos="5940" w:leader="none"/>
          <w:tab w:val="left" w:pos="6135" w:leader="none"/>
        </w:tabs>
        <w:spacing w:lineRule="auto" w:line="480"/>
        <w:ind w:left="357" w:hanging="0"/>
        <w:rPr/>
      </w:pPr>
      <w:r>
        <w:rPr/>
        <w:t>- opłata skarbowa</w:t>
        <w:tab/>
        <w:tab/>
        <w:tab/>
        <w:t xml:space="preserve">     40 000,-    zł</w:t>
      </w:r>
    </w:p>
    <w:p>
      <w:pPr>
        <w:pStyle w:val="Normal"/>
        <w:tabs>
          <w:tab w:val="clear" w:pos="708"/>
          <w:tab w:val="left" w:pos="5940" w:leader="none"/>
          <w:tab w:val="left" w:pos="6135" w:leader="none"/>
        </w:tabs>
        <w:spacing w:lineRule="auto" w:line="480"/>
        <w:ind w:left="357" w:hanging="0"/>
        <w:rPr/>
      </w:pPr>
      <w:r>
        <w:rPr/>
        <w:t>- opłata eksploatacyjna</w:t>
        <w:tab/>
        <w:tab/>
        <w:tab/>
        <w:t xml:space="preserve">       2 000,-    zł</w:t>
      </w:r>
    </w:p>
    <w:p>
      <w:pPr>
        <w:pStyle w:val="Normal"/>
        <w:tabs>
          <w:tab w:val="clear" w:pos="708"/>
          <w:tab w:val="left" w:pos="5940" w:leader="none"/>
          <w:tab w:val="left" w:pos="6135" w:leader="none"/>
        </w:tabs>
        <w:spacing w:lineRule="auto" w:line="480"/>
        <w:ind w:left="357" w:hanging="0"/>
        <w:rPr/>
      </w:pPr>
      <w:r>
        <w:rPr/>
        <w:t>- opłata za wydane zezwolenia na sprzedaż alkoholu</w:t>
        <w:tab/>
        <w:tab/>
        <w:t xml:space="preserve">       130 000,-    zł</w:t>
      </w:r>
    </w:p>
    <w:p>
      <w:pPr>
        <w:pStyle w:val="Normal"/>
        <w:tabs>
          <w:tab w:val="clear" w:pos="708"/>
          <w:tab w:val="left" w:pos="5940" w:leader="none"/>
          <w:tab w:val="left" w:pos="6135" w:leader="none"/>
        </w:tabs>
        <w:spacing w:lineRule="auto" w:line="480"/>
        <w:ind w:left="357" w:hanging="0"/>
        <w:rPr/>
      </w:pPr>
      <w:r>
        <w:rPr/>
        <w:t>- opłata za przedszkole</w:t>
        <w:tab/>
        <w:tab/>
        <w:tab/>
        <w:t xml:space="preserve">   405 000,-    zł</w:t>
      </w:r>
    </w:p>
    <w:p>
      <w:pPr>
        <w:pStyle w:val="Normal"/>
        <w:tabs>
          <w:tab w:val="clear" w:pos="708"/>
          <w:tab w:val="left" w:pos="5940" w:leader="none"/>
          <w:tab w:val="left" w:pos="6135" w:leader="none"/>
        </w:tabs>
        <w:spacing w:lineRule="auto" w:line="480"/>
        <w:ind w:left="357" w:hanging="0"/>
        <w:rPr/>
      </w:pPr>
      <w:r>
        <w:rPr/>
        <w:t>- wpłaty za wynajem sali sportowej</w:t>
        <w:tab/>
        <w:tab/>
        <w:tab/>
        <w:t xml:space="preserve">     45 000,-    zł</w:t>
      </w:r>
    </w:p>
    <w:p>
      <w:pPr>
        <w:pStyle w:val="Normal"/>
        <w:tabs>
          <w:tab w:val="clear" w:pos="708"/>
          <w:tab w:val="left" w:pos="5940" w:leader="none"/>
          <w:tab w:val="left" w:pos="6135" w:leader="none"/>
        </w:tabs>
        <w:spacing w:lineRule="auto" w:line="480"/>
        <w:ind w:left="357" w:hanging="0"/>
        <w:rPr/>
      </w:pPr>
      <w:r>
        <w:rPr/>
        <w:t>- odsetki od nieterminowych wpłat</w:t>
        <w:tab/>
        <w:tab/>
        <w:tab/>
        <w:t xml:space="preserve">     22 000,-    zł</w:t>
      </w:r>
    </w:p>
    <w:p>
      <w:pPr>
        <w:pStyle w:val="Normal"/>
        <w:tabs>
          <w:tab w:val="clear" w:pos="708"/>
          <w:tab w:val="left" w:pos="5940" w:leader="none"/>
          <w:tab w:val="left" w:pos="6135" w:leader="none"/>
        </w:tabs>
        <w:spacing w:lineRule="auto" w:line="480"/>
        <w:ind w:left="357" w:hanging="0"/>
        <w:rPr/>
      </w:pPr>
      <w:r>
        <w:rPr/>
        <w:t>- odsetki od lokat</w:t>
        <w:tab/>
        <w:tab/>
        <w:t xml:space="preserve">           5 000,-    zł</w:t>
      </w:r>
    </w:p>
    <w:p>
      <w:pPr>
        <w:pStyle w:val="Normal"/>
        <w:tabs>
          <w:tab w:val="clear" w:pos="708"/>
          <w:tab w:val="left" w:pos="5940" w:leader="none"/>
          <w:tab w:val="left" w:pos="6135" w:leader="none"/>
        </w:tabs>
        <w:spacing w:lineRule="auto" w:line="480"/>
        <w:ind w:left="357" w:hanging="0"/>
        <w:rPr/>
      </w:pPr>
      <w:r>
        <w:rPr/>
        <w:t>- wpływy z opłat za zajęcie pasa drogowego</w:t>
        <w:tab/>
        <w:tab/>
        <w:tab/>
        <w:t xml:space="preserve">     20 000,-    zł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spacing w:lineRule="auto" w:line="480"/>
        <w:ind w:left="357" w:hanging="0"/>
        <w:rPr/>
      </w:pPr>
      <w:r>
        <w:rPr/>
        <w:t>- wpłaty za zanieczyszczenie środowiska</w:t>
        <w:tab/>
        <w:tab/>
        <w:tab/>
        <w:t xml:space="preserve">         20 000,-    zł</w:t>
        <w:tab/>
      </w:r>
    </w:p>
    <w:p>
      <w:pPr>
        <w:pStyle w:val="Normal"/>
        <w:tabs>
          <w:tab w:val="clear" w:pos="708"/>
          <w:tab w:val="left" w:pos="5265" w:leader="none"/>
          <w:tab w:val="left" w:pos="5910" w:leader="none"/>
          <w:tab w:val="left" w:pos="5940" w:leader="none"/>
          <w:tab w:val="left" w:pos="6135" w:leader="none"/>
        </w:tabs>
        <w:spacing w:lineRule="auto" w:line="480"/>
        <w:ind w:left="357" w:hanging="0"/>
        <w:rPr/>
      </w:pPr>
      <w:r>
        <w:rPr/>
        <w:t>- wpłaty za dzierżawę terenów łowieckich</w:t>
        <w:tab/>
        <w:tab/>
        <w:tab/>
        <w:tab/>
        <w:tab/>
        <w:t xml:space="preserve">       1 300,-    zł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spacing w:lineRule="auto" w:line="480"/>
        <w:ind w:left="357" w:hanging="0"/>
        <w:rPr/>
      </w:pPr>
      <w:r>
        <w:rPr/>
        <w:t>- wpłaty za dostarczaną wodę z wodociągów wiejskich</w:t>
        <w:tab/>
        <w:tab/>
        <w:tab/>
        <w:t xml:space="preserve">   552 000,-    zł</w:t>
      </w:r>
    </w:p>
    <w:p>
      <w:pPr>
        <w:pStyle w:val="Normal"/>
        <w:tabs>
          <w:tab w:val="clear" w:pos="708"/>
          <w:tab w:val="left" w:pos="5265" w:leader="none"/>
          <w:tab w:val="left" w:pos="5760" w:leader="none"/>
          <w:tab w:val="left" w:pos="5940" w:leader="none"/>
          <w:tab w:val="left" w:pos="6135" w:leader="none"/>
        </w:tabs>
        <w:spacing w:lineRule="auto" w:line="480"/>
        <w:ind w:left="357" w:hanging="0"/>
        <w:rPr/>
      </w:pPr>
      <w:r>
        <w:rPr/>
        <w:t>- wpłaty za wieczyste użytkowanie gruntów</w:t>
        <w:tab/>
        <w:tab/>
        <w:tab/>
        <w:tab/>
        <w:tab/>
        <w:t xml:space="preserve">       9 000,-    zł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spacing w:lineRule="auto" w:line="480"/>
        <w:ind w:left="357" w:hanging="0"/>
        <w:rPr/>
      </w:pPr>
      <w:r>
        <w:rPr/>
        <w:t xml:space="preserve">- za wynajem lokali mieszkalnych i użytkowych </w:t>
        <w:tab/>
        <w:tab/>
        <w:tab/>
        <w:tab/>
        <w:t xml:space="preserve">   120 000,-    zł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pacing w:lineRule="auto" w:line="480"/>
        <w:ind w:left="357" w:hanging="0"/>
        <w:rPr/>
      </w:pPr>
      <w:r>
        <w:rPr/>
        <w:t>- subwencja oświatowa</w:t>
        <w:tab/>
        <w:tab/>
        <w:tab/>
        <w:tab/>
        <w:tab/>
        <w:tab/>
        <w:t>6 673 070,-    zł</w:t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pacing w:lineRule="auto" w:line="480"/>
        <w:ind w:left="357" w:hanging="0"/>
        <w:rPr/>
      </w:pPr>
      <w:r>
        <w:rPr/>
        <w:t>- subwencja wyrównawcza</w:t>
        <w:tab/>
        <w:tab/>
        <w:tab/>
        <w:tab/>
        <w:tab/>
        <w:t xml:space="preserve">   596 145,-    zł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pacing w:lineRule="auto" w:line="480"/>
        <w:ind w:left="357" w:hanging="0"/>
        <w:rPr/>
      </w:pPr>
      <w:r>
        <w:rPr/>
        <w:t>- wpłata za odbiór nieczystości stałych</w:t>
        <w:tab/>
        <w:tab/>
        <w:tab/>
        <w:tab/>
        <w:t xml:space="preserve">   965 875,-    zł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pacing w:lineRule="auto" w:line="480"/>
        <w:ind w:left="357" w:hanging="0"/>
        <w:rPr/>
      </w:pPr>
      <w:r>
        <w:rPr/>
        <w:t>- wpłata za odbiór nieczystości płynnych</w:t>
        <w:tab/>
        <w:tab/>
        <w:tab/>
        <w:t xml:space="preserve">   700 000,-    zł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ind w:left="357" w:hanging="0"/>
        <w:rPr/>
      </w:pPr>
      <w:r>
        <w:rPr/>
        <w:t xml:space="preserve">- wpłaty za wyżywienie i opłaty za korzystanie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ind w:left="357" w:hanging="0"/>
        <w:rPr/>
      </w:pPr>
      <w:r>
        <w:rPr/>
        <w:t xml:space="preserve">  </w:t>
      </w:r>
      <w:r>
        <w:rPr/>
        <w:t xml:space="preserve">z oddziałów przedszkolnych </w:t>
        <w:tab/>
        <w:tab/>
        <w:tab/>
        <w:t xml:space="preserve">       </w:t>
        <w:tab/>
        <w:tab/>
        <w:t xml:space="preserve">     70 000,-    zł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ind w:left="357" w:hanging="0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ind w:left="357" w:hanging="0"/>
        <w:rPr/>
      </w:pPr>
      <w:r>
        <w:rPr/>
        <w:t>- wpłaty za usługi opiekuńcze i inne</w:t>
        <w:tab/>
        <w:tab/>
        <w:tab/>
        <w:tab/>
        <w:t xml:space="preserve">     10 000,-    zł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pacing w:lineRule="auto" w:line="480"/>
        <w:ind w:left="360" w:hanging="0"/>
        <w:rPr/>
      </w:pPr>
      <w:r>
        <w:rPr/>
        <w:tab/>
        <w:tab/>
        <w:tab/>
        <w:tab/>
        <w:tab/>
        <w:tab/>
        <w:tab/>
        <w:tab/>
        <w:t xml:space="preserve">      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pacing w:lineRule="auto" w:line="480"/>
        <w:ind w:left="360" w:hanging="0"/>
        <w:rPr/>
      </w:pPr>
      <w:r>
        <w:rPr/>
        <w:tab/>
        <w:tab/>
        <w:tab/>
        <w:tab/>
        <w:tab/>
        <w:tab/>
        <w:tab/>
        <w:tab/>
        <w:t xml:space="preserve">          23 886 625,-    zł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ind w:left="360" w:hanging="0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ind w:left="360" w:hanging="0"/>
        <w:jc w:val="both"/>
        <w:rPr/>
      </w:pPr>
      <w:r>
        <w:rPr/>
        <w:t xml:space="preserve">Na rok 2018 podatki lokalne planowane są w wysokości, jaką proponuje Ministerstwo Finansów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ind w:left="360" w:hanging="0"/>
        <w:jc w:val="both"/>
        <w:rPr/>
      </w:pPr>
      <w:r>
        <w:rPr/>
        <w:t>Podatek rolny radni zdecydowali, by przyjąć w wysokości ogłoszonej przez GUS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ind w:left="360" w:hanging="0"/>
        <w:jc w:val="both"/>
        <w:rPr/>
      </w:pPr>
      <w:r>
        <w:rPr/>
        <w:t xml:space="preserve">Podatek od środków transportu pozostaje w wysokości jak w 2017 r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ind w:left="360" w:hanging="0"/>
        <w:jc w:val="both"/>
        <w:rPr/>
      </w:pPr>
      <w:r>
        <w:rPr/>
        <w:t>Podatek leśny wprowadzony ma być w wysokości podanej przez Ministerstwo Finansów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ind w:left="360" w:hanging="0"/>
        <w:jc w:val="both"/>
        <w:rPr/>
      </w:pPr>
      <w:r>
        <w:rPr/>
        <w:t>Podatek od spadków i darowizn zwiększa się o 260 % w porównaniu z 2017 r., ponieważ przyjęto kwotę wykonania w 2017 r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ind w:left="360" w:hanging="0"/>
        <w:jc w:val="both"/>
        <w:rPr/>
      </w:pPr>
      <w:r>
        <w:rPr/>
        <w:t>Podatek od czynności cywilnoprawnych zaplanowany w wysokości 400 000,- z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ind w:left="360" w:hanging="0"/>
        <w:jc w:val="both"/>
        <w:rPr/>
      </w:pPr>
      <w:r>
        <w:rPr/>
        <w:t xml:space="preserve">Podatek dochodowy opłacany w formie karty podatkowej nie został zwiększony, ponieważ rzemieślnicy przechodzą na inną formę opodatkowania, jak również rezygnują z prowadzenia działalności gospodarczej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ind w:left="360" w:hanging="0"/>
        <w:jc w:val="both"/>
        <w:rPr/>
      </w:pPr>
      <w:r>
        <w:rPr/>
        <w:t xml:space="preserve">Podatek dochodowy od osób fizycznych przyjęto zgodnie z pismem otrzymanym </w:t>
        <w:br/>
        <w:t xml:space="preserve">z Ministerstwa Finansów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ind w:left="360" w:hanging="0"/>
        <w:jc w:val="both"/>
        <w:rPr/>
      </w:pPr>
      <w:r>
        <w:rPr/>
        <w:t xml:space="preserve">Podatek dochodowy od osób prawnych został zwiększony o kwotę 20 700,- zł w stosunku </w:t>
        <w:br/>
        <w:t xml:space="preserve">do planu w 2017 r., ponieważ po trzech kwartałach 2017 r. wykonanie jest wyższe niż zakładał plan roczny.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ind w:left="360" w:hanging="0"/>
        <w:jc w:val="both"/>
        <w:rPr/>
      </w:pPr>
      <w:r>
        <w:rPr/>
        <w:t xml:space="preserve">Opłatę skarbową zwiększono o 10 000,- zł, gdyż wykonanie w 2017 r. jest większe niż planowano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ind w:left="360" w:hanging="0"/>
        <w:jc w:val="both"/>
        <w:rPr/>
      </w:pPr>
      <w:r>
        <w:rPr/>
        <w:t xml:space="preserve">Opłata eksploatacyjna została zmniejszona o 8 000,- zł niż planowano w 2017 r., ponieważ żwirownie zostały zamknięte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ind w:left="360" w:hanging="0"/>
        <w:jc w:val="both"/>
        <w:rPr/>
      </w:pPr>
      <w:r>
        <w:rPr/>
        <w:t xml:space="preserve">Wpływy z tytułu wydanych zezwoleń na sprzedaż alkoholu pozostały w takiej samej wysokości jak w 2017 r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ind w:left="360" w:hanging="0"/>
        <w:jc w:val="both"/>
        <w:rPr/>
      </w:pPr>
      <w:r>
        <w:rPr/>
        <w:t xml:space="preserve">Opłatę za przedszkole planuje się w wysokości podobnej jak w 2017 r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ind w:left="360" w:hanging="0"/>
        <w:jc w:val="both"/>
        <w:rPr/>
      </w:pPr>
      <w:r>
        <w:rPr/>
        <w:t xml:space="preserve">Wpływy z wynajmu hal sportowych planuje się w takiej samej wysokości, jak w 2017 r.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ind w:left="360" w:hanging="0"/>
        <w:jc w:val="both"/>
        <w:rPr/>
      </w:pPr>
      <w:r>
        <w:rPr/>
        <w:t xml:space="preserve">Planuje się odsetki od nieterminowych wpłat, ponieważ są zaległości, które płacone są przez podatników wraz z należnymi odsetkami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ind w:left="360" w:hanging="0"/>
        <w:jc w:val="both"/>
        <w:rPr/>
      </w:pPr>
      <w:r>
        <w:rPr/>
        <w:t xml:space="preserve">Odsetki od lokat – w związku z posiadanymi wolnymi środkami na rachunkach bankowych otrzymujemy odsetki. Przewidujemy, że w 2018 r. otrzymamy z tego tytułu kwotę 5 000,- zł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ind w:left="360" w:hanging="0"/>
        <w:jc w:val="both"/>
        <w:rPr/>
      </w:pPr>
      <w:r>
        <w:rPr/>
        <w:t>Za zajęcie pasa drogowego w 2018 r. planuje się osiągnięcie kwoty 20 000,- zł.</w:t>
      </w:r>
    </w:p>
    <w:p>
      <w:pPr>
        <w:pStyle w:val="Normal"/>
        <w:ind w:left="357" w:hanging="0"/>
        <w:jc w:val="both"/>
        <w:rPr/>
      </w:pPr>
      <w:r>
        <w:rPr/>
        <w:t xml:space="preserve">Opłata z tytułu kar za zanieczyszczenie środowiska pozostaje bez zmian, tj. 20 000,- zł. </w:t>
      </w:r>
    </w:p>
    <w:p>
      <w:pPr>
        <w:pStyle w:val="Normal"/>
        <w:ind w:left="357" w:hanging="0"/>
        <w:jc w:val="both"/>
        <w:rPr/>
      </w:pPr>
      <w:r>
        <w:rPr/>
        <w:t xml:space="preserve">Czynsz za tereny łowieckie planuje się w podobnej wysokości jak w 2017 r. </w:t>
      </w:r>
    </w:p>
    <w:p>
      <w:pPr>
        <w:pStyle w:val="Normal"/>
        <w:ind w:left="357" w:hanging="0"/>
        <w:jc w:val="both"/>
        <w:rPr/>
      </w:pPr>
      <w:r>
        <w:rPr/>
        <w:t>Wpłaty z tytułu poboru wody w 2018 r. planuje się uzyskać w wysokości 552 000,- zł.</w:t>
      </w:r>
    </w:p>
    <w:p>
      <w:pPr>
        <w:pStyle w:val="Normal"/>
        <w:ind w:left="357" w:hanging="0"/>
        <w:jc w:val="both"/>
        <w:rPr/>
      </w:pPr>
      <w:r>
        <w:rPr/>
        <w:t>Wpłaty za wieczyste użytkowanie gruntów pozostaną w wysokości podobnej jak w 2017 r.</w:t>
      </w:r>
    </w:p>
    <w:p>
      <w:pPr>
        <w:pStyle w:val="Normal"/>
        <w:ind w:left="357" w:hanging="0"/>
        <w:jc w:val="both"/>
        <w:rPr/>
      </w:pPr>
      <w:r>
        <w:rPr/>
        <w:t>Przyjęto, że w 2018 r. z tytułu wynajmu lokali mieszkalnych i użytkowych Gmina Radziejowice otrzyma 120 000,- zł.</w:t>
      </w:r>
    </w:p>
    <w:p>
      <w:pPr>
        <w:pStyle w:val="Normal"/>
        <w:ind w:left="357" w:hanging="0"/>
        <w:jc w:val="both"/>
        <w:rPr/>
      </w:pPr>
      <w:r>
        <w:rPr/>
        <w:t xml:space="preserve">Subwencję oświatową i wyrównawczą przyjęto w wysokości zgodnej z pismem Ministerstwa Finansów. </w:t>
      </w:r>
    </w:p>
    <w:p>
      <w:pPr>
        <w:pStyle w:val="Normal"/>
        <w:ind w:left="360" w:hanging="0"/>
        <w:jc w:val="both"/>
        <w:rPr/>
      </w:pPr>
      <w:r>
        <w:rPr/>
        <w:t xml:space="preserve">W związku z planem odbioru nieczystości stałych i obciążeniami osób sezonowo zamieszkałych na terenie Gminy Radziejowice (działkowiczów) planuje się, że w 2018 r. Gmina otrzyma z tego tytułu kwotę 965 875,- zł. </w:t>
      </w:r>
    </w:p>
    <w:p>
      <w:pPr>
        <w:pStyle w:val="Normal"/>
        <w:ind w:left="360" w:hanging="0"/>
        <w:jc w:val="both"/>
        <w:rPr/>
      </w:pPr>
      <w:r>
        <w:rPr/>
        <w:t xml:space="preserve">Planowana kwota wpłat za odbiór nieczystości płynnych wynosi 700 000,- zł. </w:t>
      </w:r>
    </w:p>
    <w:p>
      <w:pPr>
        <w:pStyle w:val="Normal"/>
        <w:ind w:left="360" w:hanging="0"/>
        <w:jc w:val="both"/>
        <w:rPr/>
      </w:pPr>
      <w:r>
        <w:rPr/>
        <w:t>Za świadczone usługi opiekuńcze planuje się uzyskać kwotę 10 000,- zł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265" w:leader="none"/>
          <w:tab w:val="left" w:pos="5940" w:leader="none"/>
          <w:tab w:val="left" w:pos="6135" w:leader="none"/>
        </w:tabs>
        <w:rPr/>
      </w:pPr>
      <w:r>
        <w:rPr>
          <w:b/>
          <w:sz w:val="32"/>
          <w:szCs w:val="32"/>
        </w:rPr>
        <w:t>Dotacje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spacing w:lineRule="auto" w:line="480"/>
        <w:ind w:left="357" w:hanging="0"/>
        <w:rPr/>
      </w:pPr>
      <w:r>
        <w:rPr/>
        <w:t>- dotacja na realizację zadań bieżących w administracji</w:t>
        <w:tab/>
        <w:tab/>
        <w:tab/>
        <w:t xml:space="preserve">     50 444,-    zł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spacing w:lineRule="auto" w:line="480"/>
        <w:ind w:left="357" w:hanging="0"/>
        <w:rPr/>
      </w:pPr>
      <w:r>
        <w:rPr/>
        <w:t>- dotacja na aktualizację spisu wyborców</w:t>
        <w:tab/>
        <w:tab/>
        <w:tab/>
        <w:tab/>
        <w:t xml:space="preserve">       1 113,-    zł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spacing w:lineRule="auto" w:line="480"/>
        <w:ind w:left="357" w:hanging="0"/>
        <w:rPr/>
      </w:pPr>
      <w:r>
        <w:rPr/>
        <w:t xml:space="preserve">- dotacja celowa na świadczenia rodzinne, świadczenia 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spacing w:lineRule="auto" w:line="480"/>
        <w:ind w:left="357" w:hanging="0"/>
        <w:rPr/>
      </w:pPr>
      <w:r>
        <w:rPr/>
        <w:t xml:space="preserve">   </w:t>
      </w:r>
      <w:r>
        <w:rPr/>
        <w:t>z funduszu alimentacyjnego</w:t>
        <w:tab/>
        <w:tab/>
        <w:tab/>
        <w:tab/>
        <w:t>1 532 000,-    zł</w:t>
      </w:r>
    </w:p>
    <w:p>
      <w:pPr>
        <w:pStyle w:val="Normal"/>
        <w:tabs>
          <w:tab w:val="clear" w:pos="708"/>
          <w:tab w:val="left" w:pos="5265" w:leader="none"/>
          <w:tab w:val="left" w:pos="5565" w:leader="none"/>
          <w:tab w:val="left" w:pos="5940" w:leader="none"/>
          <w:tab w:val="left" w:pos="6135" w:leader="none"/>
        </w:tabs>
        <w:spacing w:lineRule="auto" w:line="480"/>
        <w:ind w:left="357" w:hanging="0"/>
        <w:rPr/>
      </w:pPr>
      <w:r>
        <w:rPr/>
        <w:t>- dotacja na ubezpieczenie zdrowotne</w:t>
        <w:tab/>
        <w:tab/>
        <w:tab/>
        <w:tab/>
        <w:tab/>
        <w:t xml:space="preserve">     14 200,-    zł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spacing w:lineRule="auto" w:line="480"/>
        <w:ind w:left="357" w:hanging="0"/>
        <w:rPr/>
      </w:pPr>
      <w:r>
        <w:rPr/>
        <w:t xml:space="preserve">- dotacja na zasiłki i pomoc w naturze oraz składki 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spacing w:lineRule="auto" w:line="480"/>
        <w:ind w:left="357" w:hanging="0"/>
        <w:rPr/>
      </w:pPr>
      <w:r>
        <w:rPr/>
        <w:t xml:space="preserve">   </w:t>
      </w:r>
      <w:r>
        <w:rPr/>
        <w:t>na ubezpieczenie emerytalne i rentowe</w:t>
        <w:tab/>
        <w:tab/>
        <w:tab/>
        <w:tab/>
        <w:t xml:space="preserve">       7 000,-    zł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spacing w:lineRule="auto" w:line="480"/>
        <w:ind w:left="357" w:hanging="0"/>
        <w:rPr/>
      </w:pPr>
      <w:r>
        <w:rPr/>
        <w:t>- dotacja na wychowanie przedszkolne</w:t>
        <w:tab/>
        <w:tab/>
        <w:tab/>
        <w:tab/>
        <w:t xml:space="preserve">   290 005,-    zł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57" w:hanging="0"/>
        <w:rPr/>
      </w:pPr>
      <w:r>
        <w:rPr/>
        <w:t xml:space="preserve">- dotacja na realizację projektu „Zaradni z Gminy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57" w:hanging="0"/>
        <w:rPr/>
      </w:pPr>
      <w:r>
        <w:rPr/>
        <w:t xml:space="preserve">   </w:t>
      </w:r>
      <w:r>
        <w:rPr/>
        <w:t xml:space="preserve">Radziejowice - kompleksowe wsparcie nowoczesnej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spacing w:lineRule="auto" w:line="480"/>
        <w:ind w:left="357" w:hanging="0"/>
        <w:rPr/>
      </w:pPr>
      <w:r>
        <w:rPr/>
        <w:t xml:space="preserve">   </w:t>
      </w:r>
      <w:r>
        <w:rPr/>
        <w:t>edukacji w szkołach gminy Radziejowice”</w:t>
        <w:tab/>
        <w:tab/>
        <w:tab/>
        <w:t xml:space="preserve"> </w:t>
        <w:tab/>
        <w:t xml:space="preserve">   323 782,40 zł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spacing w:lineRule="auto" w:line="480"/>
        <w:ind w:left="357" w:hanging="0"/>
        <w:rPr/>
      </w:pPr>
      <w:r>
        <w:rPr/>
        <w:t>- dotacja na zasiłki stałe</w:t>
        <w:tab/>
        <w:tab/>
        <w:tab/>
        <w:tab/>
        <w:t xml:space="preserve">     70 000,-    zł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spacing w:lineRule="auto" w:line="480"/>
        <w:ind w:left="357" w:hanging="0"/>
        <w:rPr/>
      </w:pPr>
      <w:r>
        <w:rPr/>
        <w:t>- dotacja na Ośrodki Pomocy Społecznej</w:t>
        <w:tab/>
        <w:t xml:space="preserve">             </w:t>
        <w:tab/>
        <w:tab/>
        <w:t xml:space="preserve">     51 600,-    zł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spacing w:lineRule="auto" w:line="480"/>
        <w:ind w:left="357" w:hanging="0"/>
        <w:rPr/>
      </w:pPr>
      <w:r>
        <w:rPr/>
        <w:t>- dotacja na dożywianie</w:t>
        <w:tab/>
        <w:tab/>
        <w:tab/>
        <w:tab/>
        <w:t xml:space="preserve">     30 000,-    zł</w:t>
      </w:r>
    </w:p>
    <w:p>
      <w:pPr>
        <w:pStyle w:val="Normal"/>
        <w:ind w:left="6373" w:hanging="6016"/>
        <w:rPr/>
      </w:pPr>
      <w:r>
        <w:rPr/>
        <w:t>- dotacja na świadczenia wychowawcze</w:t>
        <w:tab/>
        <w:t>4 117 000,-    zł                               ______________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6135" w:hanging="5778"/>
        <w:rPr/>
      </w:pPr>
      <w:r>
        <w:rPr/>
        <w:tab/>
        <w:tab/>
        <w:tab/>
        <w:tab/>
        <w:tab/>
        <w:tab/>
        <w:tab/>
        <w:t xml:space="preserve">  </w:t>
        <w:tab/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6135" w:hanging="5778"/>
        <w:rPr/>
      </w:pPr>
      <w:r>
        <w:rPr/>
        <w:tab/>
        <w:tab/>
        <w:t xml:space="preserve">       6 487 144,40 zł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265" w:leader="none"/>
          <w:tab w:val="left" w:pos="5940" w:leader="none"/>
          <w:tab w:val="left" w:pos="613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ochody majątkowe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57" w:hanging="0"/>
        <w:rPr/>
      </w:pPr>
      <w:r>
        <w:rPr/>
        <w:t>- dotacja na budowę drogi</w:t>
        <w:tab/>
        <w:tab/>
        <w:tab/>
        <w:tab/>
        <w:tab/>
        <w:t xml:space="preserve">8 000 000,-    zł  </w:t>
      </w:r>
    </w:p>
    <w:p>
      <w:pPr>
        <w:pStyle w:val="Normal"/>
        <w:ind w:left="357" w:hanging="0"/>
        <w:rPr>
          <w:color w:val="000000"/>
        </w:rPr>
      </w:pPr>
      <w:r>
        <w:rPr/>
        <w:t xml:space="preserve">- </w:t>
      </w:r>
      <w:r>
        <w:rPr>
          <w:color w:val="000000"/>
        </w:rPr>
        <w:t>sprzedaż działek budowlanych</w:t>
        <w:tab/>
        <w:tab/>
        <w:tab/>
        <w:tab/>
        <w:tab/>
        <w:t xml:space="preserve">   100 000,-    zł</w:t>
      </w:r>
    </w:p>
    <w:p>
      <w:pPr>
        <w:pStyle w:val="Normal"/>
        <w:spacing w:lineRule="auto" w:line="480"/>
        <w:rPr/>
      </w:pPr>
      <w:r>
        <w:rPr>
          <w:color w:val="000000"/>
        </w:rPr>
        <w:t xml:space="preserve">  </w:t>
      </w:r>
      <w:r>
        <w:rPr/>
        <w:t xml:space="preserve">    </w:t>
      </w:r>
      <w:r>
        <w:rPr/>
        <w:tab/>
        <w:t xml:space="preserve">     </w:t>
        <w:tab/>
        <w:tab/>
        <w:tab/>
        <w:t xml:space="preserve">                      </w:t>
        <w:tab/>
        <w:tab/>
        <w:t xml:space="preserve">                       ______________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spacing w:lineRule="auto" w:line="480"/>
        <w:ind w:left="360" w:hanging="0"/>
        <w:rPr/>
      </w:pPr>
      <w:r>
        <w:rPr/>
        <w:t xml:space="preserve">   </w:t>
      </w:r>
      <w:r>
        <w:rPr/>
        <w:tab/>
        <w:tab/>
        <w:tab/>
        <w:tab/>
        <w:t>8 100 000,-    zł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  <w:t xml:space="preserve">Duża kwota dotacji - 8 000 000,- zł planowana jest na budowę drogi łączącej Drogę krajową </w:t>
        <w:br/>
        <w:t xml:space="preserve">Nr 50 z budowanym parkiem wodnym na terenie Gminy Mszczonów. Gmina Radziejowice </w:t>
        <w:br/>
        <w:t xml:space="preserve">na budowę tej drogi ma otrzymać 5 000 000,- zł z Urzędu Marszałkowskiego Województwa Mazowieckiego w Warszawie oraz 3 000 000,- zł z Mazowieckiego Urzędu Wojewódzkiego. 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>
          <w:b/>
          <w:b/>
          <w:bCs/>
        </w:rPr>
      </w:pPr>
      <w:r>
        <w:rPr/>
        <w:t>W związku z posiadanymi działkami budowlanymi Gmina Radziejowice planuje w drodze przetargu sprzedać działkę i powiększyć dochody majątkowe o kwotę 100 000,- zł.</w:t>
      </w:r>
    </w:p>
    <w:p>
      <w:pPr>
        <w:pStyle w:val="Normal"/>
        <w:widowControl w:val="false"/>
        <w:tabs>
          <w:tab w:val="clear" w:pos="708"/>
          <w:tab w:val="left" w:pos="106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1134" w:right="1134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Razem dochody Gminy          ------------            38 473 769,40 zł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Wydatki budżetu Gminy Radziejowice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  <w:t>Wydatki budżetu Gminy na 2018 rok zaplanowano  w wysokości</w:t>
      </w:r>
      <w:r>
        <w:rPr>
          <w:b/>
        </w:rPr>
        <w:t xml:space="preserve"> 47 862 317,40 zł</w:t>
      </w:r>
      <w:r>
        <w:rPr/>
        <w:t xml:space="preserve">, z tego wydatki bieżące </w:t>
      </w:r>
      <w:r>
        <w:rPr>
          <w:b/>
        </w:rPr>
        <w:t>27 781 760,94 zł</w:t>
      </w:r>
      <w:r>
        <w:rPr/>
        <w:t xml:space="preserve"> oraz wydatki majątkowe </w:t>
      </w:r>
      <w:r>
        <w:rPr>
          <w:b/>
        </w:rPr>
        <w:t>20 080 556,46 zł.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 010 - Rolnictwo i łowiectwo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/>
      </w:pPr>
      <w:r>
        <w:rPr>
          <w:b/>
          <w:sz w:val="28"/>
          <w:szCs w:val="28"/>
        </w:rPr>
        <w:t>-     2 504 000,- zł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</w:rPr>
      </w:pPr>
      <w:r>
        <w:rPr>
          <w:b/>
        </w:rPr>
        <w:t xml:space="preserve">Rozdział 01010 - Infrastruktura wodociągowa i sanitacyjna wsi    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/>
      </w:pPr>
      <w:r>
        <w:rPr>
          <w:b/>
        </w:rPr>
        <w:t xml:space="preserve"> </w:t>
      </w:r>
      <w:r>
        <w:rPr>
          <w:b/>
        </w:rPr>
        <w:t>- 2 500 000,- zł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Heading1"/>
        <w:ind w:left="360" w:hanging="0"/>
        <w:rPr/>
      </w:pPr>
      <w:r>
        <w:rPr/>
        <w:t xml:space="preserve">Zaplanowane środki w tym rozdziale przewidziane są na wydatki inwestycyjne :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57" w:hanging="0"/>
        <w:jc w:val="both"/>
        <w:rPr/>
      </w:pPr>
      <w:r>
        <w:rPr/>
        <w:t xml:space="preserve">1. Budowa studni wodomierzowej na granicy Gminy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57" w:hanging="0"/>
        <w:jc w:val="both"/>
        <w:rPr/>
      </w:pPr>
      <w:r>
        <w:rPr/>
        <w:t xml:space="preserve">    </w:t>
      </w:r>
      <w:r>
        <w:rPr/>
        <w:t xml:space="preserve">Radziejowice, m. Chroboty, ul. Wrzosowa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57" w:hanging="0"/>
        <w:jc w:val="both"/>
        <w:rPr/>
      </w:pPr>
      <w:r>
        <w:rPr/>
        <w:t xml:space="preserve">    </w:t>
      </w:r>
      <w:r>
        <w:rPr/>
        <w:t>i m. Żyrardów, ul. Bema</w:t>
        <w:tab/>
        <w:tab/>
        <w:t>-      50 000,-    zł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57" w:hanging="0"/>
        <w:jc w:val="both"/>
        <w:rPr/>
      </w:pPr>
      <w:r>
        <w:rPr/>
        <w:t>2. Budowa tłoczni ścieków sanitarnych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57" w:hanging="0"/>
        <w:jc w:val="both"/>
        <w:rPr/>
      </w:pPr>
      <w:r>
        <w:rPr/>
        <w:t xml:space="preserve">    </w:t>
      </w:r>
      <w:r>
        <w:rPr/>
        <w:t xml:space="preserve">wraz z przebudową fragmentów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57" w:hanging="0"/>
        <w:jc w:val="both"/>
        <w:rPr/>
      </w:pPr>
      <w:r>
        <w:rPr/>
        <w:t xml:space="preserve">    </w:t>
      </w:r>
      <w:r>
        <w:rPr/>
        <w:t>rurociągów dosyłowych i tłocznych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57" w:hanging="0"/>
        <w:jc w:val="both"/>
        <w:rPr/>
      </w:pPr>
      <w:r>
        <w:rPr/>
        <w:t xml:space="preserve">    </w:t>
      </w:r>
      <w:r>
        <w:rPr/>
        <w:t>w m. Korytów</w:t>
        <w:tab/>
        <w:tab/>
        <w:t>-    350 000,-    zł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57" w:hanging="0"/>
        <w:jc w:val="both"/>
        <w:rPr/>
      </w:pPr>
      <w:r>
        <w:rPr/>
        <w:t xml:space="preserve">3. Odpłatne przejęcie wodociągów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57" w:hanging="0"/>
        <w:jc w:val="both"/>
        <w:rPr/>
      </w:pPr>
      <w:r>
        <w:rPr/>
        <w:t xml:space="preserve">    </w:t>
      </w:r>
      <w:r>
        <w:rPr/>
        <w:t>w m. Słabomierz i Korytów.</w:t>
        <w:tab/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57" w:hanging="0"/>
        <w:jc w:val="both"/>
        <w:rPr/>
      </w:pPr>
      <w:r>
        <w:rPr/>
        <w:t xml:space="preserve">    </w:t>
      </w:r>
      <w:r>
        <w:rPr/>
        <w:t xml:space="preserve">Inwestor wystąpił z pełną dokumentacją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57" w:hanging="0"/>
        <w:jc w:val="both"/>
        <w:rPr/>
      </w:pPr>
      <w:r>
        <w:rPr/>
        <w:t xml:space="preserve">    </w:t>
      </w:r>
      <w:r>
        <w:rPr/>
        <w:t xml:space="preserve">o zwrot poniesionych nakładów, w związku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57" w:hanging="0"/>
        <w:jc w:val="both"/>
        <w:rPr/>
      </w:pPr>
      <w:r>
        <w:rPr/>
        <w:t xml:space="preserve">    </w:t>
      </w:r>
      <w:r>
        <w:rPr/>
        <w:t xml:space="preserve">z czym planuje się przejąć odpłatnie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57" w:hanging="0"/>
        <w:jc w:val="both"/>
        <w:rPr/>
      </w:pPr>
      <w:r>
        <w:rPr/>
        <w:t xml:space="preserve">    </w:t>
      </w:r>
      <w:r>
        <w:rPr/>
        <w:t xml:space="preserve">w/w wodociągi w 2018 r. </w:t>
        <w:tab/>
        <w:tab/>
        <w:t>-      50 000,-    zł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  <w:t>4. Przebudowa i rozbudowa ujęcia wody w m. Korytów</w:t>
        <w:tab/>
        <w:t>- 1 880 000,-    zł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  <w:t>5. Przebudowa rurociągów wody zasilającej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57" w:hanging="0"/>
        <w:jc w:val="both"/>
        <w:rPr/>
      </w:pPr>
      <w:r>
        <w:rPr/>
        <w:t xml:space="preserve">    </w:t>
      </w:r>
      <w:r>
        <w:rPr/>
        <w:t>Stację Uzdatniania Wody w m. Radziejowice</w:t>
        <w:tab/>
        <w:tab/>
        <w:t>-    120 000,-    zł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57" w:hanging="0"/>
        <w:jc w:val="both"/>
        <w:rPr/>
      </w:pPr>
      <w:r>
        <w:rPr/>
        <w:t xml:space="preserve">6. Koncepcja projektowa zwodociągowania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57" w:hanging="0"/>
        <w:jc w:val="both"/>
        <w:rPr/>
      </w:pPr>
      <w:r>
        <w:rPr/>
        <w:t xml:space="preserve">    </w:t>
      </w:r>
      <w:r>
        <w:rPr/>
        <w:t>całej Gminy</w:t>
        <w:tab/>
        <w:tab/>
        <w:t>-      50 000,-    zł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57" w:hanging="0"/>
        <w:jc w:val="both"/>
        <w:rPr/>
      </w:pPr>
      <w:r>
        <w:rPr/>
      </w:r>
    </w:p>
    <w:p>
      <w:pPr>
        <w:pStyle w:val="Normal"/>
        <w:ind w:left="357" w:firstLine="351"/>
        <w:jc w:val="both"/>
        <w:rPr/>
      </w:pPr>
      <w:r>
        <w:rPr/>
        <w:t xml:space="preserve">Budowa tłoczni ściekowej w m. Korytów jest niezbędna, ponieważ przepompownia </w:t>
        <w:br/>
        <w:t>znajduje się na terenie prywatnym, a właściciel gruntów nie wyraża zgody na dalsze dzierżawienie terenu. Planowany koszt to około 350 000,- zł.</w:t>
      </w:r>
    </w:p>
    <w:p>
      <w:pPr>
        <w:pStyle w:val="Normal"/>
        <w:ind w:left="357" w:firstLine="351"/>
        <w:jc w:val="both"/>
        <w:rPr/>
      </w:pPr>
      <w:r>
        <w:rPr/>
        <w:t>W m. Korytów planuje się modernizację ujęcia wody, ponieważ w ostatnim czasie zostało podłączonych wielu odbiorców, co spowodowało potrzebę rozbudowy i zwiększenia mocy poboru wody. Przewidywana kwota na tę inwestycję to 1 880 000,- zł. Planuje się również przebudowę rurociągów wody zasilającej Stację Uzdatniana Wody w Radziejowicach. Stacje  te funkcjonują od wielu lat i konieczna jest modernizacja - kwota 120 000,- zł.</w:t>
      </w:r>
    </w:p>
    <w:p>
      <w:pPr>
        <w:pStyle w:val="Normal"/>
        <w:ind w:left="357" w:firstLine="351"/>
        <w:jc w:val="both"/>
        <w:rPr/>
      </w:pPr>
      <w:r>
        <w:rPr/>
        <w:t>W związku ze złożonymi dokumentami przez inwestorów zastępczych planuje się przejęcie sieci wodociągowych w m. Słabomierz i w m. Korytów za kwotę 50 000,- zł.</w:t>
      </w:r>
    </w:p>
    <w:p>
      <w:pPr>
        <w:pStyle w:val="Normal"/>
        <w:ind w:left="357" w:firstLine="351"/>
        <w:jc w:val="both"/>
        <w:rPr/>
      </w:pPr>
      <w:r>
        <w:rPr/>
        <w:t xml:space="preserve">Na granicy Gminy Radziejowice i m. Żyrardów należy wykonać studnię wodomierzową - planowana kwota to 50 000,- zł, oraz koncepcję projektową zwodociągowania Gminy, której  szacunkowy koszt wynosi 50 000,- zł. </w:t>
      </w:r>
    </w:p>
    <w:p>
      <w:pPr>
        <w:pStyle w:val="Normal"/>
        <w:ind w:left="357" w:hanging="0"/>
        <w:jc w:val="both"/>
        <w:rPr/>
      </w:pPr>
      <w:r>
        <w:rPr/>
        <w:tab/>
        <w:tab/>
        <w:t xml:space="preserve">  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</w:rPr>
      </w:pPr>
      <w:r>
        <w:rPr>
          <w:b/>
        </w:rPr>
        <w:t xml:space="preserve">Rozdział 01030 - Izby rolnicze    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/>
      </w:pPr>
      <w:r>
        <w:rPr>
          <w:b/>
        </w:rPr>
        <w:t>-     4 000,- zł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/>
      </w:pPr>
      <w:r>
        <w:rPr/>
        <w:t>Zaplanowana kwota przeznaczona jest na przekazanie dotacji dla Izb Rolniczych.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 400 - Wytwarzanie i zaopatrywanie w energię elektryczną, gaz i wodę       -     555 000,- zł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  <w:t xml:space="preserve">Środki w tym dziale przeznaczone są na utrzymanie wodociągów wiejskich. </w:t>
        <w:br/>
        <w:t xml:space="preserve">Na wynagrodzenia i pochodne przeznaczamy kwotę 204 600,- zł, co stanowi 36,86 % zaplanowanych wydatków. Pozostałe 350 400,- zł przeznaczone jest na wydatki bieżące </w:t>
        <w:br/>
        <w:t xml:space="preserve">tj. zakup energii elektrycznej, naprawy i konserwacje, monitoring stacji uzdatniania wody, </w:t>
        <w:br/>
        <w:t xml:space="preserve">jak również zakup wody dla mieszkańców wsi Krzyżówka, którzy zaopatrywani są w wodę </w:t>
        <w:br/>
        <w:t>z ujęcia należącego do gminy Mszczonów.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ział 600 - Transport i łączność    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    10 450 000,- zł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</w:rPr>
      </w:pPr>
      <w:r>
        <w:rPr>
          <w:b/>
        </w:rPr>
        <w:t xml:space="preserve">Rozdział 60016 - Drogi publiczne gminne    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/>
      </w:pPr>
      <w:r>
        <w:rPr>
          <w:b/>
        </w:rPr>
        <w:t>-     10 450 000,- zł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  <w:t>Kwota 650 000,- zł przeznaczona jest na bieżące utrzymanie dróg gminnych, tj.: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/>
      </w:pPr>
      <w:r>
        <w:rPr/>
        <w:t>- odśnieżanie,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/>
      </w:pPr>
      <w:r>
        <w:rPr/>
        <w:t>- uzupełnianie ubytków w asfalcie i drogach gruntowych,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/>
      </w:pPr>
      <w:r>
        <w:rPr/>
        <w:t>- równanie dróg,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  <w:t>- okopywanie dróg rowami odwadniającymi,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  <w:t>- zakup znaków drogowych,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  <w:t>- koszenie poboczy,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  <w:t>- naprawa przepustów itp.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  <w:t>Kwota 9 800 000,- zł przeznaczona jest na następujące zadania inwestycyjne :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57" w:hanging="0"/>
        <w:jc w:val="both"/>
        <w:rPr/>
      </w:pPr>
      <w:r>
        <w:rPr/>
        <w:t>1.  Odwodnienie ul. Sosnowej i Traugutta w m. Chroboty</w:t>
        <w:tab/>
        <w:tab/>
        <w:t>-      35 000,- zł,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57" w:hanging="0"/>
        <w:jc w:val="both"/>
        <w:rPr/>
      </w:pPr>
      <w:r>
        <w:rPr/>
        <w:t xml:space="preserve">2.  Projekt obiektu inżynierskiego na rzece Pisi Tucznej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57" w:hanging="0"/>
        <w:jc w:val="both"/>
        <w:rPr/>
      </w:pPr>
      <w:r>
        <w:rPr/>
        <w:t xml:space="preserve">    </w:t>
      </w:r>
      <w:r>
        <w:rPr/>
        <w:t>w m. Adamów wieś</w:t>
        <w:tab/>
        <w:tab/>
        <w:tab/>
        <w:t>-      25 000,- zł,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57" w:hanging="0"/>
        <w:jc w:val="both"/>
        <w:rPr/>
      </w:pPr>
      <w:r>
        <w:rPr/>
        <w:t>3.  Modernizacja ul. Słonecznej w m . Zazdrość</w:t>
        <w:tab/>
        <w:tab/>
        <w:tab/>
        <w:t>-    150 000,- zł,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57" w:hanging="0"/>
        <w:jc w:val="both"/>
        <w:rPr/>
      </w:pPr>
      <w:r>
        <w:rPr/>
        <w:t>4.  Modernizacja ul. Stegny w m. Budy Mszczonowskie</w:t>
        <w:tab/>
        <w:tab/>
        <w:t>-    240 000,- zł,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57" w:hanging="0"/>
        <w:jc w:val="both"/>
        <w:rPr/>
      </w:pPr>
      <w:r>
        <w:rPr/>
        <w:t>5.  Modernizacja ul. Głównej w m. Podlasie</w:t>
        <w:tab/>
        <w:tab/>
        <w:tab/>
        <w:t>-    150 000,- zł,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57" w:hanging="0"/>
        <w:jc w:val="both"/>
        <w:rPr/>
      </w:pPr>
      <w:r>
        <w:rPr/>
        <w:t>6.  Modernizacja ul. Prostej w m. Słabomierz</w:t>
        <w:tab/>
        <w:tab/>
        <w:tab/>
        <w:t>-      75 000,- zł,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57" w:hanging="0"/>
        <w:jc w:val="both"/>
        <w:rPr/>
      </w:pPr>
      <w:r>
        <w:rPr/>
        <w:t>7.  Modernizacja pobocza drogi Radziejowice - Parcel –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57" w:hanging="0"/>
        <w:jc w:val="both"/>
        <w:rPr/>
      </w:pPr>
      <w:r>
        <w:rPr/>
        <w:t xml:space="preserve">     </w:t>
      </w:r>
      <w:r>
        <w:rPr/>
        <w:t>Zboiska</w:t>
        <w:tab/>
        <w:tab/>
        <w:tab/>
        <w:t>-    100 000,- zł,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57" w:hanging="0"/>
        <w:jc w:val="both"/>
        <w:rPr/>
      </w:pPr>
      <w:r>
        <w:rPr/>
        <w:t>8.  Organizacja ruchu ul. Łąkowa w m. Korytów A</w:t>
        <w:tab/>
        <w:tab/>
        <w:tab/>
        <w:t>-      15 000,- zł,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57" w:hanging="0"/>
        <w:jc w:val="both"/>
        <w:rPr/>
      </w:pPr>
      <w:r>
        <w:rPr/>
        <w:t>9.  Projekt chodnika ul. Przemysłowa w m. Radziejowice</w:t>
        <w:tab/>
        <w:tab/>
        <w:t>-      10 000,- zł,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57" w:hanging="0"/>
        <w:jc w:val="both"/>
        <w:rPr/>
      </w:pPr>
      <w:r>
        <w:rPr/>
        <w:t>10. Modernizacja Al. Lipowej w m. Radziejowice  - Parcel</w:t>
        <w:tab/>
        <w:t xml:space="preserve">- 1 000 000,- zł,     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57" w:hanging="0"/>
        <w:jc w:val="both"/>
        <w:rPr/>
      </w:pPr>
      <w:r>
        <w:rPr/>
        <w:t xml:space="preserve">11. Budowa drogi łączącej Drogę krajową Nr 50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57" w:hanging="0"/>
        <w:jc w:val="both"/>
        <w:rPr/>
      </w:pPr>
      <w:r>
        <w:rPr/>
        <w:t xml:space="preserve">    </w:t>
      </w:r>
      <w:r>
        <w:rPr/>
        <w:t xml:space="preserve">z budowanym parkiem wodnym na terenie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57" w:hanging="0"/>
        <w:jc w:val="both"/>
        <w:rPr/>
      </w:pPr>
      <w:r>
        <w:rPr/>
        <w:t xml:space="preserve">    </w:t>
      </w:r>
      <w:r>
        <w:rPr/>
        <w:t>Gminy Mszczonów (planuje się, że droga ta</w:t>
        <w:tab/>
        <w:tab/>
        <w:tab/>
        <w:t xml:space="preserve">- 8 000 000,- zł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57" w:hanging="0"/>
        <w:jc w:val="both"/>
        <w:rPr/>
      </w:pPr>
      <w:r>
        <w:rPr/>
        <w:t xml:space="preserve">    </w:t>
      </w:r>
      <w:r>
        <w:rPr/>
        <w:t xml:space="preserve">w całości zostanie pokryta środkami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57" w:hanging="0"/>
        <w:jc w:val="both"/>
        <w:rPr/>
      </w:pPr>
      <w:r>
        <w:rPr/>
        <w:t xml:space="preserve">    </w:t>
      </w:r>
      <w:r>
        <w:rPr/>
        <w:t xml:space="preserve">pochodzącymi z dotacji i środkami zewnętrznymi) </w:t>
        <w:tab/>
        <w:tab/>
        <w:tab/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ział 700 - Gospodarka mieszkaniowa    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    100 000,- zł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</w:rPr>
      </w:pPr>
      <w:r>
        <w:rPr>
          <w:b/>
        </w:rPr>
        <w:t xml:space="preserve">Rozdział 70095 - Pozostała działalność    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/>
      </w:pPr>
      <w:r>
        <w:rPr>
          <w:b/>
        </w:rPr>
        <w:t>-     100 000,- zł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57" w:hanging="0"/>
        <w:jc w:val="both"/>
        <w:rPr/>
      </w:pPr>
      <w:r>
        <w:rPr/>
        <w:t>W rozdziale tym zaplanowane wydatki związane są z utrzymaniem budynków komunalnych (mieszkalnych). Na wydatki bieżące związane z utrzymaniem budynków komunalnych przeznacza się kwotę 100 000,- zł. Środki te wykorzystane zostaną na zakup gazu, wywóz nieczystości stałych i płynnych, naprawy i konserwację. Na terenie Gminy Radziejowice znajdują się cztery budynki komunalne, które należą do zasobów gminy. Od mieszkańców gmina pobiera należny czynsz. W 2018 r. na wydatki remontowe przeznacza się kwotę 20 000,- zł.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5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ział 710 - Działalność usługowa    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    250 000,- zł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</w:rPr>
      </w:pPr>
      <w:r>
        <w:rPr>
          <w:b/>
        </w:rPr>
        <w:t xml:space="preserve">Rozdział 71004 - Plany zagospodarowania przestrzennego    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/>
      </w:pPr>
      <w:r>
        <w:rPr>
          <w:b/>
        </w:rPr>
        <w:t>-   250 000,- zł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  <w:t xml:space="preserve">Środki te zostały zaplanowane na zmianę Planu Zagospodarowania Przestrzennego, </w:t>
        <w:br/>
        <w:t>jak również na opłacenie ogłoszeń w prasie dotyczących w/w tematu.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ział 750 - Administracja publiczna    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    5 067 203,72 zł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</w:rPr>
      </w:pPr>
      <w:r>
        <w:rPr>
          <w:b/>
        </w:rPr>
        <w:t xml:space="preserve">Rozdział 75011 - Urzędy wojewódzkie    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/>
      </w:pPr>
      <w:r>
        <w:rPr>
          <w:b/>
        </w:rPr>
        <w:t>-     50 444,- zł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  <w:t xml:space="preserve">Na wydatki bieżące tj. zakup materiałów biurowych przeznacza się kwotę 354,- zł. </w:t>
        <w:br/>
        <w:t>Na wynagrodzenia wraz z pochodnymi dla osób realizujących  zadania administracji rządowej przeznacza się kwotę 49 560,- zł. Na szkolenia pracowników planuje się kwotę 530,- zł.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</w:rPr>
      </w:pPr>
      <w:r>
        <w:rPr>
          <w:b/>
        </w:rPr>
        <w:t xml:space="preserve">Rozdział 75022 - Rady gmin (miast i miast na prawach powiatu)    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/>
      </w:pPr>
      <w:r>
        <w:rPr>
          <w:b/>
        </w:rPr>
        <w:t>-     185 000,- zł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  <w:t xml:space="preserve">Na wypłacenie diet dla radnych za uczestnictwo w sesjach i komisjach przeznacza się kwotę 110 000,- zł tj. 59,46 % przewidzianego budżetu w tym rozdziale. Na wydatki bieżące, </w:t>
        <w:br/>
        <w:t>tj. zakup papieru, tonerów do drukarek i kserokopiarek, zakup usług pocztowych, opłaty telefoniczne, szkolenia oraz archiwizacja dokumentów przeznacza się kwotę 75 000,- zł.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</w:rPr>
      </w:pPr>
      <w:r>
        <w:rPr>
          <w:b/>
        </w:rPr>
        <w:t xml:space="preserve">Rozdział 75023 - Urzędy gmin (miast i miast na prawach powiatu)    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/>
      </w:pPr>
      <w:r>
        <w:rPr>
          <w:b/>
        </w:rPr>
        <w:t>-     3 996 297,72 zł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  <w:t>Z kwoty tej 3 398 600,- zł przeznacza się na wynagrodzenia wraz z pochodnymi, w tym zabezpieczono środki na nagrody jubileuszowe oraz odprawy emerytalne. Pozostałą kwotę,</w:t>
        <w:br/>
        <w:t xml:space="preserve">tj. 597 697,72 zł przeznacza się na wydatki bieżące związane z utrzymaniem Urzędu Gminy. Dotyczą one zakupu materiałów biurowych, materiałów papierniczych do sprzętu drukarskiego, kserograficznego, wyposażenia, zakupu środków czystości, opłat telekomunikacyjnych, bankowych, ubezpieczenia sprzętu i budynku, szkoleń, kosztów podróży służbowych, napraw, remontów, utrzymania budynku, ogrzewania, oświetlenia, zakup regałów i archiwizacja dokumentów przeprowadzenie szkoleń specjalistycznych itp.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</w:rPr>
      </w:pPr>
      <w:r>
        <w:rPr>
          <w:b/>
        </w:rPr>
        <w:t xml:space="preserve">Rozdział 75075 - Promocja jednostek samorządu terytorialnego    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/>
      </w:pPr>
      <w:r>
        <w:rPr>
          <w:b/>
        </w:rPr>
        <w:t>-     250 000,- zł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  <w:t>W rozdziale tym zaplanowano wydatki na promocję Gminy w mediach, jak i różnego rodzaju czasopismach, targach oraz innych imprezach (Święto Chleba) promujących Gminę.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>
          <w:b/>
          <w:b/>
        </w:rPr>
      </w:pPr>
      <w:r>
        <w:rPr>
          <w:b/>
        </w:rPr>
        <w:t>Rozdział 75085 - Wspólna obsługa jednostek samorządu terytorialnego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>
          <w:b/>
        </w:rPr>
        <w:t>-     403 930,- zł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  <w:t xml:space="preserve">Na płace i pochodne przeznacza się kwotę 348 600,- zł. Na wydatki rzeczowe przeznacza się kwotę 55 330,- zł. Jest to kwota, która zostanie wydatkowana na obsługę finansową jednostek oświatowych, tj. szkół, przedszkola, biblioteki oraz Gminnego Centrum Kultury „Powozownia”.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>
          <w:b/>
          <w:b/>
        </w:rPr>
      </w:pPr>
      <w:r>
        <w:rPr>
          <w:b/>
        </w:rPr>
        <w:t xml:space="preserve">Rozdział 75095 - Pozostała działalność    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>
          <w:b/>
        </w:rPr>
        <w:t>-     181 532,- zł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  <w:t xml:space="preserve">W rozdziale tym zabezpieczono środki w wysokości 11 500,- zł na składki członkowskie,  </w:t>
        <w:br/>
        <w:t>44 600,- zł przeznacza się na prowizję dla sołtysów. 28 800,- zł przeznacza się na diety dla sołtysów. 72 500,- zł przeznacza się na usługi pocztowe (dostarczenie decyzji podatkowych podatnikom) itp.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  <w:t xml:space="preserve">Kwota 24 132,- zł przeznaczona jest na dotację dla Urzędu Marszałkowskiego Województwa Mazowieckiego w Warszawie, zgodnie z podpisaną umową Nr 227/GW/GW-7/17/ASI </w:t>
        <w:br/>
        <w:t>w sprawie partnerskiej współpracy przy realizacji projektu „Regionalne partnerstwo samorządów Mazowsza dla aktywacji społeczeństwa informatycznego w zakresie administracji i geoinformacji”.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ział 751 - Urzędy naczelnych organów władzy państwowej, kontroli </w:t>
        <w:br/>
        <w:t xml:space="preserve">i ochrony prawa oraz sądownictwa    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    1 113,- zł  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>
          <w:b/>
          <w:b/>
        </w:rPr>
      </w:pPr>
      <w:r>
        <w:rPr>
          <w:b/>
        </w:rPr>
        <w:t xml:space="preserve">Rozdział 75101 - Urzędy naczelnych organów władzy państwowej, kontroli i ochrony prawa    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>
          <w:b/>
        </w:rPr>
        <w:t>-     1 113,- zł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  <w:t>Jest to kwota, którą otrzymujemy i wydajemy na aktualizację rejestru wyborców.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ział 754 - Bezpieczeństwo publiczne i ochrona przeciwpożarowa     </w:t>
        <w:br/>
        <w:t>-     501 300,- zł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</w:rPr>
      </w:pPr>
      <w:r>
        <w:rPr>
          <w:b/>
        </w:rPr>
        <w:t xml:space="preserve">Rozdział 75412 - Ochotnicze straże pożarne    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/>
      </w:pPr>
      <w:r>
        <w:rPr>
          <w:b/>
        </w:rPr>
        <w:t>-     501 300,- zł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  <w:t xml:space="preserve">Kwotę 156 300,- zł przeznacza się na wydatki bieżące tj. zakup paliwa, ubrań, butów, naprawy samochodów, ubezpieczenie, zakup energii elektrycznej. Kwotę 45 000,- zł przeznacza się </w:t>
        <w:br/>
        <w:t xml:space="preserve">na opłacenie konserwatorów oraz zapłacenie za udział w gaszeniu pożarów i szkoleniach. </w:t>
        <w:br/>
        <w:t xml:space="preserve">250 000,- zł przeznacza się na zakup samochodu bojowego dla OSP Korytów, 50 000,- zł </w:t>
        <w:br/>
        <w:t xml:space="preserve">na wykonanie projektu strażnicy wraz ze świetlicą wiejską dla OSP Kuklówka. Na realizację tych zadań przeznaczone są środki pochodzące z funduszy sołeckich w wysokości </w:t>
        <w:br/>
        <w:t>61 603,45 zł.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ział 757 - Obsługa długu publicznego    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    98 000,- zł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>
          <w:b/>
          <w:b/>
        </w:rPr>
      </w:pPr>
      <w:r>
        <w:rPr>
          <w:b/>
        </w:rPr>
        <w:t xml:space="preserve">Rozdział 75702 - Obsługa papierów wartościowych, kredytów i pożyczek jednostek samorządu terytorialnego    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>
          <w:b/>
          <w:b/>
        </w:rPr>
      </w:pPr>
      <w:r>
        <w:rPr>
          <w:b/>
        </w:rPr>
        <w:t xml:space="preserve">-     98 000,- zł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  <w:t xml:space="preserve">Środki finansowe zabezpieczone w tym rozdziale przeznaczone zostaną na spłatę odsetek </w:t>
        <w:br/>
        <w:t xml:space="preserve">od zaciągniętych pożyczek i kredytów na wydatki inwestycyjne.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ział 758 - Różne rozliczenia    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    160 000,- zł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>
          <w:b/>
          <w:b/>
        </w:rPr>
      </w:pPr>
      <w:r>
        <w:rPr>
          <w:b/>
        </w:rPr>
        <w:t xml:space="preserve">Rozdział 75818 - Rezerwy ogólne i celowe    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>
          <w:b/>
        </w:rPr>
        <w:t xml:space="preserve">-     160 000,- zł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  <w:t xml:space="preserve">Zaplanowano rezerwę ogólną w wysokości 85 000,- zł. Rezerwę tę planuje się przeznaczyć </w:t>
        <w:br/>
        <w:t xml:space="preserve">na wydatki, na które w trakcie wykonywania budżetu zabraknie środków. Rezerwę celową </w:t>
        <w:br/>
        <w:t>w wysokości 75 000,- zł zaplanowano zgodnie z ustawą o zarządzaniu kryzysowym.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ział 801 - Oświata i wychowanie    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    17 657 236,63 zł   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>
          <w:b/>
          <w:b/>
        </w:rPr>
      </w:pPr>
      <w:r>
        <w:rPr>
          <w:b/>
        </w:rPr>
        <w:t xml:space="preserve">Rozdział 80101 - Szkoły podstawowe    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>
          <w:b/>
        </w:rPr>
        <w:t xml:space="preserve">-     7 922 171,- zł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  <w:t xml:space="preserve">Na płace wraz z pochodnymi przeznacza się kwotę 3 851 450,- zł, na dodatki mieszkaniowe dla nauczycieli 42 176,- zł oraz na dodatki wiejskie 175 124,- zł. Razem na wydatki płacowe przeznacza się 87,61 % budżetu w tym rozdziale. Na wydatki bieżące, tj. ogrzewanie, oświetlenie, zakup materiałów biurowych, pomocy naukowych, wyposażenia, opłaty za usługi telefoniczne i internetowe oraz inne wydatki niezbędne do funkcjonowania tych jednostek przeznacza się kwotę 573 421,- zł. Środki te przeznaczone są na trzy szkoły podstawowe.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  <w:t xml:space="preserve">Trwają prace przy rozbudowie szkoły podstawowej w Korytowie. W 2018 r. przeznacza się </w:t>
        <w:br/>
        <w:t xml:space="preserve">na tę inwestycję kwotę 2 800 000,- zł. Na wyposażenie nowo wybudowanej szkoły przeznacza się kwotę 300 000,- zł. Planuje się wykonanie projektu rozbudowy Szkoły Podstawowej </w:t>
        <w:br/>
        <w:t>w m. Kuklówka Zarzeczna. Środki zaplanowane na ten cel wynoszą 180 000,- zł.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  <w:t>Rozbudowa szkoły w m. Korytów uwzględniona jest w WPF.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>
          <w:b/>
          <w:b/>
        </w:rPr>
      </w:pPr>
      <w:r>
        <w:rPr>
          <w:b/>
        </w:rPr>
        <w:t xml:space="preserve">Rozdział 80103 - Oddziały przedszkolne w szkołach podstawowych    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>
          <w:b/>
        </w:rPr>
        <w:t>-     465 310,- zł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  <w:t>Na płace i pochodne przeznacza się kwotę 361 300,- zł, na dodatki mieszkaniowe 4 380,- zł oraz na dodatki wiejskie 15 230,- zł. Razem płace i pochodne stanowią 81,86 % budżetu w tym rozdziale. Pozostałe środki przeznacza się na wydatki bieżące i świadczenia socjalne dla nauczycieli - 84 400,- zł.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>
          <w:b/>
          <w:b/>
        </w:rPr>
      </w:pPr>
      <w:r>
        <w:rPr>
          <w:b/>
        </w:rPr>
        <w:t xml:space="preserve">Rozdział 80104 - Przedszkola    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>
          <w:b/>
        </w:rPr>
        <w:t>-     5 140 646,- zł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  <w:t xml:space="preserve">Na płace i pochodne przeznacza się kwotę 831 700,- zł, na dodatki mieszkaniowe 7 860,- zł oraz na dodatki wiejskie 28 140,- zł. Razem płace i pochodne stanowią 63,46 % budżetu w tym rozdziale, odliczając wydatki inwestycyjne i dotacje. Na wydatki związane z utrzymaniem budynku tj. energia elektryczna, gaz, usługi remontowe oraz na zakup żywności, materiałów biurowych, pomocy dydaktycznych zaplanowano kwotę 222 946,- zł. Na zakup usług j.s.t </w:t>
        <w:br/>
        <w:t>od innych j.s.t. zaplanowano kwotę 220 000,- zł. Zaplanowano dotację podmiotową dla niepublicznych jednostek systemu oświaty - kwota 830 000,- zł. Planuje się budowę przedszkola w Radziejowicach i na ten cel w 2018 r. zaplanowano kwotę 3 000 000,- zł. Inwestycja ta została uwzględniona w WPF.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>
          <w:b/>
          <w:b/>
        </w:rPr>
      </w:pPr>
      <w:r>
        <w:rPr>
          <w:b/>
        </w:rPr>
        <w:t xml:space="preserve">Rozdział 80110 - Gimnazja     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>
          <w:b/>
        </w:rPr>
        <w:t>-      2 103 058,- zł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  <w:t xml:space="preserve">Na płace i pochodne przeznacza się kwotę 931 000,- zł, na dodatki mieszkaniowe 10 788,- zł oraz na dodatki wiejskie 36 912,- zł.  Razem płace i pochodne stanowią 46,54 % budżetu </w:t>
        <w:br/>
        <w:t>w tym rozdziale. Planuje się 274 358,- zł na wydatki bieżące takie jak: energia elektryczna, gaz ziemny, wywóz nieczystości, usługi telefoniczne, zakup środków czystości, materiałów biurowych, wyposażenia oraz na usługi remontowe.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  <w:t>850 000,- zł przeznacza się na budowę boiska sportowego dla potrzeb szkół oraz społeczności lokalnej. Jest to inwestycja ujęta w WPF.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>
          <w:b/>
          <w:b/>
        </w:rPr>
      </w:pPr>
      <w:r>
        <w:rPr>
          <w:b/>
        </w:rPr>
        <w:t xml:space="preserve">Rozdział 80113 - Dowożenie uczniów do szkół    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>
          <w:b/>
        </w:rPr>
        <w:t>-     359 700,- zł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  <w:t xml:space="preserve">Z tego 59 700,- zł przeznacza się na wynagrodzenia wraz z pochodnymi dla opiekunów </w:t>
        <w:br/>
        <w:t xml:space="preserve">oraz 300 000,- zł na zakup usług przewozowych. Uczniowie są dowożeni do szkół podstawowych i do gimnazjum.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>
          <w:b/>
          <w:b/>
        </w:rPr>
      </w:pPr>
      <w:r>
        <w:rPr>
          <w:b/>
        </w:rPr>
        <w:t xml:space="preserve">Rozdział 80146 - Dokształcanie i doskonalenie nauczycieli    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>
          <w:b/>
        </w:rPr>
        <w:t>-     43 131,- zł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  <w:t>Na dokształcanie nauczycieli ze szkół podstawowych, gimnazjum i przedszkola przeznaczono kwotę 43 131,- zł.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>
          <w:b/>
          <w:b/>
        </w:rPr>
      </w:pPr>
      <w:r>
        <w:rPr>
          <w:b/>
        </w:rPr>
        <w:t xml:space="preserve">Rozdział 80149 - Realizacja zadań wymagających stosowania specjalnej organizacji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 xml:space="preserve">nauki i metod pracy dla dzieci w przedszkolach, oddziałach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 xml:space="preserve">przedszkolnych w szkołach podstawowych i innych formach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wychowania przedszkolnego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>
          <w:b/>
        </w:rPr>
        <w:t>-     356 972,- zł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  <w:t xml:space="preserve">Środki w tym rozdziale przeznacza się na realizację zadań wymagających stosowania specjalnej organizacji nauki i metod pracy. Kwotę 270 000,- zł przeznacza się na dotację podmiotową dla niepublicznego przedszkola w m. Tartak Brzózki. Kwotę 70 000,- zł zaplanowano na wypłatę wynagrodzeń wraz z pochodnymi. 16 972,- zł przeznacza się </w:t>
        <w:br/>
        <w:t xml:space="preserve">na wydatki rzeczowe, tj. FŚS, zakup pomocy naukowych, zakup usług remontowych </w:t>
        <w:br/>
        <w:t>oraz usług pozostałych.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>
          <w:b/>
          <w:b/>
        </w:rPr>
      </w:pPr>
      <w:r>
        <w:rPr>
          <w:b/>
        </w:rPr>
        <w:t xml:space="preserve">Rozdział 80150 - Realizacja zadań wymagających stosowania specjalnej organizacji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 xml:space="preserve">nauki i metod pracy dla dzieci i młodzieży w szkołach podstawowych,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 xml:space="preserve">gimnazjach, liceach ogólnokształcących, liceach profilowanych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i szkołach zawodowych oraz szkołach artystycznych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>
          <w:b/>
          <w:b/>
        </w:rPr>
      </w:pPr>
      <w:r>
        <w:rPr>
          <w:b/>
        </w:rPr>
        <w:t>-     733 033,- zł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  <w:t xml:space="preserve">Kwotę 557 350,- zł w tym rozdziale planuje się  na wypłatę  wynagrodzeń wraz z pochodnymi. Na dodatki mieszkaniowe przeznacza się kwotę 4 204,- zł, na dodatki wiejskie 21 346,- zł, </w:t>
        <w:br/>
        <w:t xml:space="preserve">a na wydatki rzeczowe kwotę 150 133,- zł.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/>
      </w:pPr>
      <w:r>
        <w:rPr>
          <w:b/>
        </w:rPr>
        <w:t xml:space="preserve">Rozdział 80152 - Realizacja zadań wymagających stosowania specjalnej organizacji  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/>
      </w:pPr>
      <w:r>
        <w:rPr>
          <w:b/>
        </w:rPr>
        <w:t xml:space="preserve">                             </w:t>
      </w:r>
      <w:r>
        <w:rPr>
          <w:b/>
        </w:rPr>
        <w:t xml:space="preserve">nauki i metod pracy dla dzieci i młodzieży w gimnazjach i klasach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/>
      </w:pPr>
      <w:r>
        <w:rPr>
          <w:b/>
        </w:rPr>
        <w:t xml:space="preserve">                             </w:t>
      </w:r>
      <w:r>
        <w:rPr>
          <w:b/>
        </w:rPr>
        <w:t xml:space="preserve">dotychczasowego gimnazjum prowadzonych w innych typach szkół, 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liceach ogólnokształcących, technikach, branżowych szkołach I stopnia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 xml:space="preserve">i klasach dotychczasowej zasadniczej szkoły zawodowej prowadzonych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w branżowych szkołach I stopnia oraz szkołach artystycznych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</w:rPr>
      </w:pPr>
      <w:r>
        <w:rPr>
          <w:b/>
        </w:rPr>
        <w:t xml:space="preserve">-     198 463,23 zł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  <w:t xml:space="preserve">Na płace i pochodne w tym rozdziale przeznacza się 130 500,- zł, na dodatki mieszkaniowe 552,- zł, na dodatki wiejskie 3 798,- zł, a na wydatki związane z realizacją zadań statutowych przeznaczono 63 613,23 zł.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>
          <w:b/>
          <w:b/>
        </w:rPr>
      </w:pPr>
      <w:r>
        <w:rPr>
          <w:b/>
        </w:rPr>
        <w:t xml:space="preserve">Rozdział 80195 - Pozostała działalność    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>
          <w:b/>
        </w:rPr>
        <w:t>-     334 752,40 zł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  <w:t xml:space="preserve">Na fundusz zdrowotny dla nauczycieli zaplanowano kwotę 10 970,- zł.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  <w:t xml:space="preserve">Na dokończenie realizacji projektu „Zaradni z Gminy Radziejowice - kompleksowe wsparcie nowoczesnej edukacji w szkołach gminy Radziejowice” przeznaczono kwotę 323 782,40 zł. </w:t>
      </w:r>
    </w:p>
    <w:p>
      <w:pPr>
        <w:pStyle w:val="Normal"/>
        <w:tabs>
          <w:tab w:val="clear" w:pos="708"/>
          <w:tab w:val="left" w:pos="3750" w:leader="none"/>
        </w:tabs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ział 851 - Ochrona zdrowia     </w:t>
      </w:r>
    </w:p>
    <w:p>
      <w:pPr>
        <w:pStyle w:val="Normal"/>
        <w:tabs>
          <w:tab w:val="clear" w:pos="708"/>
          <w:tab w:val="left" w:pos="3750" w:leader="none"/>
        </w:tabs>
        <w:ind w:left="360" w:hanging="0"/>
        <w:rPr/>
      </w:pPr>
      <w:r>
        <w:rPr>
          <w:b/>
          <w:sz w:val="28"/>
          <w:szCs w:val="28"/>
        </w:rPr>
        <w:t>-     130 000,- zł</w:t>
        <w:tab/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</w:rPr>
      </w:pPr>
      <w:r>
        <w:rPr>
          <w:b/>
        </w:rPr>
        <w:t xml:space="preserve">Rozdział 85153 - Zwalczanie narkomanii    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/>
      </w:pPr>
      <w:r>
        <w:rPr>
          <w:b/>
        </w:rPr>
        <w:t xml:space="preserve">-     17 000,- zł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  <w:t xml:space="preserve">Środki te przeznaczy się na zorganizowanie w szkołach pogadanek, prelekcji z fachowcami d.s. uzależnień. Na ten cel przeznacza się: 2 000,- zł na wynagrodzenia oraz 15 000,- zł </w:t>
        <w:br/>
        <w:t>na wydatki rzeczowe (zakup lektur, czasopism, szkolenia itp.).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</w:rPr>
      </w:pPr>
      <w:r>
        <w:rPr>
          <w:b/>
        </w:rPr>
        <w:t xml:space="preserve">Rozdział 85154 - Przeciwdziałanie alkoholizmowi    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/>
      </w:pPr>
      <w:r>
        <w:rPr>
          <w:b/>
        </w:rPr>
        <w:t xml:space="preserve">-     113 000,- zł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  <w:t xml:space="preserve">Środki w tym rozdziale w wysokości 22 000,- zł, przeznaczone są na wynagrodzenie dla psychologa i dla instruktorów prowadzących zajęcia dla dzieci. Pozostała kwota to wydatki rzeczowe związane z prowadzeniem zajęć z dziećmi i młodzieżą objętą socjoterapią, </w:t>
        <w:br/>
        <w:t>szkolenia itp.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ział 852 - Pomoc społeczna    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-     1 057 400,- zł</w:t>
        <w:tab/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</w:rPr>
      </w:pPr>
      <w:r>
        <w:rPr>
          <w:b/>
        </w:rPr>
        <w:t xml:space="preserve">Rozdział 85202 - Domy pomocy społecznej    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</w:rPr>
      </w:pPr>
      <w:r>
        <w:rPr>
          <w:b/>
        </w:rPr>
        <w:t xml:space="preserve">-     360 000,- zł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  <w:t>Kwota ta przeznaczona jest na opłacenie pobytu podopiecznym w Domach Pomocy Społecznej. W DPS w Żyrardowie znajduje się obecnie 6 osób oraz 6 osób w DPS Hamernia.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>
          <w:b/>
          <w:b/>
        </w:rPr>
      </w:pPr>
      <w:r>
        <w:rPr>
          <w:b/>
        </w:rPr>
        <w:t xml:space="preserve">Rozdział 85205 - Zadania w zakresie przeciwdziałania przemocy w rodzinie    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>
          <w:b/>
        </w:rPr>
        <w:t>-     5 000,- zł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  <w:t xml:space="preserve">Kwota ta przeznaczona jest na niezbędne wydatki wynikające z potrzeby osobom pokrzywdzonym.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>
          <w:b/>
          <w:b/>
        </w:rPr>
      </w:pPr>
      <w:r>
        <w:rPr>
          <w:b/>
        </w:rPr>
        <w:t xml:space="preserve">Rozdział 85213 - Składki na ubezpieczenie zdrowotne opłacane za osoby pobierające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>
          <w:b/>
        </w:rPr>
        <w:t xml:space="preserve">                             </w:t>
      </w:r>
      <w:r>
        <w:rPr>
          <w:b/>
        </w:rPr>
        <w:t xml:space="preserve">niektóre świadczenia z pomocy społecznej, niektóre świadczenia  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rodzinne oraz za osoby uczestniczące w zajęciach w centrum integracji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 xml:space="preserve">społecznej    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>
          <w:b/>
        </w:rPr>
        <w:t xml:space="preserve">-     14 900,- zł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/>
      </w:pPr>
      <w:r>
        <w:rPr/>
        <w:t>Na opłacenie w/w składek za osoby pobierające zasiłki przeznacza się kwotę 14 900,- zł.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>
          <w:b/>
          <w:b/>
        </w:rPr>
      </w:pPr>
      <w:r>
        <w:rPr>
          <w:b/>
        </w:rPr>
        <w:t xml:space="preserve">Rozdział 85214 - Zasiłki i pomoc w naturze oraz składki na ubezpieczenia emerytalne </w:t>
        <w:br/>
        <w:t xml:space="preserve">i rentowe    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>
          <w:b/>
          <w:b/>
        </w:rPr>
      </w:pPr>
      <w:r>
        <w:rPr>
          <w:b/>
        </w:rPr>
        <w:t xml:space="preserve">-     67 000,- zł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/>
      </w:pPr>
      <w:r>
        <w:rPr/>
        <w:t>- na zasiłki celowe przeznacza się kwotę      -   45 000,- zł,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/>
      </w:pPr>
      <w:r>
        <w:rPr/>
        <w:t>- na zasiłki okresowe przeznacza się kwotę  -   22 000,- zł.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</w:rPr>
      </w:pPr>
      <w:r>
        <w:rPr>
          <w:b/>
        </w:rPr>
        <w:t xml:space="preserve">Rozdział 85216 - Zasiłki stałe    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</w:rPr>
      </w:pPr>
      <w:r>
        <w:rPr>
          <w:b/>
        </w:rPr>
        <w:t xml:space="preserve">-     80 000,- zł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/>
      </w:pPr>
      <w:r>
        <w:rPr/>
        <w:t>Na wypłatę zasiłków stałych przeznacza się kwotę w wysokości 80 000,- zł.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</w:rPr>
      </w:pPr>
      <w:r>
        <w:rPr>
          <w:b/>
        </w:rPr>
        <w:t xml:space="preserve">Rozdział 85219 - Ośrodki pomocy społecznej    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</w:rPr>
      </w:pPr>
      <w:r>
        <w:rPr>
          <w:b/>
        </w:rPr>
        <w:t xml:space="preserve">-     355 500,- zł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  <w:t xml:space="preserve">Na płace i pochodne zabezpieczono kwotę 278 200,- zł, tj. 78,26 % planowanego budżetu, natomiast na wydatki rzeczowe 21,74 % tj. kwotę 77 300,- zł. Środki te przeznaczone są </w:t>
        <w:br/>
        <w:t xml:space="preserve">na utrzymanie lokalu biurowego (energia, ogrzewanie) oraz zakup środków czystości, materiałów papierniczych i biurowych, wyposażenia, zakup tonerów do drukarek </w:t>
        <w:br/>
        <w:t>i kserokopiarek, prowizje bankowe, delegacje służbowe, szkolenia pracowników itp.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</w:rPr>
      </w:pPr>
      <w:r>
        <w:rPr>
          <w:b/>
        </w:rPr>
        <w:t xml:space="preserve">Rozdział 85228 - Usługi opiekuńcze i specjalistyczne usługi opiekuńcze    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/>
      </w:pPr>
      <w:r>
        <w:rPr>
          <w:b/>
        </w:rPr>
        <w:t xml:space="preserve">-     120 000,- zł 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  <w:t>Planowane wydatki w tym rozdziale przeznaczone zostaną na opłacenie podopiecznym usług opiekuńczych. Podopieczni to osoby, nieposiadające rodzin, które mogłyby sprawować nad nimi opiekę.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</w:rPr>
      </w:pPr>
      <w:r>
        <w:rPr>
          <w:b/>
        </w:rPr>
        <w:t xml:space="preserve">Rozdział 85230 - Pomoc w zakresie dożywiania    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</w:rPr>
      </w:pPr>
      <w:r>
        <w:rPr>
          <w:b/>
        </w:rPr>
        <w:t xml:space="preserve">-     55 000,- zł 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  <w:t>Na realizację rządowego programu na dożywianie uczniów w szkołach, jak również innych osób potrzebujących tej formy pomocy, została zaplanowana w/w kwota.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ział 854 - Edukacyjna opieka wychowawcza    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-     24 000,- zł</w:t>
        <w:tab/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>
          <w:b/>
          <w:b/>
        </w:rPr>
      </w:pPr>
      <w:r>
        <w:rPr>
          <w:b/>
        </w:rPr>
        <w:t xml:space="preserve">Rozdział 85412 - Kolonie i obozy oraz inne formy wypoczynku dzieci i młodzieży szkolnej, a także szkolenia młodzieży    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>
          <w:b/>
          <w:b/>
        </w:rPr>
      </w:pPr>
      <w:r>
        <w:rPr>
          <w:b/>
        </w:rPr>
        <w:t xml:space="preserve">-     5 000,- zł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  <w:t>Na pomoc dzieciom i młodzieży w zorganizowanym wypoczynku w czasie ferii i wakacji zaplanowano kwotę 5 000,- zł.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</w:rPr>
      </w:pPr>
      <w:r>
        <w:rPr>
          <w:b/>
        </w:rPr>
        <w:t xml:space="preserve">Rozdział 85415 - Pomoc materialna dla uczniów    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/>
      </w:pPr>
      <w:r>
        <w:rPr>
          <w:b/>
        </w:rPr>
        <w:t xml:space="preserve">-     9 000,- zł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  <w:t>Środki w tym rozdziale planowane są na stypendia oraz inne formy pomocy (zakup podręczników i przyborów szkolnych).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>
          <w:b/>
          <w:b/>
          <w:bCs/>
        </w:rPr>
      </w:pPr>
      <w:r>
        <w:rPr>
          <w:b/>
          <w:bCs/>
        </w:rPr>
        <w:t>Rozdział 85416 - Pomoc materialna dla uczniów o charakterze motywacyjnym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>
          <w:b/>
          <w:bCs/>
        </w:rPr>
        <w:t>-     10 000,- zł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  <w:t>Środki w tym rozdziale zaplanowano na stypendia o charakterze motywacyjnym.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/>
      </w:pPr>
      <w:r>
        <w:rPr>
          <w:b/>
          <w:sz w:val="28"/>
          <w:szCs w:val="28"/>
        </w:rPr>
        <w:t xml:space="preserve">Dział 855 - Rodzina    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>
          <w:b/>
          <w:sz w:val="28"/>
          <w:szCs w:val="28"/>
        </w:rPr>
        <w:t>-     5 684 774,-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/>
      </w:pPr>
      <w:r>
        <w:rPr>
          <w:b/>
        </w:rPr>
        <w:t xml:space="preserve">Rozdział 85501 - Świadczenia wychowawcze    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/>
      </w:pPr>
      <w:r>
        <w:rPr>
          <w:b/>
        </w:rPr>
        <w:t xml:space="preserve">-     4 117 000,- zł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  <w:t>Na wypłatę świadczeń społecznych planuje się kwotę 4 056 000,- zł. Na obsługę planuje się kwotę 61 000,- zł, z tego 44 400,- zł na wynagrodzenia wraz z pochodnymi osób realizujących to zadanie, a 16 600,- zł na wydatki rzeczowe.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>
          <w:b/>
          <w:b/>
        </w:rPr>
      </w:pPr>
      <w:r>
        <w:rPr>
          <w:b/>
        </w:rPr>
        <w:t xml:space="preserve">Rozdział 85502 - Świadczenia rodzinne, świadczenie z funduszu alimentacyjnego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 xml:space="preserve">oraz składki na ubezpieczenia emerytalne i rentowe z ubezpieczenia </w:t>
        <w:br/>
        <w:t xml:space="preserve">                             społecznego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>
          <w:b/>
        </w:rPr>
        <w:t>-     1 532 000,- zł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  <w:t xml:space="preserve">Na wypłatę świadczeń rodzinnych przeznacza się kwotę 1 400 280,- zł, wypłatę wynagrodzeń </w:t>
        <w:br/>
        <w:t>i pochodnych - 119 720,-  zł oraz na wydatki rzeczowe - 12 000,- zł.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>
          <w:b/>
          <w:b/>
        </w:rPr>
      </w:pPr>
      <w:r>
        <w:rPr>
          <w:b/>
        </w:rPr>
        <w:t>Rozdział 85504 - Wspieranie rodziny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>
          <w:b/>
        </w:rPr>
        <w:t>-     15 774,- zł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  <w:t>Środki te zostaną wydane zgodnie z przeznaczeniem. Posiadamy rodziny, które są objęte pomocą asystenta rodziny.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>
          <w:b/>
          <w:b/>
        </w:rPr>
      </w:pPr>
      <w:r>
        <w:rPr>
          <w:b/>
        </w:rPr>
        <w:t>Rozdział 85508 - Rodziny zastępcze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>
          <w:b/>
        </w:rPr>
        <w:t>-     20 000,- zł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  <w:t>Zaplanowane środki zostaną wydane zgodnie z przeznaczeniem, ponieważ w gminie są dzieci umieszczone w rodzinach zastępczych.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ział 900 - Gospodarka komunalna i ochrona środowiska    </w:t>
        <w:br/>
        <w:t>-    2 735 395,59 zł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</w:rPr>
      </w:pPr>
      <w:r>
        <w:rPr>
          <w:b/>
        </w:rPr>
        <w:t xml:space="preserve">Rozdział 90001 - Gospodarka ściekowa i ochrona środowiska    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/>
      </w:pPr>
      <w:r>
        <w:rPr>
          <w:b/>
        </w:rPr>
        <w:t>-     700 000,- zł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  <w:t xml:space="preserve">- na zakup energii niezbędnej do pracy przepompowni kanalizacyjnych zaplanowano kwotę </w:t>
        <w:br/>
        <w:t xml:space="preserve">  100 000,- zł,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/>
      </w:pPr>
      <w:r>
        <w:rPr/>
        <w:t>- na konserwację urządzeń kanalizacyjnych przeznacza się kwotę 100 000,- zł,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  <w:t xml:space="preserve">- na zapłacenie należności z tytułu zrzutu ścieków do Oczyszczalni w Żyrardowie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  <w:t xml:space="preserve">  </w:t>
      </w:r>
      <w:r>
        <w:rPr/>
        <w:t>przeznacza się kwotę 500 000,- zł.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</w:rPr>
      </w:pPr>
      <w:r>
        <w:rPr>
          <w:b/>
        </w:rPr>
        <w:t xml:space="preserve">Rozdział 90002 - Gospodarka odpadami    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/>
      </w:pPr>
      <w:r>
        <w:rPr>
          <w:b/>
        </w:rPr>
        <w:t xml:space="preserve">-     965 875,- zł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W dziale 900 rozdział 90002 zaplanowano kwotę 965 875,- zł, w tym ;:</w:t>
      </w:r>
    </w:p>
    <w:p>
      <w:pPr>
        <w:pStyle w:val="Normal"/>
        <w:ind w:left="360" w:hanging="0"/>
        <w:jc w:val="both"/>
        <w:rPr/>
      </w:pPr>
      <w:r>
        <w:rPr/>
        <w:t xml:space="preserve">- opłacenie  przewoźnikowi rachunków za odbiór odpadów od mieszkańców - kwota </w:t>
        <w:br/>
        <w:t xml:space="preserve">906 100,- zł </w:t>
      </w:r>
    </w:p>
    <w:p>
      <w:pPr>
        <w:pStyle w:val="Normal"/>
        <w:ind w:left="360" w:hanging="0"/>
        <w:jc w:val="both"/>
        <w:rPr/>
      </w:pPr>
      <w:r>
        <w:rPr/>
        <w:t xml:space="preserve">- wynagrodzenie (wraz z pochodnymi) osoby zajmującej się sprawami „Opłaty śmieciowej” - kwota 59 775,- zł. 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Rozdział 90005 - Ochrona powietrza atmosferycznego i klimatu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-     20 000,- zł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/>
      </w:pPr>
      <w:r>
        <w:rPr/>
        <w:t xml:space="preserve">Na wydatki bieżące zaplanowano kwotę 20 000,- zł. Są to środki przeznaczone na projekty </w:t>
        <w:br/>
        <w:t>i zadania związane z ochroną klimatu i powietrza atmosferycznego.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</w:rPr>
      </w:pPr>
      <w:r>
        <w:rPr>
          <w:b/>
        </w:rPr>
        <w:t>Rozdział 90015 - Oświetlenie ulic, placów i dróg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/>
      </w:pPr>
      <w:r>
        <w:rPr>
          <w:b/>
        </w:rPr>
        <w:t xml:space="preserve">-     605 875,- zł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  <w:t>Środki w tym rozdziale przeznacza się - 285 000,- zł na wydatki inwestycyjne :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57" w:hanging="0"/>
        <w:jc w:val="both"/>
        <w:rPr/>
      </w:pPr>
      <w:r>
        <w:rPr/>
        <w:t xml:space="preserve">1. Oświetlenie uliczne w m. Budy Mszczonowskie - 12 000,- zł,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57" w:hanging="0"/>
        <w:jc w:val="both"/>
        <w:rPr/>
      </w:pPr>
      <w:r>
        <w:rPr/>
        <w:t>2. Oświetlenie uliczne w m. Kamionka - 17 243,56 zł,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57" w:hanging="0"/>
        <w:jc w:val="both"/>
        <w:rPr/>
      </w:pPr>
      <w:r>
        <w:rPr/>
        <w:t xml:space="preserve">3. Oświetlenie uliczne w m. Korytów - 15 000,- zł,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57" w:hanging="0"/>
        <w:jc w:val="both"/>
        <w:rPr/>
      </w:pPr>
      <w:r>
        <w:rPr/>
        <w:t>5. Oświetlenie uliczne w m. Nowe Budy - 16 400,- zł,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57" w:hanging="0"/>
        <w:jc w:val="both"/>
        <w:rPr/>
      </w:pPr>
      <w:r>
        <w:rPr/>
        <w:t>5. Oświetlenie uliczne w m. Podlasie - 12 883,69 zł,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57" w:hanging="0"/>
        <w:jc w:val="both"/>
        <w:rPr/>
      </w:pPr>
      <w:r>
        <w:rPr/>
        <w:t xml:space="preserve">6. Projekt i realizacja oświetlenia ul. Przemysłowa, ul. Ossolińskich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57" w:hanging="0"/>
        <w:jc w:val="both"/>
        <w:rPr/>
      </w:pPr>
      <w:r>
        <w:rPr/>
        <w:t xml:space="preserve">    </w:t>
      </w:r>
      <w:r>
        <w:rPr/>
        <w:t>w m. Radziejowice - 57 419,94 zł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57" w:hanging="0"/>
        <w:jc w:val="both"/>
        <w:rPr/>
      </w:pPr>
      <w:r>
        <w:rPr/>
        <w:t>7. Oświetlenie uliczne w m. Radziejowice Parcel - 24 052,81 zł,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57" w:hanging="0"/>
        <w:jc w:val="both"/>
        <w:rPr/>
      </w:pPr>
      <w:r>
        <w:rPr/>
        <w:t>8. Oświetlenie uliczne w m. Stare Budy Radziejowskie - 70 000,- zł,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57" w:hanging="0"/>
        <w:jc w:val="both"/>
        <w:rPr/>
      </w:pPr>
      <w:r>
        <w:rPr/>
        <w:t>9. Oświetlenie uliczne w m. Tartak Brzózki - 60 000,- zł,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5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  <w:t>Wydatki bieżące w kwocie 320 875,- zł przeznacza się na :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  <w:t>- zapłacenie rachunków za zużytą energię elektryczną - 260 875,- zł,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  <w:t>- zapłacenie rachunków za  naprawy i konserwację - 60 000,- zł.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</w:rPr>
      </w:pPr>
      <w:r>
        <w:rPr>
          <w:b/>
        </w:rPr>
        <w:t xml:space="preserve">Rozdział 90095 - Pozostała działalność    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/>
      </w:pPr>
      <w:r>
        <w:rPr>
          <w:b/>
        </w:rPr>
        <w:t xml:space="preserve">-     443 645,59 zł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  <w:t>Środki w wysokości 200 000,- zł przeznacza się na płace wraz z pochodnymi pracowników Referatu Gospodarki Komunalnej. Pozostała kwota w wysokości 243 645,59 zł przeznaczona zostaje na :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  <w:t>- odławianie, odwożenie bezdomnych zwierząt do schroniska i ich dożywianie -   25 000,- zł,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  <w:t>- odbiór padliny z terenu Gminy Radziejowice - 10 000,- zł,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  <w:t>- zakup drzew, krzewów i kwiatów - 10 0000,- zł,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  <w:t>- koszty ponoszone w związku z przywilejami rodzin 3+ - 30 000,- zł,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  <w:t>- zadania wynikające z ustawy o ochronie środowiska oraz inne zadania należące do gminy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  <w:t xml:space="preserve">  </w:t>
      </w:r>
      <w:r>
        <w:rPr/>
        <w:t>a dotyczące gospodarki komunalnej - 101 017,21 zł,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  <w:t>- zadania realizowane z funduszu sołeckiego, zgodnie z Załącznikiem Nr 8 - 37 628,38 zł,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  <w:t>- wycinka i pielęgnacja drzew - 30 000,- zł.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ział 921 - Kultura i ochrona dziedzictwa narodowego    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    661 000,- zł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</w:rPr>
      </w:pPr>
      <w:r>
        <w:rPr>
          <w:b/>
        </w:rPr>
        <w:t xml:space="preserve">Rozdział 92113 - Centra kultury i sztuki    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/>
      </w:pPr>
      <w:r>
        <w:rPr>
          <w:b/>
        </w:rPr>
        <w:t>-     500 000,- zł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  <w:t xml:space="preserve">Na utrzymanie Gminnego Centrum Kultury „Powozownia” w Radziejowicach przeznacza się kwotę 500 000,- zł. 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</w:rPr>
      </w:pPr>
      <w:r>
        <w:rPr>
          <w:b/>
        </w:rPr>
        <w:t xml:space="preserve">Rozdział 92116 - Biblioteki    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</w:rPr>
      </w:pPr>
      <w:r>
        <w:rPr>
          <w:b/>
        </w:rPr>
        <w:t xml:space="preserve">-     150 000,- zł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  <w:t>Kwota w tym rozdziale zaplanowana została jako dotacja na funkcjonowanie biblioteki gminnej w Radziejowicach.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/>
      </w:pPr>
      <w:r>
        <w:rPr>
          <w:b/>
        </w:rPr>
        <w:t xml:space="preserve">Rozdział 92195 - Pozostała działalność    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/>
      </w:pPr>
      <w:r>
        <w:rPr>
          <w:b/>
        </w:rPr>
        <w:t>-     11 000,- zł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  <w:t xml:space="preserve">Środki w tym rozdziale przeznaczone są na współpracę z organizacjami pozarządowymi </w:t>
        <w:br/>
        <w:t>w zakresie kultury i sztuki.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ział 926 - Kultura fizyczna i sport    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    225 894,46 zł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57" w:hanging="0"/>
        <w:rPr>
          <w:b/>
          <w:b/>
        </w:rPr>
      </w:pPr>
      <w:r>
        <w:rPr>
          <w:b/>
        </w:rPr>
        <w:t>Rozdział 92605 - Zadania w zakresie kultury fizycznej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/>
      </w:pPr>
      <w:r>
        <w:rPr>
          <w:b/>
        </w:rPr>
        <w:t>-     93 394,46 zł</w:t>
      </w:r>
    </w:p>
    <w:p>
      <w:pPr>
        <w:pStyle w:val="TextBodyIndent"/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357" w:hanging="0"/>
        <w:jc w:val="both"/>
        <w:rPr/>
      </w:pPr>
      <w:r>
        <w:rPr/>
        <w:t xml:space="preserve">Na funkcjonowanie kultury fizycznej w szkołach podstawowych i gimnazjum w gminie Radziejowice zaplanowano 61 170,- zł. Środki te będą wydatkowane na wyjazdy związane </w:t>
        <w:br/>
        <w:t xml:space="preserve">z zawodami międzyszkolnymi w powiecie i województwie, zakup sprzętu sportowego </w:t>
        <w:br/>
        <w:t xml:space="preserve">i organizację zawodów gminnych (turnieje piłkarskie, zawody lekkoatletyczne i turnieje tenisa stołowego). </w:t>
      </w:r>
    </w:p>
    <w:p>
      <w:pPr>
        <w:pStyle w:val="TextBodyIndent"/>
        <w:spacing w:before="0" w:after="0"/>
        <w:ind w:left="357" w:hanging="0"/>
        <w:jc w:val="both"/>
        <w:rPr>
          <w:b/>
          <w:b/>
        </w:rPr>
      </w:pPr>
      <w:r>
        <w:rPr/>
        <w:t>Na zakup sprzętu sportowego przeznaczono z funduszy sołeckich kwotę 32 224,46 zł.</w:t>
      </w:r>
    </w:p>
    <w:p>
      <w:pPr>
        <w:pStyle w:val="TextBodyIndent"/>
        <w:spacing w:before="0" w:after="0"/>
        <w:ind w:left="357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357" w:hanging="0"/>
        <w:jc w:val="both"/>
        <w:rPr/>
      </w:pPr>
      <w:r>
        <w:rPr>
          <w:b/>
        </w:rPr>
        <w:t>Rozdział 92695 - Pozostała działalność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/>
      </w:pPr>
      <w:r>
        <w:rPr>
          <w:b/>
        </w:rPr>
        <w:t>-     132 500, - zł</w:t>
      </w:r>
    </w:p>
    <w:p>
      <w:pPr>
        <w:pStyle w:val="TextBodyIndent"/>
        <w:spacing w:before="0" w:after="0"/>
        <w:ind w:left="357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357" w:hanging="0"/>
        <w:jc w:val="both"/>
        <w:rPr/>
      </w:pPr>
      <w:r>
        <w:rPr/>
        <w:t xml:space="preserve">Kwotę 100 000,- zł przeznacza się na finansowanie bądź współfinansowanie zadań zleconych do realizacji stowarzyszeniom. Zabezpiecza się kwotę 32 500,- zł na zadania bieżące dotyczące kultury fizycznej. Kwotę 11 878,48 zł przeznacza się na spotkania integracyjne mieszkańców poszczególnych sołectw. W spotkaniach tych będą brać udział zarówno dorośli, jak i dzieci. Przewidziane są zawody sportowe. Za zajęcie pierwszych miejsc  przewidziane są drobne nagrody rzeczowe dla dzieci i młodzieży. Są to środki przeznaczone z funduszy sołeckich. Pozostała kwota będzie wydana na zadania bieżące niezbędne do realizacji w ramach </w:t>
        <w:br/>
        <w:t xml:space="preserve">Działu 926 w 2018 roku. </w:t>
      </w:r>
    </w:p>
    <w:p>
      <w:pPr>
        <w:pStyle w:val="TextBodyIndent"/>
        <w:spacing w:before="0" w:after="0"/>
        <w:ind w:left="357" w:hanging="0"/>
        <w:jc w:val="both"/>
        <w:rPr/>
      </w:pPr>
      <w:r>
        <w:rPr/>
      </w:r>
    </w:p>
    <w:p>
      <w:pPr>
        <w:pStyle w:val="TextBodyIndent"/>
        <w:spacing w:before="0" w:after="0"/>
        <w:ind w:left="357" w:hanging="0"/>
        <w:jc w:val="both"/>
        <w:rPr/>
      </w:pPr>
      <w:r>
        <w:rPr/>
      </w:r>
    </w:p>
    <w:p>
      <w:pPr>
        <w:pStyle w:val="TextBodyIndent"/>
        <w:spacing w:before="0" w:after="0"/>
        <w:ind w:left="357" w:hanging="0"/>
        <w:jc w:val="both"/>
        <w:rPr/>
      </w:pPr>
      <w:r>
        <w:rPr/>
      </w:r>
    </w:p>
    <w:p>
      <w:pPr>
        <w:pStyle w:val="TextBodyIndent"/>
        <w:spacing w:before="0" w:after="0"/>
        <w:ind w:left="357" w:hanging="0"/>
        <w:jc w:val="both"/>
        <w:rPr/>
      </w:pPr>
      <w:r>
        <w:rPr/>
      </w:r>
    </w:p>
    <w:p>
      <w:pPr>
        <w:pStyle w:val="Heading1"/>
        <w:spacing w:before="0" w:after="0"/>
        <w:ind w:left="357" w:hanging="0"/>
        <w:jc w:val="center"/>
        <w:rPr/>
      </w:pPr>
      <w:r>
        <w:rPr>
          <w:sz w:val="36"/>
          <w:szCs w:val="36"/>
        </w:rPr>
        <w:t>Przychody i rozchody budżetu Gminy Radziejowice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57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5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spacing w:lineRule="auto" w:line="360"/>
        <w:jc w:val="both"/>
        <w:rPr/>
      </w:pPr>
      <w:r>
        <w:rPr/>
        <w:t>Kwota przychodów na 2018 rok :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spacing w:lineRule="auto" w:line="360"/>
        <w:jc w:val="both"/>
        <w:rPr/>
      </w:pPr>
      <w:r>
        <w:rPr/>
        <w:t>- zaciągnięcie kredytu w wysokości</w:t>
        <w:tab/>
        <w:t>10 000 000,- zł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jc w:val="both"/>
        <w:rPr>
          <w:color w:val="FF0000"/>
        </w:rPr>
      </w:pPr>
      <w:r>
        <w:rPr/>
        <w:t>Różnica między dochodami a wydatkami stanowi deficyt budżetu w wysokości   9 388 548,- zł.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spacing w:before="240" w:after="0"/>
        <w:rPr/>
      </w:pPr>
      <w:r>
        <w:rPr/>
        <w:t>Kwota rozchodów na rok 2018 wynosi</w:t>
        <w:tab/>
        <w:t xml:space="preserve">   611 452,- zł, z tego :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spacing w:before="120" w:after="0"/>
        <w:rPr/>
      </w:pPr>
      <w:r>
        <w:rPr/>
        <w:t>- spłata kredytów</w:t>
        <w:tab/>
        <w:t xml:space="preserve">   545 452,- zł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spacing w:before="120" w:after="0"/>
        <w:rPr/>
      </w:pPr>
      <w:r>
        <w:rPr/>
        <w:t>- spłata pożyczki</w:t>
        <w:tab/>
        <w:t xml:space="preserve">     66 000,- zł</w:t>
        <w:tab/>
        <w:tab/>
        <w:tab/>
        <w:tab/>
        <w:tab/>
        <w:t xml:space="preserve">  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jc w:val="both"/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jc w:val="both"/>
        <w:rPr/>
      </w:pPr>
      <w:r>
        <w:rPr/>
        <w:t>W 2018 r. planuje się przeznaczyć kwotę 488 145,07 zł na zadania realizowane w ramach funduszu sołeckiego. Z kwoty tej 242 305,31 zł przeznacza się na wydatki bieżące i 245 839,76 zł na wydatki inwestycyjne. Fundusz sołecki przeznaczony jest w większości na :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jc w:val="both"/>
        <w:rPr/>
      </w:pPr>
      <w:r>
        <w:rPr/>
        <w:t>- drogi -  168 895,- zł,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jc w:val="both"/>
        <w:rPr/>
      </w:pPr>
      <w:r>
        <w:rPr/>
        <w:t>- gospodarkę komunalną  - 199 543,68 zł,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jc w:val="both"/>
        <w:rPr/>
      </w:pPr>
      <w:r>
        <w:rPr/>
        <w:t>- Ochotnicze Straże Pożarne - 61 603,45 zł,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jc w:val="both"/>
        <w:rPr/>
      </w:pPr>
      <w:r>
        <w:rPr/>
        <w:t>- Szkoły Podstawowe - 14 000,- zł,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jc w:val="both"/>
        <w:rPr/>
      </w:pPr>
      <w:r>
        <w:rPr/>
        <w:t>- kulturę fizyczną i sport - 44 102,94 zł.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Załączniki :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spacing w:lineRule="auto" w:line="360"/>
        <w:jc w:val="both"/>
        <w:rPr/>
      </w:pPr>
      <w:r>
        <w:rPr>
          <w:b/>
        </w:rPr>
        <w:t>1.</w:t>
      </w:r>
      <w:r>
        <w:rPr/>
        <w:t xml:space="preserve"> Dochody budżetu Gminy Radziejowice na 2018 rok,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spacing w:lineRule="auto" w:line="360"/>
        <w:jc w:val="both"/>
        <w:rPr/>
      </w:pPr>
      <w:r>
        <w:rPr>
          <w:b/>
        </w:rPr>
        <w:t>2.</w:t>
      </w:r>
      <w:r>
        <w:rPr/>
        <w:t xml:space="preserve"> Wydatki budżetu Gminy Radziejowice na 2018 rok,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spacing w:lineRule="auto" w:line="360"/>
        <w:jc w:val="both"/>
        <w:rPr/>
      </w:pPr>
      <w:r>
        <w:rPr>
          <w:b/>
        </w:rPr>
        <w:t>2a.</w:t>
      </w:r>
      <w:r>
        <w:rPr/>
        <w:t xml:space="preserve"> Wydatki majątkowe na 2018 rok,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spacing w:lineRule="auto" w:line="360"/>
        <w:jc w:val="both"/>
        <w:rPr/>
      </w:pPr>
      <w:r>
        <w:rPr>
          <w:b/>
        </w:rPr>
        <w:t>3.</w:t>
      </w:r>
      <w:r>
        <w:rPr/>
        <w:t xml:space="preserve"> Przychody i rozchody budżetu Gminy Radziejowice na 2018 rok,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rPr/>
      </w:pPr>
      <w:r>
        <w:rPr>
          <w:b/>
        </w:rPr>
        <w:t>4.</w:t>
      </w:r>
      <w:r>
        <w:rPr/>
        <w:t xml:space="preserve"> Dochody i wydatki związane z realizacją zadań z zakresu administracji rządowej i innych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spacing w:lineRule="auto" w:line="360"/>
        <w:rPr/>
      </w:pPr>
      <w:r>
        <w:rPr/>
        <w:t xml:space="preserve">    </w:t>
      </w:r>
      <w:r>
        <w:rPr/>
        <w:t>zleconych odrębnymi ustawami na 2018 rok,</w:t>
      </w:r>
    </w:p>
    <w:p>
      <w:pPr>
        <w:pStyle w:val="Normal"/>
        <w:spacing w:lineRule="auto" w:line="360"/>
        <w:jc w:val="both"/>
        <w:rPr/>
      </w:pPr>
      <w:r>
        <w:rPr>
          <w:b/>
        </w:rPr>
        <w:t>5.</w:t>
      </w:r>
      <w:r>
        <w:rPr/>
        <w:t xml:space="preserve"> Dotacje podmiotowe na 2018 rok,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/>
        </w:rPr>
        <w:t>6.</w:t>
      </w:r>
      <w:r>
        <w:rPr/>
        <w:t xml:space="preserve"> </w:t>
      </w:r>
      <w:r>
        <w:rPr>
          <w:color w:val="000000"/>
        </w:rPr>
        <w:t>Dotacje celowe dla podmiotów niezaliczanych do sektora finansów publicznych na 2018 rok,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spacing w:lineRule="auto" w:line="360"/>
        <w:jc w:val="both"/>
        <w:rPr/>
      </w:pPr>
      <w:r>
        <w:rPr>
          <w:b/>
        </w:rPr>
        <w:t>7.</w:t>
      </w:r>
      <w:r>
        <w:rPr/>
        <w:t xml:space="preserve"> Wydatki na zadania inwestycyjne na 2018 rok nieobjęte wieloletnim wykazem przedsięwzięć,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jc w:val="both"/>
        <w:rPr/>
      </w:pPr>
      <w:r>
        <w:rPr>
          <w:b/>
        </w:rPr>
        <w:t>8.</w:t>
      </w:r>
      <w:r>
        <w:rPr/>
        <w:t xml:space="preserve"> Wydatki na 2018 rok obejmujące zadania jednostek pomocniczych gminy, w tym realizowane </w:t>
        <w:br/>
        <w:t xml:space="preserve">    w ramach funduszu sołeckiego,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jc w:val="both"/>
        <w:rPr>
          <w:sz w:val="10"/>
          <w:szCs w:val="4"/>
        </w:rPr>
      </w:pPr>
      <w:r>
        <w:rPr>
          <w:sz w:val="10"/>
          <w:szCs w:val="4"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rPr/>
      </w:pPr>
      <w:r>
        <w:rPr>
          <w:b/>
        </w:rPr>
        <w:t xml:space="preserve">9. </w:t>
      </w:r>
      <w:r>
        <w:rPr/>
        <w:t xml:space="preserve">Dotacje celowe otrzymane w ramach programów finansowanych z udziałem środków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rPr/>
      </w:pPr>
      <w:r>
        <w:rPr/>
        <w:t xml:space="preserve">    </w:t>
      </w:r>
      <w:r>
        <w:rPr/>
        <w:t>europejskich oraz środków, o których mowa w art. 5 ust. 1 pkt 3 oraz ust. 3 pkt 5 i 6 ustawy,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spacing w:lineRule="auto" w:line="360"/>
        <w:rPr/>
      </w:pPr>
      <w:r>
        <w:rPr/>
        <w:t xml:space="preserve">    </w:t>
      </w:r>
      <w:r>
        <w:rPr/>
        <w:t>lub płatności w ramach budżetu środków europejskich przez Gminę Radziejowice w 2018 r.,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spacing w:lineRule="auto" w:line="360"/>
        <w:rPr/>
      </w:pPr>
      <w:r>
        <w:rPr>
          <w:b/>
        </w:rPr>
        <w:t>10.</w:t>
      </w:r>
      <w:r>
        <w:rPr/>
        <w:t xml:space="preserve"> Dotacje celowe dla podmiotów zaliczanych do sektora finansów publicznych w 2018 r.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1260" w:right="1106" w:gutter="0" w:header="0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265" w:leader="none"/>
        <w:tab w:val="left" w:pos="5940" w:leader="none"/>
        <w:tab w:val="left" w:pos="6135" w:leader="none"/>
      </w:tabs>
      <w:spacing w:before="240" w:after="0"/>
      <w:ind w:left="360" w:hanging="0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265" w:leader="none"/>
        <w:tab w:val="left" w:pos="5940" w:leader="none"/>
        <w:tab w:val="left" w:pos="6135" w:leader="none"/>
      </w:tabs>
      <w:spacing w:before="240" w:after="0"/>
      <w:ind w:left="36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265" w:leader="none"/>
        <w:tab w:val="left" w:pos="5940" w:leader="none"/>
        <w:tab w:val="left" w:pos="6135" w:leader="none"/>
      </w:tabs>
      <w:spacing w:before="240" w:after="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2:31:00Z</dcterms:created>
  <dc:creator>Adam</dc:creator>
  <dc:description/>
  <cp:keywords/>
  <dc:language>en-US</dc:language>
  <cp:lastModifiedBy>m.salska</cp:lastModifiedBy>
  <cp:lastPrinted>2017-11-13T13:38:00Z</cp:lastPrinted>
  <dcterms:modified xsi:type="dcterms:W3CDTF">2017-11-13T13:44:00Z</dcterms:modified>
  <cp:revision>417</cp:revision>
  <dc:subject/>
  <dc:title>Część opisowa do budżetu Gminy w Radziejowicach</dc:title>
</cp:coreProperties>
</file>