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56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października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sz w:val="1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otrzymanymi decyzjami z Mazowieckiego Urzędu Wojewódzkiego </w:t>
        <w:br/>
        <w:t>w Warszawie zwiększa się dochody budżetu Gminy Radziejowice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ział 750 rozdział 75011 § 2010 o kwotę 1 881,- zł (dec. Nr FIN-I.3111.8.40.2017 </w:t>
        <w:br/>
        <w:t>z dnia 21 września 2017 r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ział 855 rozdział 85502 § 2010 o kwotę 136 362,- zł (dec. Nr FIN-I.3111.19.17.2017 </w:t>
        <w:br/>
        <w:t>z dnia 2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852 rozdział 85214 § 2030 o kwotę 292,- zł (dec. Nr FIN-I.3111.16.80.2017 </w:t>
        <w:br/>
        <w:t>z dnia 2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855 rozdział 85504 § 2030 o kwotę 2 774,- zł (dec. Nr FIN-I.3111.19.22.2017 </w:t>
        <w:br/>
        <w:t>z dnia 4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852 rozdział 85213 § 2030 o kwotę 305,- zł (dec. Nr FIN-I.3111.16.96.2017 </w:t>
        <w:br/>
        <w:t>z dnia 5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852 rozdział 85219 § 2030 o kwotę 5 784,- zł (dec. Nr FIN-I.3111.16.83.2017 </w:t>
        <w:br/>
        <w:t>z dnia 9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010 rozdział 01095 § 2010 o kwotę 17 995,13 zł (dec. Nr FIN-I.3111.16.80.2017 </w:t>
        <w:br/>
        <w:t>z dnia 11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750 rozdział 75011 § 2010 o kwotę 875,- zł (dec. Nr FIN-I.3111.8.43.2017 </w:t>
        <w:br/>
        <w:t>z dnia 16 października 2017 r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ział 750 rozdział 75011 § 2010 o kwotę 11 335,- zł (dec. Nr FIN-I.3111.8.44.2017 </w:t>
        <w:br/>
        <w:t>z dnia 16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854 rozdział 85415 § 2010 o kwotę 3 431,- zł (dec. Nr FIN-I.3111.18.29.2017 </w:t>
        <w:br/>
        <w:t>z dnia 17 października 2017 r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801 rozdział 80101 § 2030 o kwotę 14 000,- zł (dec. Nr FIN-I.3111.14.41.2017 </w:t>
        <w:br/>
        <w:t>z dnia 18 października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zmiany przedstawione są w Załączniku N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16"/>
          <w:u w:val="single"/>
        </w:rPr>
      </w:pPr>
      <w:r>
        <w:rPr>
          <w:rFonts w:cs="Times New Roman" w:ascii="Times New Roman" w:hAnsi="Times New Roman"/>
          <w:b/>
          <w:sz w:val="24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4"/>
          <w:u w:val="single"/>
        </w:rPr>
      </w:pPr>
      <w:r>
        <w:rPr>
          <w:rFonts w:cs="Times New Roman" w:ascii="Times New Roman" w:hAnsi="Times New Roman"/>
          <w:b/>
          <w:sz w:val="16"/>
          <w:szCs w:val="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ział 0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sz w:val="1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o 17 995,13 zł wydatki w rozdziale 01095 z przeznaczeniem na zwrot rolnikom podatku akcyzowego zawartego w cenie oleju napędowego, wykorzystywanego do produkcji rolnej oraz na pokrycie kosztów postępowania w sprawie jego zwrotu poniesionych w tym zakresie przez gminę w drugim okresie płatniczym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ział 7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sz w:val="1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75011 zwiększa się o kwotę 14 091,- zł. Są to środki otrzymane z Mazowieckiego Urzędu Wojewódzkiego w Warszawie na realizację zadań zleconych w Administr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dział 75023 § 4170 zmniejsza się o kwotę 46 000,- zł, ponieważ prawnik został zatrudniony na umowę o pracę a nie na umowę – zlecenie, jak było wcześniej. Środki te przeznacza się na zakup usług telekomunikacyjnych – 15 000,- zł, na ubezpieczenia </w:t>
        <w:br/>
        <w:t>– 1 000,- zł oraz na promocję j.s.t. – 30 000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ział 75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onuje się przeniesienia kwoty 500,- zł między paragrafami w rozdziale 754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ział 8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rozdział 80101 dokonano zwiększenia środków na zakup pomocy dydaktycznych i książek – kwota 17 500,- zł oraz zmniejszono o kwotę 3 500,- zł środki przeznaczone na remon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ział 85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5213 zwiększa się o 305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dział 85214 - zwiększa się środki o kwotę 5 292,- z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5216 zmniejszono o 9 000,-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ozdział 85219 został zwiększony o 9 384,- zł oraz zmniejszono o 3 600,-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 8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rozdział 85415 zwiększono o kwotę 3 431,- zł z przeznaczeniem na stypendia dla uczni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 8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501 zwiększa się o kwotę 123 632,- zł, a zmniejsza się o 1 000,-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504 zwiększono o 2 774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508 zwiększono o kwotę 5 000,-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5510 zmniejszono o 1 000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 dokonano w Załączniku Nr 2 do niniejszego Zarządzenia w związku </w:t>
        <w:br/>
        <w:t xml:space="preserve">z otrzymanymi decyzjami z Mazowieckiego Urzędu Wojewódzkiego oraz koniecznością przesunięć środków pomiędzy rozdziałami i paragrafa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o również przeniesienia środków przeznaczonych na budowę i modernizację dróg. Zmniejszono o 170 000,- zł środki przeznaczone na realizację zadania pn. Modernizacja </w:t>
        <w:br/>
        <w:t xml:space="preserve">Al. Lipowej w m. Radziejowice - Parcel, a zwiększono środki na Modernizację </w:t>
        <w:br/>
        <w:t xml:space="preserve">ul. Ogrodników w m. Korytów A – kwota 120 000,- zł oraz na Modernizację drogi </w:t>
        <w:br/>
        <w:t xml:space="preserve">w m. Słabomierz – kwota 50 000,- zł. Zmiany te pokazane są w Załączniku Nr 4 </w:t>
        <w:br/>
        <w:t xml:space="preserve">do niniejszego Zarząd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10-25T14:21:00Z</cp:lastPrinted>
  <dcterms:modified xsi:type="dcterms:W3CDTF">2017-10-25T12:33:00Z</dcterms:modified>
  <cp:revision>118</cp:revision>
  <dc:subject/>
  <dc:title/>
</cp:coreProperties>
</file>