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53 / 2017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9 września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otrzymanymi decyzjami z Mazowieckiego Urzędu Wojewódzkiego </w:t>
        <w:br/>
        <w:t>w Warszawie Nr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FIN-I.3111.19.18.2017 z dnia 22 września 2017 r.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FIN-I.3111.16.90.2017 z dnia 25 września 2017 r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IN-I.3111.16.81.2017 z dnia 26 września 2017 r.  zwiększa się dochody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Dziale 855 o kwotę 106 740,- 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Dziale 852 rozdział 85213 o kwotę 2 255,- zł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Dziale 852 rozdział 85216 o kwotę 31 511,-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uje się zwiększenia środków przeznaczonych na wydatki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Dziale 855 rozdział 85501 zwiększa się o łączną kwotę 106 740,- zł na realizację świadczeń wychowawczych, w tym § 3110  o 106 280,- zł oraz § 4010 o 460,- 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Dziale 852 rozdział 85213 § 4130 zwiększa się o kwotę 2 255,- zł na opłacenie składek </w:t>
        <w:br/>
        <w:t>na ubezpieczenie zdrowotne za osoby pobierające niektóre świadczenia rodzinne oraz zasiłek dla opiekuna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Dziale 852 rozdział 85216 § 3110 zwiększa się o kwotę 31 511,- zł z przeznaczeniem na wypłatę zasiłków stał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m.salska</dc:creator>
  <dc:description/>
  <cp:keywords/>
  <dc:language>en-US</dc:language>
  <cp:lastModifiedBy>m.salska</cp:lastModifiedBy>
  <cp:lastPrinted>2017-09-20T13:30:00Z</cp:lastPrinted>
  <dcterms:modified xsi:type="dcterms:W3CDTF">2017-10-04T09:49:00Z</dcterms:modified>
  <cp:revision>100</cp:revision>
  <dc:subject/>
  <dc:title/>
</cp:coreProperties>
</file>