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52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wrześni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otrzymanymi decyzjami z Mazowieckiego Urzędu Wojewódzkiego </w:t>
        <w:br/>
        <w:t>w Warszawie Nr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N-I.3111.16.70.2017 z dnia 29 sierpnia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19.16.2017 z dnia 11 września 2017 r. zwiększa się dochody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Dziale 852 o kwotę 153,- zł 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Dziale 855 o kwotę 52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przeniesienia środków między paragrafam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Dziale 801 rozdział 80101 § 4240 zwiększa się o kwotę 7 000,- zł celem zabezpieczenia wkładu własnego na zakup pomocy dydaktycznych realizowanych w ramach Rządowego Programu „Aktywna tablica”.  Zwiększa się o kwotę 6 000,- zł środki w § 4260 poniewa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rzeprowadzanymi pracami remontowymi znacznie wzrosło zużycie energii elektrycznej. Ponadto zwiększa się o 800,- zł środki przeznaczone na wyjazdy służbowe. Łączna kwota zwiększenia w tym rozdziale to 13 800,-. Zmniejszono o tę samą łączną kwotę </w:t>
        <w:br/>
        <w:t xml:space="preserve">Dział 801 rozdział 80101 § 4170 o 800,- zł, § 4270 o 6 000,- zł oraz rozdział 80110 § 4040 </w:t>
        <w:br/>
        <w:t xml:space="preserve">o 7 000,- z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Dziale 851 rozdział 85154 zwiększa się o łączną kwotę 9 000,- zł, w tym § 4210 </w:t>
        <w:br/>
        <w:t xml:space="preserve">o 1 000,- zł oraz § 4300 o 8 000,- zł. Jednocześnie zmniejsza się środki w Dziale 851 rozdział 85153 § 4170 o 8 000,- zł oraz rozdział 85154 § 4410 o 1 000,- zł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rezerwę na nieprzewidziane wydatki o kwotę 20 000,- zł (Dział 758 rozdział 75818 § 4810). Środki te przeznacza się na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dministrację Publiczną (Dział 750 rozdział 75023 § 4430 - 400,- zł i § 4360 - 4 300,- zł). Środki te są niezbędne do zabezpieczeni środków na ubezpieczenie mieni oraz opłat z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chotnicze Straże Pożarne (Dział 754 rozdział 75412 § 4300 - 3 000,- zł, </w:t>
        <w:br/>
        <w:t xml:space="preserve">oraz § 4430 - 11 300,- zł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09-20T13:30:00Z</cp:lastPrinted>
  <dcterms:modified xsi:type="dcterms:W3CDTF">2017-09-25T06:25:00Z</dcterms:modified>
  <cp:revision>98</cp:revision>
  <dc:subject/>
  <dc:title/>
</cp:coreProperties>
</file>