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o Zarządzenia Nr 34 / 2017 Wójta Gminy Radziejowi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31 lipca 2017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CHOD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4"/>
          <w:szCs w:val="4"/>
          <w:u w:val="single"/>
        </w:rPr>
      </w:pPr>
      <w:r>
        <w:rPr>
          <w:rFonts w:cs="Times New Roman" w:ascii="Times New Roman" w:hAnsi="Times New Roman"/>
          <w:b/>
          <w:sz w:val="4"/>
          <w:szCs w:val="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wiązku z otrzymanymi decyzjami z Mazowieckiego Urzędu Wojewódzkiego </w:t>
        <w:br/>
        <w:t>w Warszawie Nr 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FIN-I.3111.14.22.2017 z dnia 3 lipca 2017 r.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FIN-I.3111.14.23.2017 z dnia 5 lipca 2017 r. zwiększa się dochody w Dziale 801 o kwotę 94 737,00 zł, z tego 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rozdział 80101 o kwotę 73 890,00 z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dział 80110 o kwotę 18 008,00 z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dział 80150 o kwotę 2 839,00 z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iększa się rozdział 85241 o kwotę 1 022,00 zł, zgodnie z decyzją </w:t>
        <w:br/>
        <w:t>Nr FIN-I-.3111.16.41.2017 z dnia 12 lipca 2017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a się Dział 852 rozdział 85216 o kwotę 27 354,00 zł, zgodnie z decyzją </w:t>
        <w:br/>
        <w:t>Nr FIN-I-.3111.16.42.2017 z dnia 12 lipca 2017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YDAT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4"/>
          <w:szCs w:val="4"/>
          <w:u w:val="single"/>
        </w:rPr>
      </w:pPr>
      <w:r>
        <w:rPr>
          <w:rFonts w:cs="Times New Roman" w:ascii="Times New Roman" w:hAnsi="Times New Roman"/>
          <w:b/>
          <w:sz w:val="4"/>
          <w:szCs w:val="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a się Dział 801 o kwotę 94 737,00 zł, zgodnie z otrzymanymi dotacjami </w:t>
        <w:br/>
        <w:t xml:space="preserve">z przeznaczeniem na zakup podręczników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a się Dział 852 o kwotę 28 376,00 zł, zgodnie z otrzymanymi dotacjami </w:t>
        <w:br/>
        <w:t>z przeznaczeniem na zasiłk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uje się przeniesienia kwoty 10 000,00 zł z rozdziału 85202 do rozdziału 85228 </w:t>
        <w:br/>
        <w:t xml:space="preserve">z przeznaczeniem na opłacenie usług opiekuńczych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uje się przeniesienia kwoty 400,00 zł z paragrafu 4430 do paragrafu 4360 celem dokonania opat z tytułu zakupu usług telekomunikacyjnych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ano zwiększenia dochodów i wydatków z tytułu otrzymanej dotacji na zakup podręczników w wysokości 94 734,00 zł, zgodnie z załącznikiem Nr 3 do niniejszego zarządzenia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/w zmian dokonano w związku z potrzebą urealnienia i dostosowania do potrzeb planu finansowego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4z0">
    <w:name w:val="WW8Num14z0"/>
    <w:qFormat/>
    <w:rPr>
      <w:rFonts w:ascii="Calibri" w:hAnsi="Calibri" w:eastAsia="Calibri" w:cs="Times New Roman"/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25:00Z</dcterms:created>
  <dc:creator>m.salska</dc:creator>
  <dc:description/>
  <cp:keywords/>
  <dc:language>en-US</dc:language>
  <cp:lastModifiedBy>m.salska</cp:lastModifiedBy>
  <cp:lastPrinted>2017-08-02T12:43:00Z</cp:lastPrinted>
  <dcterms:modified xsi:type="dcterms:W3CDTF">2017-08-02T10:52:00Z</dcterms:modified>
  <cp:revision>92</cp:revision>
  <dc:subject/>
  <dc:title/>
</cp:coreProperties>
</file>