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1/2017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stycznia 2017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1 do Wieloletniej Prognozy Finansowej dokonano zmian polegających na uzupełnieniu kwot niewykazanych w załączniku do uchwały WPF</w:t>
        <w:br/>
        <w:t>na 2017 r ,oraz prawidłowe rozpisanie inwestycji  na inwestycje kontynuowane i bieżą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/w zmian dokonano celem urealnienia WPF 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Teresa Jaworska</cp:lastModifiedBy>
  <cp:lastPrinted>2016-11-22T10:49:00Z</cp:lastPrinted>
  <dcterms:modified xsi:type="dcterms:W3CDTF">2017-01-13T08:56:00Z</dcterms:modified>
  <cp:revision>60</cp:revision>
  <dc:subject/>
  <dc:title/>
</cp:coreProperties>
</file>