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54" w:hanging="0"/>
        <w:rPr/>
      </w:pPr>
      <w:r>
        <w:rPr>
          <w:rFonts w:cs="Arial" w:ascii="Arial" w:hAnsi="Arial"/>
          <w:sz w:val="16"/>
          <w:szCs w:val="16"/>
        </w:rPr>
        <w:t xml:space="preserve">Załącznik nr 1 do Zarządzenia Nr 16/2017 Wójta Gminy Radziejowice z dnia 21.04.2017 w sprawie potwierdzania sprawowania faktycznej opieki nad osobą uprawnioną do renty socjalnej 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ab/>
        <w:tab/>
        <w:tab/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ziejowice, dnia    ………………..…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potwierdzenie sprawowania  opieki faktycznej  nad osobą uprawnioną do renty socjalnej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nioskodawc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ię i nazwisko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res zamieszkania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SEL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ójt Gminy Radziejowice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ul. Kubickiego 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96-325 Radziej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 xml:space="preserve">Proszę o potwierdzenie sprawowanej przeze mnie opieki faktycznej nad osobą uprawniona do renty socjalnej, której nie może samodzielnie odebrać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imię i nazwisko osoby uprawnionej do renty socjalnej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adres zamieszkania osoby uprawnionej do renty socjalnej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: oryginał oświadczenia osoby sprawującej faktyczną opiekę nad osobą uprawnioną do renty socjalnej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własnoręczny podpis wnioskodawcy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9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unga" w:hAnsi="Tunga" w:cs="Tunga"/>
    </w:rPr>
  </w:style>
  <w:style w:type="character" w:styleId="WW8Num5z1">
    <w:name w:val="WW8Num5z1"/>
    <w:qFormat/>
    <w:rPr>
      <w:rFonts w:ascii="Tunga" w:hAnsi="Tunga" w:cs="Tunga"/>
    </w:rPr>
  </w:style>
  <w:style w:type="character" w:styleId="WW8Num6z1">
    <w:name w:val="WW8Num6z1"/>
    <w:qFormat/>
    <w:rPr>
      <w:rFonts w:ascii="Tunga" w:hAnsi="Tunga" w:cs="Tunga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0:00Z</dcterms:created>
  <dc:creator>M.Strzemieczna</dc:creator>
  <dc:description/>
  <cp:keywords/>
  <dc:language>en-US</dc:language>
  <cp:lastModifiedBy>Agnieszka Ostrowska</cp:lastModifiedBy>
  <cp:lastPrinted>2017-04-24T08:53:00Z</cp:lastPrinted>
  <dcterms:modified xsi:type="dcterms:W3CDTF">2017-04-24T06:54:00Z</dcterms:modified>
  <cp:revision>5</cp:revision>
  <dc:subject/>
  <dc:title/>
</cp:coreProperties>
</file>