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Załącznik nr 2 do Zarządzenia Nr 16/2017 Wójta Gminy Radziejowice z dnia 21.04.2017r. w sprawie potwierdzania sprawowania faktycznej opieki nad osobą uprawnioną do renty socjalnej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, dnia    ………………..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nia Kierownika Gminnego Ośrodka Pomocy Społecznej w Radziejowic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przeprowadzonego postępowania wyjaśniającego stwierdzam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potwierdzenie sprawowanej przez Pana/Panią* 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eki faktycznej nad osobą uprawnioną do renty socjalnej tj. …………..…………………………….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tórej nie może samodzielnie odebrać, opiniuję pozytywnie / negatywnie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ieczęć i 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unga" w:hAnsi="Tunga" w:cs="Tunga"/>
    </w:rPr>
  </w:style>
  <w:style w:type="character" w:styleId="WW8Num5z1">
    <w:name w:val="WW8Num5z1"/>
    <w:qFormat/>
    <w:rPr>
      <w:rFonts w:ascii="Tunga" w:hAnsi="Tunga" w:cs="Tunga"/>
    </w:rPr>
  </w:style>
  <w:style w:type="character" w:styleId="WW8Num6z1">
    <w:name w:val="WW8Num6z1"/>
    <w:qFormat/>
    <w:rPr>
      <w:rFonts w:ascii="Tunga" w:hAnsi="Tunga" w:cs="Tunga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57:00Z</dcterms:created>
  <dc:creator>M.Strzemieczna</dc:creator>
  <dc:description/>
  <cp:keywords/>
  <dc:language>en-US</dc:language>
  <cp:lastModifiedBy>Agnieszka Ostrowska</cp:lastModifiedBy>
  <cp:lastPrinted>2017-04-24T08:57:00Z</cp:lastPrinted>
  <dcterms:modified xsi:type="dcterms:W3CDTF">2017-04-24T06:57:00Z</dcterms:modified>
  <cp:revision>2</cp:revision>
  <dc:subject/>
  <dc:title/>
</cp:coreProperties>
</file>