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zasadnienie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do Zarządzenia Nr 11 / 2017 Wójta Gminy Radziejowic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 dnia 13 marca 2017 r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OCHODY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4"/>
          <w:szCs w:val="4"/>
          <w:u w:val="single"/>
        </w:rPr>
      </w:pPr>
      <w:r>
        <w:rPr>
          <w:rFonts w:cs="Times New Roman" w:ascii="Times New Roman" w:hAnsi="Times New Roman"/>
          <w:b/>
          <w:sz w:val="4"/>
          <w:szCs w:val="4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większa się dochody budżetu gminy, zgodnie z otrzymanymi decyzjami z Mazowieckiego Urzędu Wojewódzkiego w Warszawie Nr 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FIN-I.3111.23.3.2017 z dnia 3 lutego 2017 r.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FIN-I.3111.19.2.2017 z dnia 6 lutego 2017 r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WYDATKI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4"/>
          <w:szCs w:val="4"/>
          <w:u w:val="single"/>
        </w:rPr>
      </w:pPr>
      <w:r>
        <w:rPr>
          <w:rFonts w:cs="Times New Roman" w:ascii="Times New Roman" w:hAnsi="Times New Roman"/>
          <w:b/>
          <w:sz w:val="4"/>
          <w:szCs w:val="4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większa się i zmniejsza się wydatki, zgodnie z decyzjami j. w.  tj. Dział 852 zwiększa się </w:t>
        <w:br/>
        <w:t>o kwotę 1 700,00 zł oraz zmniejsza się o kwotę 1 200,00 zł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ział 855 zwiększa się o kwotę 87 094,00 zł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/w zmian dokonano w związku z potrzebą urealnienia i dostosowania do potrzeb planu finansowego. </w:t>
      </w:r>
    </w:p>
    <w:p>
      <w:pPr>
        <w:pStyle w:val="Normal"/>
        <w:spacing w:lineRule="auto" w:line="36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Calibri" w:cs="Times New Roman"/>
    </w:rPr>
  </w:style>
  <w:style w:type="character" w:styleId="WW8Num13z0">
    <w:name w:val="WW8Num13z0"/>
    <w:qFormat/>
    <w:rPr>
      <w:rFonts w:ascii="Calibri" w:hAnsi="Calibri" w:eastAsia="Calibri" w:cs="Times New Roman"/>
      <w:i w:val="false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09:25:00Z</dcterms:created>
  <dc:creator>m.salska</dc:creator>
  <dc:description/>
  <cp:keywords/>
  <dc:language>en-US</dc:language>
  <cp:lastModifiedBy>m.salska</cp:lastModifiedBy>
  <cp:lastPrinted>2016-10-26T13:36:00Z</cp:lastPrinted>
  <dcterms:modified xsi:type="dcterms:W3CDTF">2017-03-14T11:55:00Z</dcterms:modified>
  <cp:revision>69</cp:revision>
  <dc:subject/>
  <dc:title/>
</cp:coreProperties>
</file>