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</w:r>
      <w:r>
        <w:rPr>
          <w:rFonts w:cs="Arial" w:ascii="Arial" w:hAnsi="Arial"/>
          <w:sz w:val="24"/>
          <w:szCs w:val="24"/>
        </w:rPr>
        <w:t>ZARZĄDZENIE  NR 60/201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Wójta Gminy Radziejowi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z dnia 27 listopada 2017 r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ie zatwierdzenia planu zimowego utrzymania dróg gminnych na terenie Gminy Radziejowice w okresie zimowym 2017/2018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Na podstawie art. 30 ust. 2 pkt 3 ustawy z dnia 8 marca 1990 r. o samorządzie gminnym (Dz. U. z 2017 r. poz. 1875 j.t.) i art. 20 pkt 2, w związku z art. 19 ust. 1 i 2 pkt 4 ustawy z dnia 21 marca 1985 r. o drogach publicznych (Dz. U. z 2016 r. poz. 1440 j.t. ze zm.)¹ zarządza się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atwierdza się plan zimowego utrzymania dróg gminnych na terenie Gminy Radziejowice w okresie zimowym 2017/2018, stanowiący załącznik do niniejszego zarządzenia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e zarządzenia powierza się Kierownikowi Referatu Gospodarki Komunalnej Urzędu Gminy Radziejowic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Zarządzenie wchodzi w życie z dniem podjęcia i podlega ogłoszeniu na tablicy ogłoszeń w urzędzie Gminy Radziejowice oraz Biuletynie Informacji Publicznej (bip.radziejowice.pl)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18"/>
          <w:szCs w:val="18"/>
        </w:rPr>
        <w:t>¹ zm. opublikowano w Dz. U. z 2016r. poz. 1920, poz. 1948, poz. 2255, Dz. U. z 2017r. poz. 191, poz. 108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55:00Z</dcterms:created>
  <dc:creator>Anna</dc:creator>
  <dc:description/>
  <dc:language>en-US</dc:language>
  <cp:lastModifiedBy>Anna</cp:lastModifiedBy>
  <dcterms:modified xsi:type="dcterms:W3CDTF">2017-11-24T09:55:00Z</dcterms:modified>
  <cp:revision>2</cp:revision>
  <dc:subject/>
  <dc:title/>
</cp:coreProperties>
</file>