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25 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czerw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018 roku zmniejszono o 600 000,- zł wydatki majątkowe, a zwiększono wydatki bieżąc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017 roku wpisano w rubryce 4.4.1 kwotę 868 958,- zł, która to jest na pokrycie deficy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7 roku uzupełniono wydatki na wkład własny krajowy w związku z zawartą umową </w:t>
        <w:br/>
        <w:t xml:space="preserve">na realizację projektu o kwotę 2 320,- zł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6-02T13:19:00Z</cp:lastPrinted>
  <dcterms:modified xsi:type="dcterms:W3CDTF">2017-07-03T09:04:00Z</dcterms:modified>
  <cp:revision>92</cp:revision>
  <dc:subject/>
  <dc:title/>
</cp:coreProperties>
</file>