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24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czerw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otrzymaną z Mazowieckiego Urzędu Wojewódzkiego w Warszawie decyzją </w:t>
        <w:br/>
        <w:t xml:space="preserve">Nr FIN-I.3111.16.27.2017 z dnia 13 czerwca 2017 r. zwiększa się dochody w Dziale 852 rozdział 85230 paragraf 2030 o kwotę 3 000,00 zł, zgodnie z załącznikiem Nr 1 </w:t>
        <w:br/>
        <w:t>do niniejszego Za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ydatkach, zgodnie z załącznikiem Nr 2 do niniejszego Zarządzenia 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Dziale 750 rozdział 75085 zmniejsza się o kwotę 1 500,00 zł paragraf 4300, </w:t>
        <w:br/>
        <w:t>a zwiększa się paragraf 4700 z przeznaczeniem na szkolenia dla pracowników Gminnego Centrum Oświaty w Radziejowica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w Dziale 801 rozdział 80104 zmniejsza się o kwotę 2 500,00 zł paragraf 4270, a zwiększa się o tę kwotę paragraf 4300, w związku z koniecznością przeprowadzenia inwentaryzacji budowlanej i oceny stanu technicznego kotłowni gazowej w budynku Gminnego Przedszkola w Radziejowicach w zakresie zgodności z przepisami przeciwpożarowymi w związku </w:t>
        <w:br/>
        <w:t>z zaleceniem Powiatowego Inspektora Nadzoru Budowlanego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większa się o 3 000,00 zł środki w Dziale 852 rozdział 85230 paragraf 3110 </w:t>
        <w:br/>
        <w:t xml:space="preserve">z przeznaczeniem na dożywian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7-03T10:38:00Z</cp:lastPrinted>
  <dcterms:modified xsi:type="dcterms:W3CDTF">2017-07-03T08:56:00Z</dcterms:modified>
  <cp:revision>88</cp:revision>
  <dc:subject/>
  <dc:title/>
</cp:coreProperties>
</file>