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22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1 maj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planu wydatków w dziale 801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dział 80101 – zwiększa się paragraf 4210 o kwotę 20 000,- zł. Środki te przeznacza się </w:t>
        <w:br/>
        <w:t xml:space="preserve">na wyposażenie klas „7” w związku z wprowadzonymi zmianami w systemie oświaty. Zwiększa się również paragraf 4270 o kwotę  165 029,- zł w związku z koniecznością przeprowadzenia niezbędnego remontu biblioteki i Sali komputerowej w Szkole Podstawowej </w:t>
        <w:br/>
        <w:t>w Radziejowicach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0103 – paragraf 4240 zwiększa się o 2 000,- zł na zakup niezbędnych pomocy naukowych dla dzieci w oddziałach przedszkolnych w Korytowie i Kuklówce. Paragraf 4300 zmniejsza się o kwotę 24 280,- zł, ponieważ środki te nie zostaną wykorzystane w 100 %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0104 – zmniejsza się o 165 029,- zł paragraf 4270, ponieważ planowana jest budowa nowego przedszkola i większe remonty nie zostaną przeprowadzon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0195 paragraf 3020 zwiększa się o kwotę 2 280,- z ze względu na niedoszacowanie planu na etapie planowania budżetu n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854 rozdział 85415 zwiększa się paragraf 3240 o 7 000,- zł oraz zmniejsza się paragraf 3260 o kwotę  7 000,- zł, w związku z błędną interpretacją pisma z dnia 29 mar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06-02T13:19:00Z</cp:lastPrinted>
  <dcterms:modified xsi:type="dcterms:W3CDTF">2017-06-05T06:50:00Z</dcterms:modified>
  <cp:revision>89</cp:revision>
  <dc:subject/>
  <dc:title/>
</cp:coreProperties>
</file>