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18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kwietni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ochody budżetu gminy, zgodnie z otrzymanymi decyzjami z Mazowieckiego Urzędu Wojewódzkiego w Warszawie Nr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16.19.2017 z dnia 10 kwietnia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16.14.2017 z dnia 18 kwietnia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1.34.2017 z dnia 20 kwietnia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a się i zmniejsza się wydatki, zgodnie z powyższymi decyzjami, tj.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ział 010 rozdział 01095 paragraf 4430 o kwotę 22 775,86 zł (zwrot rolnikom podatku akcyzowego zawartego w cenie oleju napędowego, wykorzystywanego do produkcji rolnej oraz na pokrycie kosztów postępowania w sprawie jego zwrotu poniesionych w tym zakresie przez gminę w pierwszym okresie płatniczym 2017 r.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ział 852 rozdział 85216 paragraf 3110 zwiększa się o kwotę 1 508,00 zł z przeznaczeniem na zasiłku stałe, a rozdział 8531 paragraf 3110 zmniejsza się o kwotę 100,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datków zostały przedstawione w załączniku Nr 2 do niniejszego Zarzą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10-26T13:36:00Z</cp:lastPrinted>
  <dcterms:modified xsi:type="dcterms:W3CDTF">2017-04-28T06:15:00Z</dcterms:modified>
  <cp:revision>77</cp:revision>
  <dc:subject/>
  <dc:title/>
</cp:coreProperties>
</file>