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2</w:t>
      </w:r>
    </w:p>
    <w:p>
      <w:pPr>
        <w:pStyle w:val="Heading6"/>
        <w:ind w:left="4956" w:firstLine="708"/>
        <w:rPr/>
      </w:pPr>
      <w:r>
        <w:rPr/>
        <w:t xml:space="preserve">do Zarządzenia Nr 45 / 2017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Wójta  Gminy Radziej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z dnia 23 sierpnia 2017 r.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nformacja z kształtowania się Wieloletniej Prognozy Finansowej Gminy Radziejowice na lata 2017-2022 </w:t>
        <w:br/>
        <w:t xml:space="preserve">w I półroczu 2017 r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Wieloletnia Prognoza Finansowa Gminy Radziejowice (WPF) została zatwierdzona </w:t>
        <w:br/>
        <w:t xml:space="preserve">na rok 2017 i lata następne </w:t>
      </w:r>
      <w:r>
        <w:rPr/>
        <w:t xml:space="preserve">Uchwałą Nr  XXXIII / 153 / 2016 Rady Gminy Radziejowice </w:t>
        <w:br/>
        <w:t xml:space="preserve">z dnia 20 grudnia 2016 roku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W 2017 r. dokonano następujących zmian w/w uchwały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Zarządzeniem Nr 1 / 2017 Wójta Gminy Radziejowice z dnia 10 stycznia 2017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/>
        <w:t>Uchwałą Nr XXXVII / 173 / 2017 Rady Gminy Radziejowice</w:t>
      </w:r>
      <w:r>
        <w:rPr>
          <w:bCs/>
        </w:rPr>
        <w:t xml:space="preserve"> </w:t>
      </w:r>
      <w:r>
        <w:rPr/>
        <w:t>z dnia 31 marca 2017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szCs w:val="26"/>
        </w:rPr>
        <w:t>Uchwałą Nr XLI / 184 / 2017 Rady Gminy Radziejowice z dnia 13 czerwca 2017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Zarządzeniem Nr 25 / 2017 Wójta Gminy Radziejowice z dnia 30 czerwca 2017 r.</w:t>
      </w:r>
    </w:p>
    <w:p>
      <w:pPr>
        <w:pStyle w:val="Normal"/>
        <w:spacing w:lineRule="auto" w:line="360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miany dokonane Zarządzeniem Nr 1/2017 Wójta Gminy Radziejowice z dnia 10 stycznia 2017 r. polegały na uzupełnieniu brakujących kwot, które nie zostały wykazane </w:t>
        <w:br/>
        <w:t>we wszystkich rubrykach WPF. Rozpisano również inwestycje kontynuowane i bieżące.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2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miany dokonane Uchwałą Nr </w:t>
      </w:r>
      <w:r>
        <w:rPr/>
        <w:t>XXXVII / 173 / 2017 Rady Gminy Radziejowice</w:t>
      </w:r>
      <w:r>
        <w:rPr>
          <w:bCs/>
        </w:rPr>
        <w:t xml:space="preserve"> </w:t>
      </w:r>
      <w:r>
        <w:rPr/>
        <w:t xml:space="preserve">z dnia </w:t>
        <w:br/>
        <w:t>31 marca 2017 r.</w:t>
      </w:r>
      <w:r>
        <w:rPr>
          <w:bCs/>
        </w:rPr>
        <w:t xml:space="preserve"> polegały na zwiększeniu dochodów bieżących i majątkowych o kwotę 567 626,70 zł, zgodnie  z załącznikiem Wieloletnia Prognoza Finansowa, oraz zwiększeniu wydatków, zgodnie z otrzymanymi dochodami. Zwiększono o 868 958,- zł przychody budżetu na rok 2017. Środki te pochodzą z wolnych środków, które wynikły z rozliczenia roku 2016.</w:t>
      </w:r>
    </w:p>
    <w:p>
      <w:pPr>
        <w:pStyle w:val="Normal"/>
        <w:spacing w:lineRule="auto" w:line="360"/>
        <w:jc w:val="both"/>
        <w:rPr>
          <w:bCs/>
          <w:color w:val="0D0D0D"/>
          <w:sz w:val="16"/>
          <w:szCs w:val="16"/>
        </w:rPr>
      </w:pPr>
      <w:r>
        <w:rPr>
          <w:bCs/>
          <w:color w:val="0D0D0D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Ad 3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miany dokonane Uchwałą Nr </w:t>
      </w:r>
      <w:r>
        <w:rPr>
          <w:szCs w:val="26"/>
        </w:rPr>
        <w:t xml:space="preserve">XLI / 184 / 2017 Rady Gminy Radziejowice z dnia </w:t>
        <w:br/>
        <w:t xml:space="preserve">13 czerwca 2017 r. </w:t>
      </w:r>
      <w:r>
        <w:rPr>
          <w:bCs/>
        </w:rPr>
        <w:t xml:space="preserve">polegały na zwiększeniu dochodów bieżących o kwotę 437 286,23 zł </w:t>
        <w:br/>
        <w:t>oraz dochodów majątkowych o kwotę 550 000,- zł, zgodnie z załącznikiem Wieloletnia Prognoza Finansowa.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Ad 4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miany dokonane Zarządzeniem Nr 25/2017 Wójta Gminy Radziejowice z dnia 30 czerwca 2017 r. polegały na wprowadzeniu dochodów i wydatków zgodnie z danymi, które są </w:t>
        <w:br/>
        <w:t>w uchwale budżet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2017 r. przewidziane do realizacji są następujące przedsięwzięcia 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Cs/>
        </w:rPr>
      </w:pPr>
      <w:r>
        <w:rPr/>
        <w:t>Modernizacja i rozbudowa Stacji Uzdatniania Wody w m. Krze Duże</w:t>
      </w:r>
      <w:r>
        <w:rPr>
          <w:bCs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357" w:right="1134" w:hanging="357"/>
        <w:jc w:val="both"/>
        <w:rPr/>
      </w:pPr>
      <w:r>
        <w:rPr/>
        <w:t>Rozbudowa Szkoły Podstawowej w Korytowie A – Polepszenie warunków nauczani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357" w:right="1134" w:hanging="357"/>
        <w:jc w:val="both"/>
        <w:rPr/>
      </w:pPr>
      <w:r>
        <w:rPr/>
        <w:t>Budowa Przedszkola w Radziejowicach – zapewnienie wszystkim dzieciom dostęp do opieki przedszkolnej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Cs/>
        </w:rPr>
      </w:pPr>
      <w:r>
        <w:rPr/>
        <w:t xml:space="preserve">Budowa boiska wielofunkcyjnego- uprawianie dyscyplin sportowych przez młodzież </w:t>
        <w:br/>
        <w:t>na dworz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W I półroczu 2017 r. została zakończona </w:t>
      </w:r>
      <w:r>
        <w:rPr/>
        <w:t xml:space="preserve">Modernizacja i rozbudowa Stacji Uzdatniania Wody </w:t>
        <w:br/>
        <w:t>w m. Krze Duże</w:t>
      </w:r>
      <w:r>
        <w:rPr>
          <w:bCs/>
        </w:rPr>
        <w:t xml:space="preserve">. Pozostałe przedsięwzięcia związane z </w:t>
      </w:r>
      <w:r>
        <w:rPr/>
        <w:t xml:space="preserve">Rozbudową szkoły podstawowej </w:t>
        <w:br/>
        <w:t xml:space="preserve">w Korytowie A jak i Budową przedszkola w Radziejowicach zostaną rozpoczęte </w:t>
        <w:br/>
        <w:t xml:space="preserve">w II półroczu 2017 r. Obecnie trwają prace projektowe oraz przygotowywania do przetargów. Budowa boiska jest w trakcie projektowania. </w:t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/>
      </w:pPr>
      <w:r>
        <w:rPr/>
        <w:t xml:space="preserve">Uważam, że inwestycje te zostaną wykonane w takiej wysokości jak zakładał plan na 2017 r. 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W związku z wprowadzonymi zmianami w WPF na dzień 30 czerwca 2017 r. :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Plan dochodów wynosi</w:t>
        <w:tab/>
        <w:t>29 262 410,93 zł</w:t>
        <w:tab/>
        <w:t>Wykonanie</w:t>
        <w:tab/>
        <w:t xml:space="preserve">15 591 445,04 zł  </w:t>
        <w:tab/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tym :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- dochody bieżące</w:t>
        <w:tab/>
        <w:tab/>
        <w:t>28 495 446,93 zł</w:t>
        <w:tab/>
        <w:tab/>
        <w:tab/>
        <w:t xml:space="preserve">15 474 481,04 zł 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- dochody majątkowe</w:t>
        <w:tab/>
        <w:tab/>
        <w:t xml:space="preserve">     766 964,-    zł</w:t>
        <w:tab/>
        <w:tab/>
        <w:tab/>
        <w:t xml:space="preserve">     116 964,-   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Plan wydatków wynosi</w:t>
        <w:tab/>
        <w:t>34 278 916,93 zł</w:t>
        <w:tab/>
        <w:tab/>
        <w:tab/>
        <w:t xml:space="preserve">13 355 964,21 zł. </w:t>
        <w:tab/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tym :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- wydatki bieżące</w:t>
        <w:tab/>
        <w:tab/>
        <w:t>26 440 892,62 zł</w:t>
        <w:tab/>
        <w:tab/>
        <w:tab/>
        <w:t>12 550 417,57 zł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- wydatki majątkowe</w:t>
        <w:tab/>
        <w:tab/>
        <w:t xml:space="preserve">  7 838 024,31 zł</w:t>
        <w:tab/>
        <w:tab/>
        <w:tab/>
        <w:t xml:space="preserve">     805 546,64 zł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46:00Z</dcterms:created>
  <dc:creator>Adam</dc:creator>
  <dc:description/>
  <cp:keywords/>
  <dc:language>en-US</dc:language>
  <cp:lastModifiedBy>Teresa Jaworska</cp:lastModifiedBy>
  <cp:lastPrinted>2016-07-28T13:02:00Z</cp:lastPrinted>
  <dcterms:modified xsi:type="dcterms:W3CDTF">2017-08-23T10:29:00Z</dcterms:modified>
  <cp:revision>12</cp:revision>
  <dc:subject/>
  <dc:title>Załącznik Nr 1</dc:title>
</cp:coreProperties>
</file>