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1</w:t>
      </w:r>
    </w:p>
    <w:p>
      <w:pPr>
        <w:pStyle w:val="Heading6"/>
        <w:ind w:left="4956" w:firstLine="708"/>
        <w:rPr/>
      </w:pPr>
      <w:r>
        <w:rPr/>
        <w:t xml:space="preserve">do Zarządzenia </w:t>
      </w:r>
      <w:r>
        <w:rPr>
          <w:bCs w:val="false"/>
        </w:rPr>
        <w:t>Nr 45 / 2017</w:t>
        <w:tab/>
        <w:t>Wójta  Gminy Radziej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  </w:t>
        <w:tab/>
        <w:tab/>
        <w:t xml:space="preserve">z dnia 23 sierpnia 2017 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6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pl-PL"/>
        </w:rPr>
        <w:t>Informacja z</w:t>
      </w:r>
      <w:r>
        <w:rPr>
          <w:rFonts w:cs="Times New Roman" w:ascii="Times New Roman" w:hAnsi="Times New Roman"/>
        </w:rPr>
        <w:t xml:space="preserve"> wykonania budżetu 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</w:rPr>
        <w:t xml:space="preserve">miny </w:t>
      </w:r>
      <w:r>
        <w:rPr>
          <w:rFonts w:cs="Times New Roman" w:ascii="Times New Roman" w:hAnsi="Times New Roman"/>
          <w:lang w:val="pl-PL"/>
        </w:rPr>
        <w:t xml:space="preserve">Radziejowice </w:t>
        <w:br/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I półroczu 2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pl-PL"/>
        </w:rPr>
        <w:t xml:space="preserve">7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pl-PL"/>
        </w:rPr>
        <w:t>oku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Budżet Gminy na rok 2017 został zatwierdzony </w:t>
      </w:r>
      <w:r>
        <w:rPr/>
        <w:t xml:space="preserve">Uchwałą Budżetową Gminy Radziejowice na rok 2017 Nr XXXIII / 154 / 2016 z dnia 20 grudnia 2016 r. i wynosił </w:t>
        <w:br/>
      </w:r>
      <w:r>
        <w:rPr>
          <w:b/>
        </w:rPr>
        <w:t xml:space="preserve">27 695 498,- zł </w:t>
      </w:r>
      <w:r>
        <w:rPr>
          <w:bCs/>
        </w:rPr>
        <w:t xml:space="preserve">po stronie dochodów oraz </w:t>
      </w:r>
      <w:r>
        <w:rPr>
          <w:b/>
          <w:bCs/>
        </w:rPr>
        <w:t xml:space="preserve">31 843 046,- zł </w:t>
      </w:r>
      <w:r>
        <w:rPr>
          <w:bCs/>
        </w:rPr>
        <w:t xml:space="preserve"> po stronie wydatk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związku z wprowadzonymi zmianami :</w:t>
      </w:r>
    </w:p>
    <w:p>
      <w:pPr>
        <w:pStyle w:val="Normal"/>
        <w:rPr/>
      </w:pPr>
      <w:r>
        <w:rPr/>
        <w:t>- Uchwała Nr XXXV/165/2017 rady Gminy Radziejowice z dnia 20 stycznia 2017r.</w:t>
      </w:r>
    </w:p>
    <w:p>
      <w:pPr>
        <w:pStyle w:val="Normal"/>
        <w:rPr/>
      </w:pPr>
      <w:r>
        <w:rPr/>
        <w:t>- Zarządzeniem Nr 11 / 2017 Wójta Gminy Radziejowice z dnia 13 marca 2017 r.,</w:t>
      </w:r>
    </w:p>
    <w:p>
      <w:pPr>
        <w:pStyle w:val="Normal"/>
        <w:rPr/>
      </w:pPr>
      <w:r>
        <w:rPr/>
        <w:t>- Uchwała Nr XXXVII/172/2017 rady Gminy Radziejowice  z dnia 31 marca 2017r.,</w:t>
      </w:r>
    </w:p>
    <w:p>
      <w:pPr>
        <w:pStyle w:val="Normal"/>
        <w:rPr/>
      </w:pPr>
      <w:r>
        <w:rPr/>
        <w:t>- Zarządzeniem Nr 13 / 2017 Wójta Gminy Radziejowice z dnia 31 marca 2017 r.,</w:t>
      </w:r>
    </w:p>
    <w:p>
      <w:pPr>
        <w:pStyle w:val="Normal"/>
        <w:rPr/>
      </w:pPr>
      <w:r>
        <w:rPr/>
        <w:t>- Zarządzeniem Nr 18 / 2017 Wójta Gminy Radziejowice z dnia 26 kwietnia 2017 r.,</w:t>
      </w:r>
    </w:p>
    <w:p>
      <w:pPr>
        <w:pStyle w:val="Normal"/>
        <w:rPr/>
      </w:pPr>
      <w:r>
        <w:rPr/>
        <w:t>- Uchwałą Nr  XXXIX / 178 / 2017 Rady Gminy Radziejowice z dnia 17 maja 2017 r.,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</w:t>
      </w:r>
      <w:r>
        <w:rPr/>
        <w:t>Zarządzeniem Nr 22 / 2017 Wójta Gminy Radziejowice z dnia 31 maja 2017 r.,</w:t>
      </w:r>
    </w:p>
    <w:p>
      <w:pPr>
        <w:pStyle w:val="Normal"/>
        <w:rPr/>
      </w:pPr>
      <w:r>
        <w:rPr/>
        <w:t>- Zarządzeniem Nr 24 / 2017 Wójta Gminy Radziejowice z dnia 30 czerwca 2017 r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wynosi</w:t>
        <w:tab/>
        <w:tab/>
        <w:tab/>
        <w:tab/>
        <w:t>-</w:t>
        <w:tab/>
        <w:t>29 262 410,93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wydatków wynosi</w:t>
        <w:tab/>
        <w:tab/>
        <w:tab/>
        <w:tab/>
        <w:t>-</w:t>
        <w:tab/>
        <w:t>34 278 916,93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przychodów (nadwyżki) wynosi</w:t>
        <w:tab/>
        <w:tab/>
        <w:t>-</w:t>
        <w:tab/>
        <w:t xml:space="preserve">  5 885 958,00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lan rozchodów (spłata kredytów) </w:t>
        <w:tab/>
        <w:tab/>
        <w:tab/>
        <w:t>-</w:t>
        <w:tab/>
        <w:t xml:space="preserve">     869 452,0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Wykonanie dochodów za I półrocze 2017 roku przedstawia się następująco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010 - Rolnictwo i łowiectwo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24 132 2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23 975,86 zł wpłynęła kwota  24 132,26 zł, z tego 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-</w:t>
        <w:tab/>
        <w:t>22 775,86 zł</w:t>
        <w:tab/>
        <w:t xml:space="preserve">-     zwrot rolnikom akcyzy za paliwo, 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  1 356,40 zł</w:t>
        <w:tab/>
        <w:t>-     czynsz za tereny łowiecki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chody w tym dziale zostały wykonane w 100,65 %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400 - Wytwarzanie i zaopatrywanie w energię elektryczną, gaz i wodę   -   313 107,1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555 000,- zł wpłynęła kwota 313 107,13 zł, z tego :</w:t>
      </w:r>
    </w:p>
    <w:p>
      <w:pPr>
        <w:pStyle w:val="Normal"/>
        <w:jc w:val="both"/>
        <w:rPr/>
      </w:pPr>
      <w:r>
        <w:rPr>
          <w:bCs/>
        </w:rPr>
        <w:t>-         311 921,11 zł</w:t>
        <w:tab/>
        <w:t xml:space="preserve">-   wpływy za wodę, </w:t>
      </w:r>
    </w:p>
    <w:p>
      <w:pPr>
        <w:pStyle w:val="Normal"/>
        <w:jc w:val="both"/>
        <w:rPr/>
      </w:pPr>
      <w:r>
        <w:rPr>
          <w:bCs/>
        </w:rPr>
        <w:t>-             1 186,02 zł</w:t>
        <w:tab/>
        <w:t>-   odsetki od nieterminowych w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I połowie 2017 r. na plan 552 000,00 zł z tytułu opłat za wodę wpłynęło 311 921,11 zł, </w:t>
        <w:br/>
        <w:t xml:space="preserve">co stanowi 56,51 %. Pobrano również odsetki za nieterminowe wpłaty w wysokości </w:t>
        <w:br/>
        <w:t>1 186,02 zł na plan 3 000,00 zł, tj. 39,53 %.</w:t>
      </w:r>
    </w:p>
    <w:p>
      <w:pPr>
        <w:pStyle w:val="Normal"/>
        <w:jc w:val="both"/>
        <w:rPr/>
      </w:pPr>
      <w:r>
        <w:rPr>
          <w:bCs/>
        </w:rPr>
        <w:t xml:space="preserve">Naliczone należności na dzień 30 czerwca 2017 r. wynoszą 49 710,39 zł, z tego zaległość </w:t>
        <w:br/>
        <w:t>37 878,58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w tym dziale wynosi 56,42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Dział 600 - Transport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116 964,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Gmina otrzymała odszkodowanie za grunty, które zostały przejęte przez Wojewódzki Zarząd Dróg na poszerzenie drogi wojewódzkiej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00 - Gospodarka mieszkaniow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81 238 48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229 500,00 zł wpłynęła kwota 81 238,48 zł, z tego :</w:t>
      </w:r>
    </w:p>
    <w:p>
      <w:pPr>
        <w:pStyle w:val="Normal"/>
        <w:jc w:val="both"/>
        <w:rPr/>
      </w:pPr>
      <w:r>
        <w:rPr>
          <w:bCs/>
        </w:rPr>
        <w:t xml:space="preserve">-        8 761,55 zł   -   użytkowanie wieczyste nieruchomości,  </w:t>
      </w:r>
    </w:p>
    <w:p>
      <w:pPr>
        <w:pStyle w:val="Normal"/>
        <w:jc w:val="both"/>
        <w:rPr/>
      </w:pPr>
      <w:r>
        <w:rPr>
          <w:bCs/>
        </w:rPr>
        <w:t xml:space="preserve">-      72 476,93 zł   -   dochody z najmu i dzierżawy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a użytkowanie wieczyste gruntów na plan 9 500,- zł wpłynęła kwota 8 761,55 zł, </w:t>
        <w:br/>
        <w:t xml:space="preserve">tj. 92,23 %.   </w:t>
      </w:r>
    </w:p>
    <w:p>
      <w:pPr>
        <w:pStyle w:val="Normal"/>
        <w:jc w:val="both"/>
        <w:rPr/>
      </w:pPr>
      <w:r>
        <w:rPr>
          <w:bCs/>
        </w:rPr>
        <w:t xml:space="preserve">Dochody z najmu i dzierżawy zostały wykonane w wysokości 72 476,93 zł na plan </w:t>
        <w:br/>
        <w:t xml:space="preserve">120 000,- zł, tj. 60,40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chody z majątku Gminy - sprzedaż gruntów na plan 100 000,- zł - wpływy - 0,- zł. </w:t>
        <w:br/>
        <w:t xml:space="preserve">Brak jest zainteresowanych kupnem gruntu. Plan zostanie zmieniony w II półroczu 2017 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dochodów w dziale 700 wynosi 35,40 %. Niskie wykonanie dochodów spowodowane jest brakiem zainteresowania kupnem gruntów w I półroczu br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Dział 750 - Administracja publi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25 141,65 zł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Rozdział 75011 - Urzędy wojewódzki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-   25 141,65 zł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W rozdziale tym otrzymaliśmy dotację na prace zlecone w wysokości 25 137,- zł, co stanowi </w:t>
        <w:br/>
        <w:t xml:space="preserve">53,85 % planu, a także kwotę należną Gminie za udostępnianie danych adresowych </w:t>
        <w:br/>
        <w:t xml:space="preserve">w wysokości 4,65 zł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w tym rozdziale wynosi 53,86 %.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095 - Pozostała działalność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0,-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dokończenie prac dotyczących rewitalizacji planowana jest dotacja w wysokości 24 946,70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dochodów w Dziale 750 wynosi 35,10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1 - Urzędy naczelnych organów władzy państwowej, kontroli 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chrony prawa oraz sądownictwa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-   571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101 - Urzędy naczelnych organów władzy państwowej, kontroli i ochrony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prawa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  571,- z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I półroczu 2017 r. otrzymaliśmy dotację na aktualizację spisu wyborców w wysokości 571,-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2 - Obrona narodow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500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212 - Pozostałe wydatki obron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5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Gmina Radziejowice otrzymała dotację w wysokości 500,00 zł, tj. 100 % planu na 2017 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4 - Bezpieczeństwo publiczne i ochrona przeciwpożarow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0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412 - Ochotnicze straże pożar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Na zakup samochodu przeciwpożarowego dla OSP Radziejowice planowana jest dotacja </w:t>
        <w:br/>
        <w:t xml:space="preserve">w wysokości 550 000,- zł oraz na zakup sprzętu dla OSP Kuklówka i Korytów kwota </w:t>
        <w:br/>
        <w:t>19 980,- zł. W/w środki otrzymamy w II półroczu 2017 r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ział 756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</w:rPr>
        <w:t xml:space="preserve"> Dochody od osób prawnych, od osób fizycznych i od innych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jednostek nieposiadających osobowości prawnej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-   6 653 144,08 zł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datki od osób prawn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  1  517 026,42 zł, w tym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1 482 196,42 zł   -   podatek od nieruchomości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8 845,00 zł   -   podatek rolny,             </w:t>
      </w:r>
    </w:p>
    <w:p>
      <w:pPr>
        <w:pStyle w:val="Normal"/>
        <w:jc w:val="both"/>
        <w:rPr/>
      </w:pPr>
      <w:r>
        <w:rPr>
          <w:bCs/>
        </w:rPr>
        <w:t>-     20 632,00   zł   -   podatek leśny,</w:t>
      </w:r>
    </w:p>
    <w:p>
      <w:pPr>
        <w:pStyle w:val="Normal"/>
        <w:jc w:val="both"/>
        <w:rPr/>
      </w:pPr>
      <w:r>
        <w:rPr>
          <w:bCs/>
        </w:rPr>
        <w:t>-      1 273,00   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 4 080,00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d nieruchomości od osób prawnych wyniósł 1 482 196,42 zł na plan 2 350 000,- zł. Wykonanie wynosi 63,07 %. Za I półrocze 2017 r. w podatku tym występuje zaległość </w:t>
        <w:br/>
        <w:t xml:space="preserve">w wysokości 144 906,29 zł. </w:t>
      </w:r>
    </w:p>
    <w:p>
      <w:pPr>
        <w:pStyle w:val="Normal"/>
        <w:jc w:val="both"/>
        <w:rPr>
          <w:bCs/>
        </w:rPr>
      </w:pPr>
      <w:r>
        <w:rPr>
          <w:bCs/>
        </w:rPr>
        <w:t>Podatek rolny - na plan 6 300,- zł wpływy wynoszą 8 845,00 zł, tj. 140,40 %. Wykonanie planu powyżej 100 %, ponieważ jednostki uregulowały podatek za cały rok oraz przybyły nowe osoby prawne</w:t>
      </w:r>
    </w:p>
    <w:p>
      <w:pPr>
        <w:pStyle w:val="Normal"/>
        <w:jc w:val="both"/>
        <w:rPr/>
      </w:pPr>
      <w:r>
        <w:rPr>
          <w:bCs/>
        </w:rPr>
        <w:t xml:space="preserve">Podatek leśny - na plan 35 400,- zł wpływy wynoszą 20 632,- zł, tj. 58,28 %.  </w:t>
      </w:r>
    </w:p>
    <w:p>
      <w:pPr>
        <w:pStyle w:val="Normal"/>
        <w:jc w:val="both"/>
        <w:rPr/>
      </w:pPr>
      <w:r>
        <w:rPr>
          <w:bCs/>
        </w:rPr>
        <w:t xml:space="preserve">Odsetki od nieterminowych wpłat wpłynęły w wysokości 4 080,00 zł na plan 3 000,- zł, </w:t>
        <w:br/>
        <w:t xml:space="preserve">tj. 136 %. </w:t>
      </w:r>
    </w:p>
    <w:p>
      <w:pPr>
        <w:pStyle w:val="Normal"/>
        <w:jc w:val="both"/>
        <w:rPr/>
      </w:pPr>
      <w:r>
        <w:rPr>
          <w:bCs/>
        </w:rPr>
        <w:t xml:space="preserve">Podatki od osób prawnych na plan 2 399 700,- zł zostały wykonane w wysokości </w:t>
        <w:br/>
        <w:t xml:space="preserve">1 517 337,31 zł, tj. 63,23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atki od osób fizycznych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1 766 613,51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          310,89 zł   -   podatek opłacony w formie karty podatkowej, </w:t>
      </w:r>
    </w:p>
    <w:p>
      <w:pPr>
        <w:pStyle w:val="Normal"/>
        <w:jc w:val="both"/>
        <w:rPr/>
      </w:pPr>
      <w:r>
        <w:rPr>
          <w:bCs/>
        </w:rPr>
        <w:t>-   1 241 206,40 zł   -   podatek od nieruchomości,</w:t>
      </w:r>
    </w:p>
    <w:p>
      <w:pPr>
        <w:pStyle w:val="Normal"/>
        <w:jc w:val="both"/>
        <w:rPr/>
      </w:pPr>
      <w:r>
        <w:rPr>
          <w:bCs/>
        </w:rPr>
        <w:t>-      112 616,85 zł   -   podatek rolny,</w:t>
      </w:r>
    </w:p>
    <w:p>
      <w:pPr>
        <w:pStyle w:val="Normal"/>
        <w:jc w:val="both"/>
        <w:rPr/>
      </w:pPr>
      <w:r>
        <w:rPr>
          <w:bCs/>
        </w:rPr>
        <w:t>-        17 005,97 zł   -   podatek leśny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   106 425,48 zł   -   podatek od środków transportu, </w:t>
      </w:r>
    </w:p>
    <w:p>
      <w:pPr>
        <w:pStyle w:val="Normal"/>
        <w:jc w:val="both"/>
        <w:rPr/>
      </w:pPr>
      <w:r>
        <w:rPr>
          <w:bCs/>
        </w:rPr>
        <w:t>-        71 582,30 zł   -   podatek od spadków i darowizn,</w:t>
      </w:r>
    </w:p>
    <w:p>
      <w:pPr>
        <w:pStyle w:val="Normal"/>
        <w:jc w:val="both"/>
        <w:rPr/>
      </w:pPr>
      <w:r>
        <w:rPr>
          <w:bCs/>
        </w:rPr>
        <w:t>-      209 218,43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  8 227,19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      20,00 zł   -   podatek od posiadania p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ek opłacony w formie karty podatkowej został przekazany przez Urząd Skarbowy </w:t>
        <w:br/>
        <w:t>w wysokości 310,89 zł na plan 5 000,- zł, tj. 6,22 %.</w:t>
      </w:r>
    </w:p>
    <w:p>
      <w:pPr>
        <w:pStyle w:val="Normal"/>
        <w:jc w:val="both"/>
        <w:rPr/>
      </w:pPr>
      <w:r>
        <w:rPr>
          <w:bCs/>
        </w:rPr>
        <w:t xml:space="preserve">Podatek od nieruchomości - na plan 2 302 000,- zł wpłynęło 1 241 206,40 zł, tj. 53,92 %. </w:t>
      </w:r>
    </w:p>
    <w:p>
      <w:pPr>
        <w:pStyle w:val="Normal"/>
        <w:jc w:val="both"/>
        <w:rPr/>
      </w:pPr>
      <w:r>
        <w:rPr>
          <w:bCs/>
        </w:rPr>
        <w:t xml:space="preserve">Podatek rolny - na plan 180 000,- zł wpłynęło 112 616,85 zł. Wykonanie dochodów z tytułu podatku rolnego wynosi 62,56 %. </w:t>
      </w:r>
    </w:p>
    <w:p>
      <w:pPr>
        <w:pStyle w:val="Normal"/>
        <w:jc w:val="both"/>
        <w:rPr/>
      </w:pPr>
      <w:r>
        <w:rPr>
          <w:bCs/>
        </w:rPr>
        <w:t xml:space="preserve">Podatek leśny - na plan 25 000,- zł wpływy za I półrocze 2017 r. wynoszą 17 005,97 zł, </w:t>
        <w:br/>
        <w:t xml:space="preserve">tj. 68,02 %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Podatek od środków transportu - plan: 235 000,- zł, wykonanie: 106 425,48 zł, tj. 45,29 %. </w:t>
      </w:r>
    </w:p>
    <w:p>
      <w:pPr>
        <w:pStyle w:val="Normal"/>
        <w:jc w:val="both"/>
        <w:rPr>
          <w:bCs/>
        </w:rPr>
      </w:pPr>
      <w:r>
        <w:rPr>
          <w:bCs/>
        </w:rPr>
        <w:t>Większe wykonanie w podatkach niż 50 % spowodowane jest tym, że niektóre osoby zapłaciły podatki za cały rok. Niższe wykonanie podatku od środków transportu, ponieważ została zlikwidowana firma transportowa i brak wpłat za te środki transportu.</w:t>
      </w:r>
    </w:p>
    <w:p>
      <w:pPr>
        <w:pStyle w:val="Normal"/>
        <w:jc w:val="both"/>
        <w:rPr/>
      </w:pPr>
      <w:r>
        <w:rPr>
          <w:bCs/>
        </w:rPr>
        <w:t>Podatek od spadków i darowizn został zaplanowany w wysokości 75 000,- zł. Wpływy   wyniosły 71 582,30zł, co stanowi 95,44 % planu. Jest to podatek pobierany i przekazywany przez Urząd Skarbowy.</w:t>
      </w:r>
    </w:p>
    <w:p>
      <w:pPr>
        <w:pStyle w:val="Normal"/>
        <w:jc w:val="both"/>
        <w:rPr/>
      </w:pPr>
      <w:r>
        <w:rPr>
          <w:bCs/>
        </w:rPr>
        <w:t>Podatek od czynności cywilnoprawnych został zaplanowany w wysokości 450 000,- zł, a jego wykonanie wynosi 209 218,43 zł, tj. 46,49 %. Jest to podatek pobierany i przekazywany przez Urzędy Skarbowe.</w:t>
      </w:r>
    </w:p>
    <w:p>
      <w:pPr>
        <w:pStyle w:val="Normal"/>
        <w:jc w:val="both"/>
        <w:rPr/>
      </w:pPr>
      <w:r>
        <w:rPr>
          <w:bCs/>
        </w:rPr>
        <w:t>Wpływy z tytułu odsetek od nieterminowych wpłat wyniosły 8 227,19 zł na plan 16 000,- zł, czyli 51,42 %.</w:t>
      </w:r>
    </w:p>
    <w:p>
      <w:pPr>
        <w:pStyle w:val="Normal"/>
        <w:jc w:val="both"/>
        <w:rPr/>
      </w:pPr>
      <w:r>
        <w:rPr>
          <w:bCs/>
        </w:rPr>
        <w:t xml:space="preserve">Podatki od osób fizycznych na plan 3 283 000,- zł zostały wykonane w wysokości </w:t>
        <w:br/>
        <w:t>1 766 301,62 zł, tj. 53,8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pływy z innych opłat stanowiących dochody jednostek samorządu terytorialnego </w:t>
        <w:br/>
        <w:t xml:space="preserve">na podstawie ustaw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169 333,17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  20 301,05 zł   -   wpływy z opłaty skarbowej,</w:t>
      </w:r>
    </w:p>
    <w:p>
      <w:pPr>
        <w:pStyle w:val="Normal"/>
        <w:jc w:val="both"/>
        <w:rPr/>
      </w:pPr>
      <w:r>
        <w:rPr>
          <w:bCs/>
        </w:rPr>
        <w:t xml:space="preserve">-    114 606,14 zł   -   wpływy z opłat za zezwolenia na sprzedaż alkoholu, </w:t>
      </w:r>
    </w:p>
    <w:p>
      <w:pPr>
        <w:pStyle w:val="Normal"/>
        <w:jc w:val="both"/>
        <w:rPr/>
      </w:pPr>
      <w:r>
        <w:rPr>
          <w:bCs/>
        </w:rPr>
        <w:t xml:space="preserve">-      18 275,98 zł   -   wpływy z tytułu opłaty za zajęcie pasa drogowego </w:t>
      </w:r>
    </w:p>
    <w:p>
      <w:pPr>
        <w:pStyle w:val="Normal"/>
        <w:jc w:val="both"/>
        <w:rPr>
          <w:bCs/>
        </w:rPr>
      </w:pPr>
      <w:r>
        <w:rPr>
          <w:bCs/>
        </w:rPr>
        <w:t>-      16 000,00 zł   -   wpływy z tytułu ślubu poza Urzędem Gminy,</w:t>
      </w:r>
    </w:p>
    <w:p>
      <w:pPr>
        <w:pStyle w:val="Normal"/>
        <w:jc w:val="both"/>
        <w:rPr>
          <w:bCs/>
        </w:rPr>
      </w:pPr>
      <w:r>
        <w:rPr>
          <w:bCs/>
        </w:rPr>
        <w:t>-           150,-    zł   -   pozostałe wpłat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Wpływy z tytułu opłaty skarbowej, na plan 30 000,- zł zostały wykonane w wysokości 20 301,05 zł, co stanowi 67,67 % planu.</w:t>
      </w:r>
    </w:p>
    <w:p>
      <w:pPr>
        <w:pStyle w:val="Normal"/>
        <w:jc w:val="both"/>
        <w:rPr>
          <w:bCs/>
        </w:rPr>
      </w:pPr>
      <w:r>
        <w:rPr>
          <w:bCs/>
        </w:rPr>
        <w:t>Opłata eksploatacyjna - na plan 10 000,- zł wpływy wyniosły 0,- z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płata za wydane zezwolenia na sprzedaż alkoholu - na plan 130 000,- zł wykonanie wynosi </w:t>
        <w:br/>
        <w:t>114 606,14 zł, tj. 86,16 %. Wykonanie dochodów w tym paragrafie jest wysokie, ponieważ doszły nowe punkty sprzedaży alkoholu oraz niektórzy zapłacili opłatę za cały rok.</w:t>
      </w:r>
    </w:p>
    <w:p>
      <w:pPr>
        <w:pStyle w:val="Normal"/>
        <w:jc w:val="both"/>
        <w:rPr/>
      </w:pPr>
      <w:r>
        <w:rPr>
          <w:bCs/>
        </w:rPr>
        <w:t xml:space="preserve">Opłata za zajęcie pasa drogowego - na plan 15 000,- zł wpłynęła kwota 18 275,98 zł, </w:t>
        <w:br/>
        <w:t xml:space="preserve">tj. 121,84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 udzielenie ślubu poza Urzędem Gminy wpłynęła kwota 16 000,- zł oraz 150,- zł za wykonanie odbitek ksero. </w:t>
      </w:r>
    </w:p>
    <w:p>
      <w:pPr>
        <w:pStyle w:val="Normal"/>
        <w:jc w:val="both"/>
        <w:rPr>
          <w:bCs/>
        </w:rPr>
      </w:pPr>
      <w:r>
        <w:rPr>
          <w:bCs/>
        </w:rPr>
        <w:t>W związku z brakiem wydobycia żwiru brak jest wpływów z opłaty eksploatacyjnej. Żwirownie, które znajdują się na terenie Gminy są nieczynne.</w:t>
      </w:r>
    </w:p>
    <w:p>
      <w:pPr>
        <w:pStyle w:val="Normal"/>
        <w:jc w:val="both"/>
        <w:rPr/>
      </w:pPr>
      <w:r>
        <w:rPr>
          <w:bCs/>
        </w:rPr>
        <w:t xml:space="preserve">Łącznie wpływy z innych opłat stanowiących dochody jednostek samorządu terytorialnego </w:t>
        <w:br/>
        <w:t xml:space="preserve">na podstawie ustaw na plan 185 000,- zł zostały wykonane w wysokości 169 333,17 zł, </w:t>
        <w:br/>
        <w:t>tj. 91,53 %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Cs/>
          <w:color w:val="C00000"/>
        </w:rPr>
      </w:pPr>
      <w:r>
        <w:rPr>
          <w:bCs/>
          <w:color w:val="C00000"/>
        </w:rPr>
        <w:tab/>
      </w:r>
    </w:p>
    <w:p>
      <w:pPr>
        <w:pStyle w:val="Normal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działy gmin w podatku stanowiącym dochód budżetu państwa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3 200 170,98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3 042 845,-    zł   -   podatek dochodowy od osób fizycznych,</w:t>
      </w:r>
    </w:p>
    <w:p>
      <w:pPr>
        <w:pStyle w:val="Normal"/>
        <w:jc w:val="both"/>
        <w:rPr/>
      </w:pPr>
      <w:r>
        <w:rPr>
          <w:bCs/>
        </w:rPr>
        <w:t>-       157 325,98 zł   -   podatek dochodowy od osób prawnych.</w:t>
      </w:r>
    </w:p>
    <w:p>
      <w:pPr>
        <w:pStyle w:val="Normal"/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>
          <w:bCs/>
        </w:rPr>
        <w:t xml:space="preserve">Podatek dochodowy od osób fizycznych - na plan 6 670 502,- zł wykonanie wynosi </w:t>
        <w:br/>
        <w:t xml:space="preserve">3 042 845,- zł, co stanowi 45,62 %. Jest to podatek otrzymywany z Ministerstwa Finansów. Podatek dochodowy od osób prawnych - na plan 242 000,- zł otrzymaliśmy 157 325,98 zł, </w:t>
        <w:br/>
        <w:t xml:space="preserve">co stanowi 65,01 %. Jest to podatek przekazywany przez Urząd Skarbowy. </w:t>
      </w:r>
    </w:p>
    <w:p>
      <w:pPr>
        <w:pStyle w:val="Normal"/>
        <w:jc w:val="both"/>
        <w:rPr/>
      </w:pPr>
      <w:r>
        <w:rPr>
          <w:bCs/>
        </w:rPr>
        <w:t>Wpływy z tytułu udziału gmin w podatku stanowiącym dochód budżetu państwa na plan 6 912 502,- zł zostały wykonane w wysokości 3 200 170,98 zł, tj. 46,3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6 wynosi 52,06 %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8 - Różne rozliczeni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4 205 618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3 918 080,-   zł   -   subwencje ogólne z budżetu państwa,</w:t>
      </w:r>
    </w:p>
    <w:p>
      <w:pPr>
        <w:pStyle w:val="Normal"/>
        <w:jc w:val="both"/>
        <w:rPr/>
      </w:pPr>
      <w:r>
        <w:rPr>
          <w:bCs/>
        </w:rPr>
        <w:t>-        287 538,-   zł   -   subwencja wyrównawcza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  <w:t>Subwencja oświatowa - na plan 6 366 881,- zł otrzymaliśmy 3 918 080,- zł, tj. 61,54 %.</w:t>
      </w:r>
    </w:p>
    <w:p>
      <w:pPr>
        <w:pStyle w:val="Normal"/>
        <w:jc w:val="both"/>
        <w:rPr/>
      </w:pPr>
      <w:r>
        <w:rPr>
          <w:bCs/>
        </w:rPr>
        <w:t xml:space="preserve">Subwencja wyrównawcza - na plan 575 073,- zł wpłynęło 287 538,- zł, tj. 50 %.  </w:t>
      </w:r>
    </w:p>
    <w:p>
      <w:pPr>
        <w:pStyle w:val="Normal"/>
        <w:jc w:val="both"/>
        <w:rPr/>
      </w:pPr>
      <w:r>
        <w:rPr>
          <w:bCs/>
        </w:rPr>
        <w:t>Odsetki - na plan 5 000,- zł wykonanie wynosi 0,- zł. Brak wykonania w tym paragrafie, ponieważ Gmina Radziejowice nie posiada wolnych środków, które można by było wpłacić na lokatę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8 wynosi 60,54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01 - Oświata i wychowanie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334 990,05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-      60 653,-    zł   -   dotacja celowa przeznaczona na utrzymanie oddziałów przedszkolnych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w szkołach podstawowych,</w:t>
      </w:r>
    </w:p>
    <w:p>
      <w:pPr>
        <w:pStyle w:val="Normal"/>
        <w:jc w:val="both"/>
        <w:rPr/>
      </w:pPr>
      <w:r>
        <w:rPr>
          <w:bCs/>
        </w:rPr>
        <w:t>-    178 314,03 zł   -   opłata za przedszkole publiczne i niepubliczne,</w:t>
      </w:r>
    </w:p>
    <w:p>
      <w:pPr>
        <w:pStyle w:val="Normal"/>
        <w:jc w:val="both"/>
        <w:rPr/>
      </w:pPr>
      <w:r>
        <w:rPr>
          <w:bCs/>
        </w:rPr>
        <w:t>-      13 399,76 zł   -   opłata za wynajem sali gimnastycznej,</w:t>
      </w:r>
    </w:p>
    <w:p>
      <w:pPr>
        <w:pStyle w:val="Normal"/>
        <w:jc w:val="both"/>
        <w:rPr/>
      </w:pPr>
      <w:r>
        <w:rPr>
          <w:bCs/>
        </w:rPr>
        <w:t>-      82 513,-    zł   -   dotacja celowa przeznaczona na utrzymanie przedszkola,</w:t>
      </w:r>
    </w:p>
    <w:p>
      <w:pPr>
        <w:pStyle w:val="Normal"/>
        <w:jc w:val="both"/>
        <w:rPr/>
      </w:pPr>
      <w:r>
        <w:rPr>
          <w:bCs/>
        </w:rPr>
        <w:t>-           110,26 zł   -   różne opła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otacja na oddziały przedszkolne w szkołach podstawowych - na plan 121 303,- zł wykonanie wynosi 60 653,- zł, tj. 50 %.</w:t>
      </w:r>
    </w:p>
    <w:p>
      <w:pPr>
        <w:pStyle w:val="Normal"/>
        <w:jc w:val="both"/>
        <w:rPr>
          <w:bCs/>
        </w:rPr>
      </w:pPr>
      <w:r>
        <w:rPr>
          <w:bCs/>
        </w:rPr>
        <w:t>Opłata za przedszkole (wyżywienie, opłaty stałe) - na plan 255 000,- zł wykonanie wynosi 148 388,- zł, tj. 58,19 %. Opłata za korzystanie z wychowania przedszkolnego - na plan 60 000,- zł wykonanie wynosi 29 926,03 zł, tj. 49,88 %.</w:t>
      </w:r>
    </w:p>
    <w:p>
      <w:pPr>
        <w:pStyle w:val="Normal"/>
        <w:jc w:val="both"/>
        <w:rPr/>
      </w:pPr>
      <w:r>
        <w:rPr>
          <w:bCs/>
        </w:rPr>
        <w:t>Dotacje na przedszkole - na plan 165 029,- zł wykonanie wynosi 82 513,- zł, tj. 50 %.</w:t>
      </w:r>
    </w:p>
    <w:p>
      <w:pPr>
        <w:pStyle w:val="Normal"/>
        <w:jc w:val="both"/>
        <w:rPr>
          <w:bCs/>
        </w:rPr>
      </w:pPr>
      <w:r>
        <w:rPr>
          <w:bCs/>
        </w:rPr>
        <w:t>Opłata za wynajem sali gimnastycznej - na plan 45 000,- zł wykonanie wynosi 13 399,76 zł, tj. 29,78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 tytułu różnych opłat wpłynęło 110,26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dochodów w dziale 801 wynosi 51,83 %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2 - Pomoc społe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 128 020,7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    1 046,29 zł   -   zwrot z tytułu zasiłków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7 703,-    zł   -   dotacje na opłacenie składek na ubezpieczenie zdrowotne za osoby 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       pobierające niektóre świadczenia z pomocy społecznej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5 400,-    zł   -   dotacja na zasiłki okresowe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54 708,-    zł   -   dotacja na zasiłki stałe, </w:t>
      </w:r>
    </w:p>
    <w:p>
      <w:pPr>
        <w:pStyle w:val="Normal"/>
        <w:jc w:val="both"/>
        <w:rPr>
          <w:bCs/>
        </w:rPr>
      </w:pPr>
      <w:r>
        <w:rPr>
          <w:bCs/>
        </w:rPr>
        <w:t>-            121,46 zł   -   wpływy z rozliczeń (zwroty z lat ubiegłych)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37 290,-    zł   -   dotacja na utrzymanie GOPS, </w:t>
      </w:r>
    </w:p>
    <w:p>
      <w:pPr>
        <w:pStyle w:val="Normal"/>
        <w:jc w:val="both"/>
        <w:rPr/>
      </w:pPr>
      <w:r>
        <w:rPr/>
        <w:t xml:space="preserve">-         6 751,98 zł   -   wpłaty za usługi opiekuńcze, </w:t>
      </w:r>
    </w:p>
    <w:p>
      <w:pPr>
        <w:pStyle w:val="Normal"/>
        <w:jc w:val="both"/>
        <w:rPr>
          <w:bCs/>
        </w:rPr>
      </w:pPr>
      <w:r>
        <w:rPr>
          <w:bCs/>
        </w:rPr>
        <w:t>-       15 000,-    zł   -   dotacja na dożywian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tacje na opłacenie składek na ubezpieczenie zdrowotne za osoby pobierające niektóre świadczenia z pomocy społecznej wpłynęły w wysokości 7 703,- zł na plan 12 700,- zł, </w:t>
        <w:br/>
        <w:t xml:space="preserve">tj. 60,65 %.  </w:t>
      </w:r>
    </w:p>
    <w:p>
      <w:pPr>
        <w:pStyle w:val="Normal"/>
        <w:jc w:val="both"/>
        <w:rPr/>
      </w:pPr>
      <w:r>
        <w:rPr>
          <w:bCs/>
        </w:rPr>
        <w:t xml:space="preserve">Dotacja na zasiłki okresowe wpłynęła w wysokości 5 400,- zł na plan 8 600,- zł, tj. 62,79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na zasiłki stałe wpłynęła w wysokości 54 829,46 zł na plan 54 708,- zł, co stanowi 100,22 %. </w:t>
      </w:r>
    </w:p>
    <w:p>
      <w:pPr>
        <w:pStyle w:val="Normal"/>
        <w:jc w:val="both"/>
        <w:rPr>
          <w:bCs/>
        </w:rPr>
      </w:pPr>
      <w:r>
        <w:rPr>
          <w:bCs/>
        </w:rPr>
        <w:t>Na utrzymanie GOPS wpłynęła kwota 37 290,- zł na plan 51 600,- zł, co stanowi 72,27 %.</w:t>
      </w:r>
    </w:p>
    <w:p>
      <w:pPr>
        <w:pStyle w:val="Normal"/>
        <w:jc w:val="both"/>
        <w:rPr>
          <w:bCs/>
        </w:rPr>
      </w:pPr>
      <w:r>
        <w:rPr>
          <w:bCs/>
        </w:rPr>
        <w:t>Na usługi opiekuńcze wpłynęło 6 751,98 zł na plan 8 000,- zł, tj. 84,40.</w:t>
      </w:r>
    </w:p>
    <w:p>
      <w:pPr>
        <w:pStyle w:val="Normal"/>
        <w:jc w:val="both"/>
        <w:rPr>
          <w:bCs/>
        </w:rPr>
      </w:pPr>
      <w:r>
        <w:rPr>
          <w:bCs/>
        </w:rPr>
        <w:t>Na dożywianie na plan 33 000,- zł wpłynęła dotacja w wysokości 15 000,- zł, tj. 45,45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na plan 170 608,- zł wykonanie dochodów w dziale 852 wynosi 75,04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4 - Edukacyjna opieka wychowawcz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 000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Dotacja na pomoc materialną dla uczniów otrzymaliśmy kwotę 7 000,- zł, tj. 100% pla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5 - Rodzin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2 969 715,9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ozdział 85501 - Świadczenia wychowawcz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  2 166 930,96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W I półroczu 2017 r. Gmina otrzymała na świadczenia rodzinne 500+ kwotę 2 166 930,96 zł </w:t>
        <w:br/>
        <w:t>na plan 3 991 000,- zł, tj. 54,30 %.</w:t>
      </w:r>
    </w:p>
    <w:p>
      <w:pPr>
        <w:pStyle w:val="Normal"/>
        <w:jc w:val="both"/>
        <w:rPr/>
      </w:pPr>
      <w:r>
        <w:rPr>
          <w:bCs/>
          <w:szCs w:val="28"/>
        </w:rPr>
        <w:t>Wpłynęła również kwota 7,96 zł z tytułu rozliczeń roku 2016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Rozdział 85502 - Świadczenia rodzinne, świadczenie z funduszu alimentacyjnego 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</w:t>
      </w:r>
      <w:r>
        <w:rPr>
          <w:b/>
          <w:bCs/>
          <w:szCs w:val="28"/>
        </w:rPr>
        <w:t xml:space="preserve">oraz składki na ubezpieczenia emerytalne i rentowe z ubezpieczenia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  <w:r>
        <w:rPr>
          <w:b/>
          <w:bCs/>
          <w:szCs w:val="28"/>
        </w:rPr>
        <w:t>społecznego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  802 705,-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700,- zł jest to kwota zwrotu nienależnie pobranego świadczenia. Na świadczenia rodzinne Gmina otrzymała na plan 1 421 000,- zł dotację w wysokości 802 005,- zł, tj. 56,44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ozdział 85503 - Karta Dużej Rodziny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  80,-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W I półroczu 2017 r. na realizację zadań związanych z przyznawaniem Karty Dużej Rodziny na plan 94,- zł wpłynęła kwota 80,- zł, tj. 85,11%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Łączne wykonanie planu dochodów w Dziale 855 za I półrocze 2017 r. wynosi 54,87 %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900 - Gospodarka komunalna i ochrona środowisk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31 301,24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279 769,2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ścieki. Plan zakłada wpływy </w:t>
        <w:br/>
        <w:t xml:space="preserve">w wysokości 700 000,- zł, wykonanie wynosi 279 227,72 zł, tj. 39,89 %. Odsetki </w:t>
        <w:br/>
        <w:t xml:space="preserve">od nieterminowych płatności wpłynęły w kwocie 541,54 zł. większe wykonanie będzie </w:t>
        <w:br/>
        <w:t>w II półroczu 2017 r.</w:t>
      </w:r>
    </w:p>
    <w:p>
      <w:pPr>
        <w:pStyle w:val="Normal"/>
        <w:jc w:val="both"/>
        <w:rPr/>
      </w:pPr>
      <w:r>
        <w:rPr/>
        <w:t>Na dzień 30 czerwca 2017 r. należności wynoszą 24 054,28 zł, w tym zaległości 17 571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90002 - Gospodarka odpadami   </w:t>
      </w:r>
    </w:p>
    <w:p>
      <w:pPr>
        <w:pStyle w:val="Normal"/>
        <w:rPr/>
      </w:pPr>
      <w:r>
        <w:rPr>
          <w:b/>
        </w:rPr>
        <w:t>-   436 812,5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nieczystości stałe. Plan zakładał wpływy w wysokości 965 875,- zł, wykonanie wynosi 436 506,17 zł, tj. 45,19 % planu. </w:t>
      </w:r>
    </w:p>
    <w:p>
      <w:pPr>
        <w:pStyle w:val="Normal"/>
        <w:jc w:val="both"/>
        <w:rPr/>
      </w:pPr>
      <w:r>
        <w:rPr/>
        <w:t>Wykonanie wynosi mnie niż 50 %, ponieważ po ustaleniu stawki na odbiór odpadów wiele osób zmieniło formę oddawania śmieci. Osoby, które wcześniej deklarowały oddawanie śmieci niesegregowanych zmieniły deklaracje na segregację śmieci, co wiąże się z niższą odpłatnością. Za nieterminowe wpłaty pobrano odsetki w wysokości 306,3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90019 - Wpływy i wydatki związane z gromadzeniem środków z opłat i kar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 xml:space="preserve">za korzystanie  ze środowiska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  14 719,47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Wpływy z tytułu kar i opłat - na plan 20 000,- zł wynoszą 14 719,47 zł, tj. 73,60 %. </w:t>
        <w:br/>
        <w:t xml:space="preserve">Są to środki przekazywane Gminie Radziejowice przez Urząd Marszałkowski Województwa Mazowieckiego w Warszawie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dział 90095 – Pozostała działalność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  0,-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Planowane środki Gmina otrzyma w II półroczu 2017 r.</w:t>
      </w:r>
    </w:p>
    <w:p>
      <w:pPr>
        <w:pStyle w:val="Normal"/>
        <w:jc w:val="both"/>
        <w:rPr/>
      </w:pPr>
      <w:r>
        <w:rPr>
          <w:bCs/>
        </w:rPr>
        <w:t xml:space="preserve">Łączne wykonanie dochodów w dziale 900 wynosi 42,26 %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Podsumowując wykonanie dochodów za I półrocze 2017 r. stwierdzam wpływy </w:t>
        <w:br/>
        <w:t>z tytułu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podatków i opłat </w:t>
        <w:tab/>
        <w:tab/>
        <w:tab/>
        <w:tab/>
        <w:tab/>
        <w:tab/>
        <w:t>-       7 942 899,56 zł</w:t>
      </w:r>
    </w:p>
    <w:p>
      <w:pPr>
        <w:pStyle w:val="Normal"/>
        <w:jc w:val="both"/>
        <w:rPr/>
      </w:pPr>
      <w:r>
        <w:rPr>
          <w:b/>
          <w:bCs/>
        </w:rPr>
        <w:t xml:space="preserve">- dotacji </w:t>
        <w:tab/>
        <w:tab/>
        <w:tab/>
        <w:tab/>
        <w:tab/>
        <w:tab/>
        <w:tab/>
        <w:t>-       3 288 258,86 zł</w:t>
      </w:r>
    </w:p>
    <w:p>
      <w:pPr>
        <w:pStyle w:val="Normal"/>
        <w:jc w:val="both"/>
        <w:rPr/>
      </w:pPr>
      <w:r>
        <w:rPr>
          <w:b/>
          <w:bCs/>
        </w:rPr>
        <w:t>- subwencji oświatowej</w:t>
        <w:tab/>
        <w:tab/>
        <w:tab/>
        <w:tab/>
        <w:tab/>
        <w:t>-       3 918 080,00 zł</w:t>
      </w:r>
    </w:p>
    <w:p>
      <w:pPr>
        <w:pStyle w:val="Normal"/>
        <w:jc w:val="both"/>
        <w:rPr/>
      </w:pPr>
      <w:r>
        <w:rPr>
          <w:b/>
          <w:bCs/>
        </w:rPr>
        <w:t>- subwencji wyrównawczej</w:t>
        <w:tab/>
        <w:tab/>
        <w:tab/>
        <w:tab/>
        <w:tab/>
        <w:t>-          287 538,00 zł</w:t>
      </w:r>
    </w:p>
    <w:p>
      <w:pPr>
        <w:pStyle w:val="Normal"/>
        <w:jc w:val="both"/>
        <w:rPr/>
      </w:pPr>
      <w:r>
        <w:rPr>
          <w:b/>
          <w:bCs/>
        </w:rPr>
        <w:t>- pozostałych dochodów</w:t>
        <w:tab/>
        <w:tab/>
        <w:tab/>
        <w:tab/>
        <w:tab/>
        <w:t>-          154 668,62 zł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</w:rPr>
        <w:t>RAZEM:</w:t>
      </w:r>
      <w:r>
        <w:rPr>
          <w:bCs/>
        </w:rPr>
        <w:tab/>
        <w:tab/>
        <w:tab/>
        <w:tab/>
        <w:tab/>
        <w:tab/>
        <w:tab/>
      </w:r>
      <w:r>
        <w:rPr>
          <w:b/>
          <w:bCs/>
        </w:rPr>
        <w:t>-     15 591 445,04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Dochody w I półroczu 2017 r. wykonane zostały w 53,28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dochodów bieżących wynosi 54,31 %, a majątkowych 15,25 %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zostałe dochody majątkowe to dotacja na zakup samochodu strażackiego. Dochody te wpłyną w II półroczu 2017 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kutki obniżenia górnych stawek podatków obliczonych za okres sprawozdawczy wynoszą 67 778,96 zł  z tytułu podatku od nieruchom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Skutki decyzji wydanych przez organ podatkowy na podstawie ustawy Ordynacja Podatkowa obliczone za okres sprawozdawczy wynoszą: jako umorzenie zaległości podatkowych </w:t>
        <w:br/>
        <w:t xml:space="preserve">633,- zł.  </w:t>
      </w:r>
    </w:p>
    <w:p>
      <w:pPr>
        <w:pStyle w:val="Normal"/>
        <w:jc w:val="both"/>
        <w:rPr/>
      </w:pPr>
      <w:r>
        <w:rPr>
          <w:bCs/>
        </w:rPr>
        <w:t xml:space="preserve">Na dzień 30 czerwca 2017 r. zaległości podatkowe wynoszą 1 232 255,26 z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celu ściągnięcia należności zostały podjęte działania polegające na wystawieniu upomnień, tytułów wykonawczych oraz dokonano wpisu do ksiąg wieczyst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leżności wymagalne na dzień 30 czerwca 2017 r. wynoszą 1 231 163,26 zł, z tego :</w:t>
      </w:r>
    </w:p>
    <w:p>
      <w:pPr>
        <w:pStyle w:val="Normal"/>
        <w:jc w:val="both"/>
        <w:rPr/>
      </w:pPr>
      <w:r>
        <w:rPr>
          <w:bCs/>
        </w:rPr>
        <w:t xml:space="preserve">-     164 390,45 zł   -   z tytułu dostaw towarów i usług, </w:t>
      </w:r>
    </w:p>
    <w:p>
      <w:pPr>
        <w:pStyle w:val="Normal"/>
        <w:jc w:val="both"/>
        <w:rPr/>
      </w:pPr>
      <w:r>
        <w:rPr>
          <w:bCs/>
        </w:rPr>
        <w:t>-  1 066 772,81 zł   -   z tytułu podatków i opłat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ealizacja wydatków w I półroczu 2017 roku przedstawia się następująco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Style w:val="Nagwek1Znak"/>
          <w:rFonts w:cs="Times New Roman" w:ascii="Times New Roman" w:hAnsi="Times New Roman"/>
          <w:b/>
          <w:sz w:val="28"/>
          <w:szCs w:val="28"/>
        </w:rPr>
        <w:t xml:space="preserve">Dział 010 </w:t>
      </w:r>
      <w:r>
        <w:rPr>
          <w:rStyle w:val="Nagwek1Znak"/>
          <w:rFonts w:cs="Times New Roman" w:ascii="Times New Roman" w:hAnsi="Times New Roman"/>
          <w:b/>
          <w:sz w:val="28"/>
          <w:szCs w:val="28"/>
          <w:lang w:val="pl-PL"/>
        </w:rPr>
        <w:t>-</w:t>
      </w:r>
      <w:r>
        <w:rPr>
          <w:rStyle w:val="Nagwek1Znak"/>
          <w:rFonts w:cs="Times New Roman" w:ascii="Times New Roman" w:hAnsi="Times New Roman"/>
          <w:b/>
          <w:sz w:val="28"/>
          <w:szCs w:val="28"/>
        </w:rPr>
        <w:t xml:space="preserve"> Rolnictwo i łowiectwo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601 303,91 </w:t>
      </w:r>
      <w:r>
        <w:rPr>
          <w:rFonts w:cs="Times New Roman" w:ascii="Times New Roman" w:hAnsi="Times New Roman"/>
          <w:sz w:val="28"/>
          <w:szCs w:val="28"/>
        </w:rPr>
        <w:t xml:space="preserve">zł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ozdział 01010 - Infrastruktura wodociągowa i sanitacyjna wsi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  575 498,05 zł</w:t>
      </w:r>
    </w:p>
    <w:p>
      <w:pPr>
        <w:pStyle w:val="Normal"/>
        <w:jc w:val="both"/>
        <w:rPr/>
      </w:pPr>
      <w:r>
        <w:rPr/>
        <w:t xml:space="preserve">Na rozbudowę ujęć wody, jak i na budowę sieci wodociągowych w 2017 r. zaplanowano kwotę w wysokości 1 778 000,- zł. W I półroczu 2017 r. została przejęta sieć wodociągowa od inwestora zastępczego za kwotę 25 961,50 zł. </w:t>
      </w:r>
    </w:p>
    <w:p>
      <w:pPr>
        <w:pStyle w:val="Normal"/>
        <w:jc w:val="both"/>
        <w:rPr/>
      </w:pPr>
      <w:r>
        <w:rPr/>
        <w:t xml:space="preserve">Została zmodernizowana Stacja Uzdatniania Wody w m. Krze Duże za kwotę 533 829,35 zł. W roku bieżącym wykonano dokumentacje projektowe za kwotę 5 707,20 zł.  </w:t>
      </w:r>
    </w:p>
    <w:p>
      <w:pPr>
        <w:pStyle w:val="Normal"/>
        <w:jc w:val="both"/>
        <w:rPr/>
      </w:pPr>
      <w:r>
        <w:rPr/>
        <w:t xml:space="preserve">Na budowę tłoczni ścieków sanitarnych w m. Korytów A został wykonany projekt za kwotę 10 000,- zł. Wszystkie zadania inwestycyjne związane z dostarczaniem wody mieszkańcom Gminy i odbiorem ścieków zostaną wykonane w II półroczu 2017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30 - Izby Rolnicze   </w:t>
      </w:r>
    </w:p>
    <w:p>
      <w:pPr>
        <w:pStyle w:val="Normal"/>
        <w:rPr/>
      </w:pPr>
      <w:r>
        <w:rPr>
          <w:b/>
        </w:rPr>
        <w:t>-   3 03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wpłata Gminy na rzecz izb rolniczych - 2% z uzyskanych wpływów z podatku rolnego - przekazano kwotę 3 030,- zł na plan 4 000,- zł, tj. 75,75 %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95 - Pozostała działalność   </w:t>
      </w:r>
    </w:p>
    <w:p>
      <w:pPr>
        <w:pStyle w:val="Normal"/>
        <w:rPr/>
      </w:pPr>
      <w:r>
        <w:rPr>
          <w:b/>
        </w:rPr>
        <w:t>-   22 775,8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st to zwrot rolnikom podatku akcyzowego zawartego w cenie oleju napędowego wykorzystywanego do produkcji rolnej - kwota 22 775,86 zł stanowi 100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wykonanie wydatków w dziale 010 na plan 2 384 775,86 zł wyniosło 601 303,91 zł, </w:t>
        <w:br/>
        <w:t xml:space="preserve">tj. 25,21 %.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Dział 4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Wytwarzanie i zaopatrywanie w energię elektryczną, gaz </w:t>
      </w:r>
    </w:p>
    <w:p>
      <w:pPr>
        <w:pStyle w:val="Heading1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wodę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242 677,05 z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</w:rPr>
        <w:t xml:space="preserve">Rozdział 40002 - Dostarczanie wody   </w:t>
      </w:r>
    </w:p>
    <w:p>
      <w:pPr>
        <w:pStyle w:val="Normal"/>
        <w:rPr/>
      </w:pPr>
      <w:r>
        <w:rPr>
          <w:b/>
        </w:rPr>
        <w:t>-   242 677,05 zł, 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  4 593,42 zł   -   zakup wody z PGK Mszczonów dla wodociągów w miejscowości </w:t>
      </w:r>
    </w:p>
    <w:p>
      <w:pPr>
        <w:pStyle w:val="Normal"/>
        <w:jc w:val="both"/>
        <w:rPr/>
      </w:pPr>
      <w:r>
        <w:rPr/>
        <w:tab/>
        <w:tab/>
        <w:t xml:space="preserve">         Krzyżówka,</w:t>
      </w:r>
    </w:p>
    <w:p>
      <w:pPr>
        <w:pStyle w:val="Normal"/>
        <w:jc w:val="both"/>
        <w:rPr/>
      </w:pPr>
      <w:r>
        <w:rPr/>
        <w:t>-    52 221,22 zł   -   zakup energii elektrycznej do zasilania stacji uzdatniania wody,</w:t>
      </w:r>
    </w:p>
    <w:p>
      <w:pPr>
        <w:pStyle w:val="Normal"/>
        <w:jc w:val="both"/>
        <w:rPr/>
      </w:pPr>
      <w:r>
        <w:rPr/>
        <w:t>-  102 445,04 zł   -   naprawy wodociągów (awarie), badania wody, zakup materiałów</w:t>
      </w:r>
    </w:p>
    <w:p>
      <w:pPr>
        <w:pStyle w:val="Normal"/>
        <w:ind w:left="1920" w:hanging="0"/>
        <w:jc w:val="both"/>
        <w:rPr/>
      </w:pPr>
      <w:r>
        <w:rPr/>
        <w:t xml:space="preserve">i wyposażenia oraz opłaty za zajęcie pasa drogowego i korzystanie </w:t>
        <w:br/>
        <w:t>ze środowisk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83 417,37 zł   -   wynagrodzenia konserwatorów wodociągów i osoby spisującej liczniki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 xml:space="preserve">(płace + pochodne)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Łączne wykonanie planu </w:t>
      </w:r>
      <w:r>
        <w:rPr/>
        <w:t xml:space="preserve">wydatków w tym dziale wynosi 45,36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6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Transport i łączność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234 007,21 zł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60016 - Drogi publiczne gminne</w:t>
      </w:r>
    </w:p>
    <w:p>
      <w:pPr>
        <w:pStyle w:val="Normal"/>
        <w:rPr/>
      </w:pPr>
      <w:r>
        <w:rPr>
          <w:b/>
        </w:rPr>
        <w:t xml:space="preserve">-   234 007,21 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remonty i bieżące utrzymanie dróg w I półroczu 2017 r. zapłacono 234 007,21 zł,</w:t>
      </w:r>
      <w:r>
        <w:rPr>
          <w:b/>
        </w:rPr>
        <w:t xml:space="preserve"> </w:t>
      </w:r>
      <w:r>
        <w:rPr/>
        <w:t>z teg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4 079,52 zł   -   odszkodowanie za poszerzenie drogi,</w:t>
      </w:r>
    </w:p>
    <w:p>
      <w:pPr>
        <w:pStyle w:val="Normal"/>
        <w:jc w:val="both"/>
        <w:rPr/>
      </w:pPr>
      <w:r>
        <w:rPr/>
        <w:t xml:space="preserve">-    57 691,44 zł   -   zwalczanie śliskości na drogach gminnych w okresie zimowym w 2017 r.  </w:t>
      </w:r>
    </w:p>
    <w:p>
      <w:pPr>
        <w:pStyle w:val="Normal"/>
        <w:jc w:val="both"/>
        <w:rPr/>
      </w:pPr>
      <w:r>
        <w:rPr/>
        <w:t>-     35 463,36 zł   -   równanie dróg gminnych - teren całej Gminy (drogi gruntowe),</w:t>
      </w:r>
    </w:p>
    <w:p>
      <w:pPr>
        <w:pStyle w:val="Normal"/>
        <w:rPr/>
      </w:pPr>
      <w:r>
        <w:rPr/>
        <w:t xml:space="preserve">-     34 613,22 zł   -   oznakowanie dróg gminnych i organizacja ruchu drogowego </w:t>
        <w:br/>
        <w:t xml:space="preserve">                                  oraz  wznowienie granic dróg</w:t>
        <w:tab/>
      </w:r>
    </w:p>
    <w:p>
      <w:pPr>
        <w:pStyle w:val="Normal"/>
        <w:rPr/>
      </w:pPr>
      <w:r>
        <w:rPr/>
        <w:t>-     83 955,20 zł   -   remonty dróg,</w:t>
      </w:r>
    </w:p>
    <w:p>
      <w:pPr>
        <w:pStyle w:val="Normal"/>
        <w:rPr/>
      </w:pPr>
      <w:r>
        <w:rPr/>
        <w:t xml:space="preserve">-       9 974,47 zł   -   zakup rur przepustowych, znaków drogowych, map, wykonani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kosztorysów,  </w:t>
      </w:r>
    </w:p>
    <w:p>
      <w:pPr>
        <w:pStyle w:val="Normal"/>
        <w:rPr/>
      </w:pPr>
      <w:r>
        <w:rPr/>
        <w:t>-        8 230,-   zł   -   wydatki na modernizację dróg gmin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I półroczu 2017 r. naprawiono po okresie zimowym drogi gruntowe oraz przygotowano dokumenty do realizacji inwestycji. Zostały przeprowadzone przetargi na modernizację drogi w m. Kamionka, Zboiska i Benenard. Inwestycje te zostaną wykonane w miesiącach lipcu </w:t>
        <w:br/>
        <w:t>i sierpniu b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Łączne wykonanie wydatków na plan 2 345 000,- zł wynosi  234 007,21 zł, tj. 9,98 %.    </w:t>
      </w:r>
    </w:p>
    <w:p>
      <w:pPr>
        <w:pStyle w:val="Normal"/>
        <w:jc w:val="both"/>
        <w:rPr/>
      </w:pPr>
      <w:r>
        <w:rPr/>
        <w:t>Środki zaplanowane na drogi planujemy wykorzystać w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ział 700 -</w:t>
      </w:r>
      <w:r>
        <w:rPr>
          <w:rFonts w:cs="Times New Roman" w:ascii="Times New Roman" w:hAnsi="Times New Roman"/>
          <w:sz w:val="28"/>
          <w:szCs w:val="28"/>
        </w:rPr>
        <w:t xml:space="preserve"> Gospodarka mieszkaniowa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68 344,77 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0095 - Pozostała działalność   </w:t>
      </w:r>
    </w:p>
    <w:p>
      <w:pPr>
        <w:pStyle w:val="Normal"/>
        <w:rPr/>
      </w:pPr>
      <w:r>
        <w:rPr>
          <w:b/>
        </w:rPr>
        <w:t xml:space="preserve">-    68 344,77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trzymaniem i eksploatacją budynków komunalnych Gmina poniosła następujące koszty :</w:t>
      </w:r>
    </w:p>
    <w:p>
      <w:pPr>
        <w:pStyle w:val="Normal"/>
        <w:rPr/>
      </w:pPr>
      <w:r>
        <w:rPr/>
        <w:t>-      2 828,67 zł   -   zakup gazu i energii elektrycznej,</w:t>
      </w:r>
    </w:p>
    <w:p>
      <w:pPr>
        <w:pStyle w:val="Normal"/>
        <w:rPr/>
      </w:pPr>
      <w:r>
        <w:rPr/>
        <w:t>-      3 132,-    zł   -   wywóz nieczystości stałych i płynnych,</w:t>
      </w:r>
    </w:p>
    <w:p>
      <w:pPr>
        <w:pStyle w:val="Normal"/>
        <w:jc w:val="both"/>
        <w:rPr/>
      </w:pPr>
      <w:r>
        <w:rPr/>
        <w:t xml:space="preserve">-      1 968,97 zł   -   zakup materiałów niezbędnych do prawidłowego funkcjonowani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biektów,</w:t>
      </w:r>
    </w:p>
    <w:p>
      <w:pPr>
        <w:pStyle w:val="Normal"/>
        <w:rPr/>
      </w:pPr>
      <w:r>
        <w:rPr/>
        <w:t xml:space="preserve">-    60 375,13 zł   -   remont i adaptacja pomieszczeń na archiwum urzędu i pomieszczeń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iurowych.</w:t>
      </w:r>
    </w:p>
    <w:p>
      <w:pPr>
        <w:pStyle w:val="Normal"/>
        <w:jc w:val="both"/>
        <w:rPr/>
      </w:pPr>
      <w:r>
        <w:rPr/>
        <w:t xml:space="preserve">Łączne wykonanie wydatków w tym dziale - na plan 180 000,- zł wynosi 68 344,77 zł, </w:t>
        <w:br/>
        <w:t xml:space="preserve">tj. 37,97 %. Niskie wykonanie w paragrafie 4260 wynika z faktu, że gazownia nie obciążyła terminowo za zużyty gaz. Dopiero po interwencji pracownika urzędu otrzymaliśmy fakturę </w:t>
        <w:br/>
        <w:t xml:space="preserve">z terminem zapłaty w miesiącu lipcu 2017 r. Trwają również naprawy schodów wejściowych w budynku Ośrodka Zdrowia, za które zaplata nastąpi w II półroczu 2017 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1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Działalność usługow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1,6</w:t>
      </w:r>
      <w:r>
        <w:rPr>
          <w:rFonts w:cs="Times New Roman" w:ascii="Times New Roman" w:hAnsi="Times New Roman"/>
          <w:sz w:val="28"/>
          <w:szCs w:val="28"/>
          <w:lang w:val="pl-PL"/>
        </w:rPr>
        <w:t>0 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1004 - Plany zagospodarowania przestrzennego   </w:t>
      </w:r>
    </w:p>
    <w:p>
      <w:pPr>
        <w:pStyle w:val="Normal"/>
        <w:rPr/>
      </w:pPr>
      <w:r>
        <w:rPr>
          <w:b/>
        </w:rPr>
        <w:t>-   39 351,6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2017 r. na dokonanie zmian w planie zagospodarowania przestrzennego została zaplanowana kwota w wysokości 250 000,- zł. W I półroczu br. wydano 39 351,60 zł  </w:t>
        <w:br/>
        <w:t xml:space="preserve">na zamieszczenie w prasie ogłoszeń dotyczących zagospodarowania przestrzennego terenów w Gminie Radziejowice oraz pozostałe usługi związane z planowaniem przestrzennym </w:t>
        <w:br/>
        <w:t>w Gminie Radziejowice. Ogółem wydatki wyniosły 15,74 % planu. Tak niskie wykonanie związane jest z trwającymi jeszcze pracami nad zmianą fragmentów planu zagospodarowania przestrzennego. Zapłata nastąpi po zakończeniu prac i otrzymaniu faktury, tj. w II połowie br.  Środki te zostaną wydane w pełnej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5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Administracja Publiczn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1 925 427,60 z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ozdział 75011 - Urzędy wojewódzkie   </w:t>
      </w:r>
    </w:p>
    <w:p>
      <w:pPr>
        <w:pStyle w:val="Normal"/>
        <w:rPr/>
      </w:pPr>
      <w:r>
        <w:rPr>
          <w:b/>
        </w:rPr>
        <w:t>-   24 034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ą to środki zlecone i zostały wykorzystane w 100 % co do upływu czasu na wynagrodzenia </w:t>
        <w:br/>
        <w:t xml:space="preserve">i pochodne od wynagrodzeń dla pracowników USC i Ewidencji Ludności zgodnie </w:t>
        <w:br/>
        <w:t xml:space="preserve">z przeznaczenie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75022 - Rady gmin (miast i miast na prawach powiatu)</w:t>
      </w:r>
    </w:p>
    <w:p>
      <w:pPr>
        <w:pStyle w:val="Normal"/>
        <w:rPr/>
      </w:pPr>
      <w:r>
        <w:rPr>
          <w:b/>
        </w:rPr>
        <w:t>-   67 661,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na plan 185 000,- zł wydano 67 661,41 zł, tj. 36,57 %, w tym :</w:t>
      </w:r>
    </w:p>
    <w:p>
      <w:pPr>
        <w:pStyle w:val="Normal"/>
        <w:jc w:val="both"/>
        <w:rPr/>
      </w:pPr>
      <w:r>
        <w:rPr/>
        <w:t xml:space="preserve">-     51 761,84 zł   -   kwota wykorzystana na diety dla radnych,  </w:t>
      </w:r>
    </w:p>
    <w:p>
      <w:pPr>
        <w:pStyle w:val="Normal"/>
        <w:jc w:val="both"/>
        <w:rPr/>
      </w:pPr>
      <w:r>
        <w:rPr/>
        <w:t xml:space="preserve">-     15 899,57 zł   -   środki wydane na zakup materiałów, artykułów spożywczych, prasy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oraz usług pocztow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Rozdział 75023 - Urzędy gmin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   1 498 159,85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amach tego rozdziału na plan 3 397 500,- zł wydano 1 498 159,85 zł, w tym :</w:t>
      </w:r>
    </w:p>
    <w:p>
      <w:pPr>
        <w:pStyle w:val="Normal"/>
        <w:jc w:val="both"/>
        <w:rPr/>
      </w:pPr>
      <w:r>
        <w:rPr/>
        <w:t>-   1 075 249,43 zł   -   wynagrodzenia osobowe pracowników wraz z pochodnymi,</w:t>
      </w:r>
    </w:p>
    <w:p>
      <w:pPr>
        <w:pStyle w:val="Normal"/>
        <w:jc w:val="both"/>
        <w:rPr/>
      </w:pPr>
      <w:r>
        <w:rPr/>
        <w:t>-      271 373,01 zł   -   pozostałe zakupy i usługi na potrzeby Urzędu Gminy Radziejowice,</w:t>
      </w:r>
    </w:p>
    <w:p>
      <w:pPr>
        <w:pStyle w:val="Normal"/>
        <w:jc w:val="both"/>
        <w:rPr/>
      </w:pPr>
      <w:r>
        <w:rPr/>
        <w:t>-          4 537,41 zł   -   ubezpieczenia budynków i mienia ruchomego,</w:t>
      </w:r>
    </w:p>
    <w:p>
      <w:pPr>
        <w:pStyle w:val="Normal"/>
        <w:jc w:val="both"/>
        <w:rPr/>
      </w:pPr>
      <w:r>
        <w:rPr/>
        <w:t xml:space="preserve">-        27 000,-    zł   -   fundusz świadczeń socjalnych,     </w:t>
      </w:r>
    </w:p>
    <w:p>
      <w:pPr>
        <w:pStyle w:val="Normal"/>
        <w:jc w:val="both"/>
        <w:rPr/>
      </w:pPr>
      <w:r>
        <w:rPr/>
        <w:t>-      120 000,-    zł   -   zakup samochodu służb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ynagrodzenia osobowe pracowników wraz z pochodnymi na plan 2 677 500,- zł wydano kwotę 1 075 249,43 zł, tj. 40,16 %. Pozostałe środki w wysokości 238 689,73 zł zostały wydane na zakup materiałów biurowych, paliwa, energii elektrycznej i gazu. Zapłacono rachunki za usługi telekomunikacyjne, pocztowe, remontowe oraz za szkolenia pracowników. </w:t>
      </w:r>
    </w:p>
    <w:p>
      <w:pPr>
        <w:pStyle w:val="Normal"/>
        <w:jc w:val="both"/>
        <w:rPr/>
      </w:pPr>
      <w:r>
        <w:rPr/>
        <w:t xml:space="preserve">Większe wydatki planowane są w II półroczu 2017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rozdziale wynosi 44,10 %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75075 - Promocja jednostek samorządu terytorialnego   </w:t>
      </w:r>
    </w:p>
    <w:p>
      <w:pPr>
        <w:pStyle w:val="Normal"/>
        <w:rPr/>
      </w:pPr>
      <w:r>
        <w:rPr>
          <w:b/>
        </w:rPr>
        <w:t>-   51 124,6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tym rozdziale wykorzystane zostały na wydawaną gazetkę gminną oraz zakup materiałów promocyjnych. Większe wydatki poniesione zostaną w III kwartale br. Są to środki przeznaczone na organizację corocznego „Święta Chleba i Miodu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Łączne wykorzystanie środków w tym rozdziale w I półroczu wynosi 38,30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dział 75085 - Wspólna obsługa jednostek samorządu terytorialn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  187 505,35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Środki w tym rozdziale zostały wydatkowane na :</w:t>
      </w:r>
    </w:p>
    <w:p>
      <w:pPr>
        <w:pStyle w:val="Normal"/>
        <w:rPr>
          <w:color w:val="000000"/>
        </w:rPr>
      </w:pPr>
      <w:r>
        <w:rPr>
          <w:color w:val="000000"/>
        </w:rPr>
        <w:t>-   167 483,84 zł   -   płace wraz z pochodnymi,</w:t>
      </w:r>
    </w:p>
    <w:p>
      <w:pPr>
        <w:pStyle w:val="Normal"/>
        <w:rPr>
          <w:color w:val="000000"/>
        </w:rPr>
      </w:pPr>
      <w:r>
        <w:rPr>
          <w:color w:val="000000"/>
        </w:rPr>
        <w:t>-     14 041,70 zł   -   pozostałe koszty utrzymania Gminnego Centrum Oświaty, tj. energi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usługi telekomunikacyjne, zakup materiałów i wyposażenia, szkoleni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     pracowników, podróże służbowe itp.,</w:t>
      </w:r>
    </w:p>
    <w:p>
      <w:pPr>
        <w:pStyle w:val="Normal"/>
        <w:rPr/>
      </w:pPr>
      <w:r>
        <w:rPr>
          <w:color w:val="000000"/>
        </w:rPr>
        <w:t>-       3 300,-    zł   -   odpisy na zakładowy fundusz świadczeń socjalnych.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ółem w rozdziale 75085 na plan 375 450,- zł wydano 187 505,35 zł, tj. 49,94 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ozdział 75095 - Pozostała działalność   </w:t>
      </w:r>
    </w:p>
    <w:p>
      <w:pPr>
        <w:pStyle w:val="Normal"/>
        <w:rPr/>
      </w:pPr>
      <w:r>
        <w:rPr>
          <w:b/>
          <w:color w:val="000000"/>
        </w:rPr>
        <w:t>-   96 942,34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tym rozdziale zaplanowana dotacja w wysokości 3 602,- zł na Rozwój Elektronicznej Administracji (Projekt EA) zostanie przekazana w pełnej wysokości, tj. 3 602,- zł </w:t>
        <w:br/>
        <w:t xml:space="preserve">w III kwartale br. Składki członkowskie zostały przekazane w wysokości 10 000,- zł na plan 11 500,- zł. Pozostała kwota do przekazania przewidziana jest w III kwartale br. </w:t>
      </w:r>
    </w:p>
    <w:p>
      <w:pPr>
        <w:pStyle w:val="Normal"/>
        <w:jc w:val="both"/>
        <w:rPr/>
      </w:pPr>
      <w:r>
        <w:rPr>
          <w:color w:val="000000"/>
        </w:rPr>
        <w:t xml:space="preserve">Kwota zaplanowana na wydatki dla sołtysów, tj. diety za udział w posiedzeniach sesji Rady Gminy oraz prowizja za zebrany podatek na plan 67 600,- zł wynosi 30 322,14 zł, </w:t>
        <w:br/>
        <w:t xml:space="preserve">tj. 44,86 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wota w wysokości 10 000,- zł przeznaczona na wydatki bezosobowe zostanie wydana </w:t>
        <w:br/>
        <w:t>w III połowie br. Środki przeznaczone na wysłanie decyzji podatkowych na plan 30 000,- zł zostały wydane w wysokości 29 353,5 zł, tj. 97,85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w wysokość 27 266,70 zł na dokończenie realizacji zadania pn. „Rewitalizacja obszaru zdegradowanego w Gminie Radziejowice” zostały wydane w 10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Łączne wykonanie wydatków w tym rozdziale wynosi 64,64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Łączne wykonanie wydatków w Dziale 750 wynosi 44,9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1 - Urzędy naczelne organów władzy państwowej, kontroli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ochrony prawa oraz sądownictwa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571,- zł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101 - Urzędy naczelnych organów  władzy państwowej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kontroli i ochrony prawa oraz sądownictwa            </w:t>
      </w:r>
    </w:p>
    <w:p>
      <w:pPr>
        <w:pStyle w:val="Normal"/>
        <w:jc w:val="both"/>
        <w:rPr/>
      </w:pPr>
      <w:r>
        <w:rPr>
          <w:b/>
        </w:rPr>
        <w:t xml:space="preserve">-   571,- zł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dziale pochodzą z Krajowego Biura Wyborczego na zadania </w:t>
      </w:r>
      <w:r>
        <w:rPr>
          <w:lang w:bidi="fa-IR"/>
        </w:rPr>
        <w:t xml:space="preserve">zlecone : </w:t>
      </w:r>
      <w:r>
        <w:rPr/>
        <w:t>prowadzenie i aktualizacja rejestru wyborców – kwota 571,-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dziale wynosi 51,6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ział 752 - Obrona narodowa</w:t>
      </w:r>
    </w:p>
    <w:p>
      <w:pPr>
        <w:pStyle w:val="Normal"/>
        <w:rPr>
          <w:sz w:val="28"/>
        </w:rPr>
      </w:pPr>
      <w:r>
        <w:rPr>
          <w:sz w:val="28"/>
        </w:rPr>
        <w:t>-   0,-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75212 - Pozostałe wydatki obronne</w:t>
      </w:r>
    </w:p>
    <w:p>
      <w:pPr>
        <w:pStyle w:val="Normal"/>
        <w:rPr>
          <w:b/>
          <w:b/>
        </w:rPr>
      </w:pPr>
      <w:r>
        <w:rPr>
          <w:b/>
        </w:rPr>
        <w:t>-   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 w tym rozdziale w wysokości 500,- zł zostaną wydane w II półroczu 2017 r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 754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Bezpieczeństwo publiczne i ochrona przeciwpożarowa                                                      -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84 355,80 z</w:t>
      </w:r>
      <w:r>
        <w:rPr>
          <w:rFonts w:cs="Times New Roman" w:ascii="Times New Roman" w:hAnsi="Times New Roman"/>
          <w:sz w:val="28"/>
          <w:szCs w:val="28"/>
        </w:rPr>
        <w:t>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5412 - Ochotnicze straże pożarne   </w:t>
      </w:r>
    </w:p>
    <w:p>
      <w:pPr>
        <w:pStyle w:val="Normal"/>
        <w:rPr/>
      </w:pPr>
      <w:r>
        <w:rPr>
          <w:b/>
        </w:rPr>
        <w:t>-   65 008,0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korzystane na utrzymanie gotowości bojowej trzech jednostek OSP na terenie Gminy. Ze środków tych finansowano zakup paliwa, sprzętu, opłaty za gaz, energię elektryczną w wysokości 44 234,80 zł. Za ubezpieczenie zapłacono </w:t>
        <w:br/>
        <w:t xml:space="preserve">4 453,25 zł. Wydatkowano także środki na konserwację samochodów bojowych, naprawy </w:t>
        <w:br/>
        <w:t xml:space="preserve">i przeglądy techniczne - 18 049,17 zł. Wypłacono należność za udział w szkoleniach </w:t>
        <w:br/>
        <w:t xml:space="preserve">oraz za wyjazdy do pożarów - kwota 16 531,- zł, tj. 34,74 % planu. Środki w wysokości 60 000,- zł przeznaczone na remonty wydane zostaną w II półroczu 2017 r. Również </w:t>
        <w:br/>
        <w:t xml:space="preserve">w II półroczu 2017 r. zostaną wydane środki przeznaczone na zakup samochodu bojowego dla OSP Radziejowice oraz na zakup sprzętu dla OSP Korytów i OSP Kuklówka. </w:t>
      </w:r>
    </w:p>
    <w:p>
      <w:pPr>
        <w:pStyle w:val="Normal"/>
        <w:jc w:val="both"/>
        <w:rPr/>
      </w:pPr>
      <w:r>
        <w:rPr/>
        <w:t xml:space="preserve">Łączne wykonanie wydatków w tym rozdziale wynosi 7,66 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757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bsługa długu publicznego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19 853,87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I półroczu 2017 r. na spłatę odsetek od zaciągniętego kredytu wydano 19 853,87 zł, </w:t>
        <w:br/>
        <w:t>co stanowi 9,93 % planowanych wydatków.  Wykonanie jest niskie, ponieważ Gmina planowała wzięcie kredytu lecz do chwili obecnej nie było takiej potrze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58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Różne rozliczeni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0,-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planie figuruje kwota 160 000,- zł, która jest rezerwą celową i rezerwą o zarządzaniu kryzysowym. W I półroczu 2017 r. nie było potrzeby wykorzystania w/w rezerw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80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świata i wychowanie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5 153 818,03 z</w:t>
      </w:r>
      <w:r>
        <w:rPr>
          <w:rFonts w:cs="Times New Roman" w:ascii="Times New Roman" w:hAnsi="Times New Roman"/>
          <w:sz w:val="28"/>
          <w:szCs w:val="28"/>
        </w:rPr>
        <w:t>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- Szkoły podstawowe   </w:t>
      </w:r>
    </w:p>
    <w:p>
      <w:pPr>
        <w:pStyle w:val="Normal"/>
        <w:jc w:val="both"/>
        <w:rPr/>
      </w:pPr>
      <w:r>
        <w:rPr>
          <w:b/>
        </w:rPr>
        <w:t>-   2 423 511,4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bieżące utrzymanie trzech szkół podstawowych tj. Szkoły Podstawowej  w Radziejowicach, Korytowie i Kuklówce :</w:t>
      </w:r>
    </w:p>
    <w:p>
      <w:pPr>
        <w:pStyle w:val="Normal"/>
        <w:jc w:val="both"/>
        <w:rPr/>
      </w:pPr>
      <w:r>
        <w:rPr/>
        <w:t>-  1 808 068,73 zł   -   płace wraz z pochodnymi,</w:t>
      </w:r>
    </w:p>
    <w:p>
      <w:pPr>
        <w:pStyle w:val="Normal"/>
        <w:jc w:val="both"/>
        <w:rPr/>
      </w:pPr>
      <w:r>
        <w:rPr/>
        <w:t>-     109 630,53 zł   -   dodatki mieszkaniowe,</w:t>
      </w:r>
    </w:p>
    <w:p>
      <w:pPr>
        <w:pStyle w:val="Normal"/>
        <w:jc w:val="both"/>
        <w:rPr/>
      </w:pPr>
      <w:r>
        <w:rPr/>
        <w:t>-       11 668,74 zł   -   wydatki remontowe,</w:t>
      </w:r>
    </w:p>
    <w:p>
      <w:pPr>
        <w:pStyle w:val="Normal"/>
        <w:jc w:val="both"/>
        <w:rPr/>
      </w:pPr>
      <w:r>
        <w:rPr/>
        <w:t>-     125 172,13 zł   -   wydatki bieżące,</w:t>
      </w:r>
    </w:p>
    <w:p>
      <w:pPr>
        <w:pStyle w:val="Normal"/>
        <w:jc w:val="both"/>
        <w:rPr/>
      </w:pPr>
      <w:r>
        <w:rPr/>
        <w:t>-     133 208,25 zł   -   fundusz świadczeń socjalnych,</w:t>
      </w:r>
    </w:p>
    <w:p>
      <w:pPr>
        <w:pStyle w:val="Normal"/>
        <w:jc w:val="both"/>
        <w:rPr/>
      </w:pPr>
      <w:r>
        <w:rPr/>
        <w:t>-     190 138,68 zł   -   dotacja dla niepublicznej jednostki oświatowej,</w:t>
      </w:r>
    </w:p>
    <w:p>
      <w:pPr>
        <w:pStyle w:val="Normal"/>
        <w:jc w:val="both"/>
        <w:rPr/>
      </w:pPr>
      <w:r>
        <w:rPr/>
        <w:t xml:space="preserve">-       45 624,39 zł   -   dokumentacja projektowa dotycząca rozbudowy budynku Szkoły </w:t>
      </w:r>
    </w:p>
    <w:p>
      <w:pPr>
        <w:pStyle w:val="Normal"/>
        <w:jc w:val="both"/>
        <w:rPr/>
      </w:pPr>
      <w:r>
        <w:rPr/>
        <w:tab/>
        <w:tab/>
        <w:tab/>
        <w:t>Podstawowej w m. Korytów A. Pozostała kwota zaplanowana</w:t>
      </w:r>
    </w:p>
    <w:p>
      <w:pPr>
        <w:pStyle w:val="Normal"/>
        <w:jc w:val="both"/>
        <w:rPr/>
      </w:pPr>
      <w:r>
        <w:rPr/>
        <w:tab/>
        <w:tab/>
        <w:tab/>
        <w:t xml:space="preserve">na ten cel zostanie wydana do końca 2017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łace wraz z pochodnymi plan wynosił 3 388 081,- zł i został wykonany w 57,42 %. </w:t>
        <w:br/>
        <w:t xml:space="preserve">Na dodatki mieszkaniowe zaplanowano kwotę 196 400,- zł, wydano 109 630,53 zł, </w:t>
        <w:br/>
        <w:t xml:space="preserve">co stanowi 55,82 %, a na wydatki bieżące plan w wysokości 329 400,- zł wykonano w 38 %. Jest to kwota, która została wykorzystana na zakup materiałów biurowych, środków czystości, energii elektrycznej, gazu, pomocy dydaktycznych, usług telefonicznych, opłat pocztowych, Internetu  itp. Na wydatki remontowe na plan 405 029,- zł wydano 11 668,74 zł, tj. 2,88 % planu. Tak małe wykonanie, ponieważ remonty wykonywane są w szkołach </w:t>
        <w:br/>
        <w:t xml:space="preserve">w czasie wakacji, tj. w lipcu i sierpniu. Na wydatki z funduszu socjalnego wykorzystano 75 % planu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 xml:space="preserve">W II półroczu planowana jest rozbudowa szkoły podstawowej w Korytowi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40,36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03 - Odziały przedszkolne w szkołach podstawowych   </w:t>
      </w:r>
    </w:p>
    <w:p>
      <w:pPr>
        <w:pStyle w:val="Normal"/>
        <w:rPr/>
      </w:pPr>
      <w:r>
        <w:rPr>
          <w:b/>
        </w:rPr>
        <w:t>-   193 961,8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470 439,- zł wydatki wyniosły 193 961,84 zł, w tym :</w:t>
      </w:r>
    </w:p>
    <w:p>
      <w:pPr>
        <w:pStyle w:val="Normal"/>
        <w:jc w:val="both"/>
        <w:rPr/>
      </w:pPr>
      <w:r>
        <w:rPr/>
        <w:t>-     150 345,29 zł   -   na wynagrodzenia i pochodne od wynagrodzeń,</w:t>
      </w:r>
    </w:p>
    <w:p>
      <w:pPr>
        <w:pStyle w:val="Normal"/>
        <w:jc w:val="both"/>
        <w:rPr/>
      </w:pPr>
      <w:r>
        <w:rPr/>
        <w:t>-         8 493,94 zł   -   na dodatki mieszkaniowe,</w:t>
      </w:r>
    </w:p>
    <w:p>
      <w:pPr>
        <w:pStyle w:val="Normal"/>
        <w:jc w:val="both"/>
        <w:rPr/>
      </w:pPr>
      <w:r>
        <w:rPr/>
        <w:t xml:space="preserve">-            148,90 zł   -   na zakup pomocy dydaktycznych, </w:t>
      </w:r>
    </w:p>
    <w:p>
      <w:pPr>
        <w:pStyle w:val="Normal"/>
        <w:jc w:val="both"/>
        <w:rPr/>
      </w:pPr>
      <w:r>
        <w:rPr/>
        <w:t>-       13 868,87 zł   -   wydatki bieżące,</w:t>
      </w:r>
    </w:p>
    <w:p>
      <w:pPr>
        <w:pStyle w:val="Normal"/>
        <w:jc w:val="both"/>
        <w:rPr/>
      </w:pPr>
      <w:r>
        <w:rPr/>
        <w:t xml:space="preserve">-         7 863,-    zł   -   fundusz świadczeń socj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ółem wykonanie wydatków w tym rozdziale wynosi 41,2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04 - Przedszkola   </w:t>
      </w:r>
    </w:p>
    <w:p>
      <w:pPr>
        <w:pStyle w:val="Normal"/>
        <w:rPr/>
      </w:pPr>
      <w:r>
        <w:rPr>
          <w:b/>
        </w:rPr>
        <w:t>-   999 459,0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2 877 990,- zł wydano kwotę 999 459,06 zł, w tym :</w:t>
      </w:r>
    </w:p>
    <w:p>
      <w:pPr>
        <w:pStyle w:val="Normal"/>
        <w:jc w:val="both"/>
        <w:rPr/>
      </w:pPr>
      <w:r>
        <w:rPr/>
        <w:t xml:space="preserve">-     444 835,13 zł   -   na wynagrodzenia wraz z pochodnymi, </w:t>
      </w:r>
    </w:p>
    <w:p>
      <w:pPr>
        <w:pStyle w:val="Normal"/>
        <w:jc w:val="both"/>
        <w:rPr/>
      </w:pPr>
      <w:r>
        <w:rPr/>
        <w:t>-       16 439,90 zł   -   na dodatki mieszkaniowe,</w:t>
      </w:r>
    </w:p>
    <w:p>
      <w:pPr>
        <w:pStyle w:val="Normal"/>
        <w:jc w:val="both"/>
        <w:rPr/>
      </w:pPr>
      <w:r>
        <w:rPr/>
        <w:t>-     343 324,01 zł   -   dotacja dla niepublicznej jednostki oświatowej,</w:t>
      </w:r>
    </w:p>
    <w:p>
      <w:pPr>
        <w:pStyle w:val="Normal"/>
        <w:jc w:val="both"/>
        <w:rPr/>
      </w:pPr>
      <w:r>
        <w:rPr/>
        <w:t>-       39 422,78 zł   -   zakup środków żywności,</w:t>
      </w:r>
    </w:p>
    <w:p>
      <w:pPr>
        <w:pStyle w:val="Normal"/>
        <w:jc w:val="both"/>
        <w:rPr/>
      </w:pPr>
      <w:r>
        <w:rPr/>
        <w:t xml:space="preserve">-         3 101,40 zł   -   na zakup pomocy dydaktycznych, </w:t>
      </w:r>
    </w:p>
    <w:p>
      <w:pPr>
        <w:pStyle w:val="Normal"/>
        <w:jc w:val="both"/>
        <w:rPr/>
      </w:pPr>
      <w:r>
        <w:rPr/>
        <w:t>-       37 699,78 zł   -   wydatki bieżące,</w:t>
      </w:r>
    </w:p>
    <w:p>
      <w:pPr>
        <w:pStyle w:val="Normal"/>
        <w:jc w:val="both"/>
        <w:rPr/>
      </w:pPr>
      <w:r>
        <w:rPr/>
        <w:t>-       77 791,07 zł   -   na zakup usług od innych jednostek samorządu terytorialnego,</w:t>
      </w:r>
    </w:p>
    <w:p>
      <w:pPr>
        <w:pStyle w:val="Normal"/>
        <w:jc w:val="both"/>
        <w:rPr/>
      </w:pPr>
      <w:r>
        <w:rPr/>
        <w:t>-       24 517,50 zł   -   na fundusz świadczeń socjalnych,</w:t>
      </w:r>
    </w:p>
    <w:p>
      <w:pPr>
        <w:pStyle w:val="Normal"/>
        <w:jc w:val="both"/>
        <w:rPr/>
      </w:pPr>
      <w:r>
        <w:rPr/>
        <w:t xml:space="preserve">-            503,-    zł   -   na remonty i konserwację. Pozostałe środki przeznaczone na remonty  </w:t>
      </w:r>
    </w:p>
    <w:p>
      <w:pPr>
        <w:pStyle w:val="Normal"/>
        <w:jc w:val="both"/>
        <w:rPr/>
      </w:pPr>
      <w:r>
        <w:rPr/>
        <w:tab/>
        <w:tab/>
        <w:tab/>
        <w:t>zostaną wydane w II półroczu br.,</w:t>
      </w:r>
    </w:p>
    <w:p>
      <w:pPr>
        <w:pStyle w:val="Normal"/>
        <w:jc w:val="both"/>
        <w:rPr/>
      </w:pPr>
      <w:r>
        <w:rPr/>
        <w:t xml:space="preserve">-       11 824,48 zł   -   wydatki inwestycyj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ogółem wynosi 34,73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- Gimnazja   </w:t>
      </w:r>
    </w:p>
    <w:p>
      <w:pPr>
        <w:pStyle w:val="Normal"/>
        <w:jc w:val="both"/>
        <w:rPr/>
      </w:pPr>
      <w:r>
        <w:rPr>
          <w:b/>
        </w:rPr>
        <w:t>-   773 344,4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lan 2 016 600,- zł wydano 773 344,45 zł, w tym :</w:t>
      </w:r>
    </w:p>
    <w:p>
      <w:pPr>
        <w:pStyle w:val="Normal"/>
        <w:jc w:val="both"/>
        <w:rPr/>
      </w:pPr>
      <w:r>
        <w:rPr/>
        <w:t xml:space="preserve">-     642 838,01 zł   -   na płace wraz z pochodnymi,  </w:t>
      </w:r>
    </w:p>
    <w:p>
      <w:pPr>
        <w:pStyle w:val="Normal"/>
        <w:jc w:val="both"/>
        <w:rPr/>
      </w:pPr>
      <w:r>
        <w:rPr/>
        <w:t xml:space="preserve">-       38 871,39 zł   -   na dodatki mieszkaniowe, </w:t>
      </w:r>
    </w:p>
    <w:p>
      <w:pPr>
        <w:pStyle w:val="Normal"/>
        <w:jc w:val="both"/>
        <w:rPr/>
      </w:pPr>
      <w:r>
        <w:rPr/>
        <w:t xml:space="preserve">-       47 044,47 zł   -   na wydatki rzeczowe tj. zakup materiałów i wyposażeni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środków czystości, pomocy naukowych i dydaktycznych, energii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elektrycznej, gazu usług telekomunikacyjnych, usług remontowych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oraz wywóz nieczystości oraz przegląd techniczny budynku,</w:t>
      </w:r>
    </w:p>
    <w:p>
      <w:pPr>
        <w:pStyle w:val="Normal"/>
        <w:jc w:val="both"/>
        <w:rPr/>
      </w:pPr>
      <w:r>
        <w:rPr/>
        <w:t xml:space="preserve">-         2 473,93 zł   -   na zakup pomocy dydaktycznych, </w:t>
      </w:r>
    </w:p>
    <w:p>
      <w:pPr>
        <w:pStyle w:val="Normal"/>
        <w:jc w:val="both"/>
        <w:rPr/>
      </w:pPr>
      <w:r>
        <w:rPr/>
        <w:t>-      39 975,-     zł   -   fundusz świadczeń socjalnych,</w:t>
      </w:r>
    </w:p>
    <w:p>
      <w:pPr>
        <w:pStyle w:val="Normal"/>
        <w:jc w:val="both"/>
        <w:rPr/>
      </w:pPr>
      <w:r>
        <w:rPr/>
        <w:t>-         2 141,65 zł   -   usługi remon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skie wykonanie w paragrafie 4270, ponieważ remonty będą wykonywane w czasie miesięcy wakacyjnych. Środki zaplanowane na ubezpieczenie mienia we wszystkich placówkach oświatowych zostaną wydane w m-cu lipcu br., zgodnie z terminem zapłaty poli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w rozdziale 80110 wynosi 38,35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13 - Dowożenie uczniów do szkół   </w:t>
      </w:r>
    </w:p>
    <w:p>
      <w:pPr>
        <w:pStyle w:val="Normal"/>
        <w:rPr/>
      </w:pPr>
      <w:r>
        <w:rPr>
          <w:b/>
        </w:rPr>
        <w:t>-   180 532,6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datkowane na dowóz uczniów do szkół podstawowych </w:t>
        <w:br/>
        <w:t xml:space="preserve">i gimnazjum. Wykonanie budżetu w tym rozdziale na plan 309 700,- zł wynosi 50,27 %. Są to środki wydane zarówno na opłacenie opiekunów jak i samego dowozu. Dowożone są dzieci </w:t>
        <w:br/>
        <w:t xml:space="preserve">i młodzież do szkół znajdujących się na terenie Gminy oraz młodzież i dzieci niepełnospraw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80146 - Dokształcanie i doskonalenie nauczycieli   </w:t>
      </w:r>
    </w:p>
    <w:p>
      <w:pPr>
        <w:pStyle w:val="Normal"/>
        <w:rPr/>
      </w:pPr>
      <w:r>
        <w:rPr>
          <w:b/>
        </w:rPr>
        <w:t>-   8 767,1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na plan 41 594,- zł wydano 8 767,11 zł na szkolenia rady pedagogicznej i na warsztaty metodyczne, co stanowi tj. 21,08 %. Wykonanie jest niskie, ponieważ większość szkoleń nauczycieli przewidziana jest po rozpoczęciu nowego roku szkol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dział 80149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wychowania przedszkolnego   </w:t>
      </w:r>
    </w:p>
    <w:p>
      <w:pPr>
        <w:pStyle w:val="Normal"/>
        <w:jc w:val="both"/>
        <w:rPr/>
      </w:pPr>
      <w:r>
        <w:rPr>
          <w:b/>
        </w:rPr>
        <w:t>-   138 533,7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:</w:t>
      </w:r>
    </w:p>
    <w:p>
      <w:pPr>
        <w:pStyle w:val="Normal"/>
        <w:jc w:val="both"/>
        <w:rPr/>
      </w:pPr>
      <w:r>
        <w:rPr/>
        <w:t>-    118 945,66 zł   -   dotacja dla niepublicznej jednostki oświatowej,</w:t>
      </w:r>
    </w:p>
    <w:p>
      <w:pPr>
        <w:pStyle w:val="Normal"/>
        <w:jc w:val="both"/>
        <w:rPr/>
      </w:pPr>
      <w:r>
        <w:rPr/>
        <w:t>-      18 825,51 zł   -   wynagrodzenia i pochodne,</w:t>
      </w:r>
    </w:p>
    <w:p>
      <w:pPr>
        <w:pStyle w:val="Normal"/>
        <w:jc w:val="both"/>
        <w:rPr/>
      </w:pPr>
      <w:r>
        <w:rPr/>
        <w:t>-             65,10 zł   -   wydatki bieżące,</w:t>
      </w:r>
    </w:p>
    <w:p>
      <w:pPr>
        <w:pStyle w:val="Normal"/>
        <w:jc w:val="both"/>
        <w:rPr/>
      </w:pPr>
      <w:r>
        <w:rPr/>
        <w:t xml:space="preserve">-          697,50  zł   -   fundusz świadczeń socjal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Łączne wykonanie wydatków za I półrocze na plan 275 555,- zł wynosi 138 533,777 zł, </w:t>
        <w:br/>
        <w:t xml:space="preserve">tj. 50,27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dział 80150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gimnazjach, liceach ogólnokształcących, liceach profilowanych </w:t>
        <w:br/>
        <w:t xml:space="preserve">                              i szkołach zawodowych oraz szkołach artystycznych</w:t>
      </w:r>
    </w:p>
    <w:p>
      <w:pPr>
        <w:pStyle w:val="Normal"/>
        <w:jc w:val="both"/>
        <w:rPr/>
      </w:pPr>
      <w:r>
        <w:rPr>
          <w:b/>
        </w:rPr>
        <w:t>-   433 427,6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trzy szkoły podstawowe i gimnazjum na płace i pochodne na plan 569 931,- zł wydano kwotę 289 256,12 zł, tj. 50,75 %. Na dodatki mieszkaniowe na plan </w:t>
        <w:br/>
        <w:t xml:space="preserve">30 230,- zł wydano 18 704,48 zł, tj. 61,87 %, na ZFŚS na plan 18 957,- zł wydano 14 217,75  zł, tj. 75 %, na wynagrodzenia i pochodne wydano kwotę 369 216,84 zł a na wydatki bieżące kwotę 30 098,71 zł, tj. 22,35 % zakładanego planu. Środki przeznaczone na zakup pomocy naukowych wykorzystane zostały w wysokości 437,44 zł, tj. 10,54 %, pozostałe zostaną wykorzystane w II półroczu b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rozdziale 80150 wynosi 48,0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95 - Pozostała działalność   </w:t>
      </w:r>
    </w:p>
    <w:p>
      <w:pPr>
        <w:pStyle w:val="Normal"/>
        <w:rPr/>
      </w:pPr>
      <w:r>
        <w:rPr>
          <w:b/>
        </w:rPr>
        <w:t>-   2 280,-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zaplanowane w tym rozdziale zostały wydane w 17,22 % na plan 13 239,- zł Pozostałe środki zostaną wydatkowane w II półroczu 2017 r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Łącznie w dziale 801 na plan 12 770 642,- zł wydano 5 153 818,03 zł, tj. 40,36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85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chrona zdrowi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38 680,09 </w:t>
      </w:r>
      <w:r>
        <w:rPr>
          <w:rFonts w:cs="Times New Roman" w:ascii="Times New Roman" w:hAnsi="Times New Roman"/>
          <w:sz w:val="28"/>
          <w:szCs w:val="28"/>
        </w:rPr>
        <w:t>zł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153 - Zwalczanie narkomanii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-   3 476,67 zł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ten cel przeznaczono 25 000,- zł, wydano 3 476,67 zł, tj. 13,91 %.  Jest to kwota wydana </w:t>
        <w:br/>
        <w:t xml:space="preserve">na zakup usług pozwalających na przeprowadzenie zajęć, spotkań, pogadanek itp. z zakresu profilaktyki uzależnień i przeciwdziałania narkomanii. Zakupiono również materiały wykorzystywane w czasie tych zajęć. Kwota na wynagrodzenia zostanie wydana </w:t>
        <w:br/>
        <w:t xml:space="preserve">w II półroczu 2017 r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5154 - Przeciwdziałanie alkoholizmowi   </w:t>
      </w:r>
    </w:p>
    <w:p>
      <w:pPr>
        <w:pStyle w:val="Normal"/>
        <w:rPr/>
      </w:pPr>
      <w:r>
        <w:rPr>
          <w:b/>
        </w:rPr>
        <w:t>-   35 203,4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nagrodzenia dla Gminnej Komisji Rozwiązywania Problemów Alkoholowych na plan 22 000,- zł wydano 5 729,- zł, tj. 26,04 %. Za kwotę 3 896,62 zł zakupiono materiały i sprzęt wykorzystywany w trakcie zajęć o tematyce z zakresu przeciwdziałania alkoholizmowi.  Koszty bieżące wynoszą 25 577,80 zł.</w:t>
      </w:r>
    </w:p>
    <w:p>
      <w:pPr>
        <w:pStyle w:val="Normal"/>
        <w:jc w:val="both"/>
        <w:rPr/>
      </w:pPr>
      <w:r>
        <w:rPr/>
        <w:t>Wykonanie wydatków na plan 105 000,- zł wynosi 35 203,42 zł, tj. 33,5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 dziale 851 plan w wysokości 133 000,- zł został zrealizowany w 29,08 %. Wykonanie wydatków jest niskie, ponieważ zaplanowano, że większa liczba osób będzie korzystać z pomocy oraz zadań wynikających z ustawy. Więcej zadań przewidzianych jest </w:t>
        <w:br/>
        <w:t xml:space="preserve">do realizacji w II półroczu br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ział 852 - Pomoc społeczna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419 309,33 z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</w:rPr>
        <w:t xml:space="preserve">Rozdział 85202 - Domy pomocy społecznej   </w:t>
      </w:r>
    </w:p>
    <w:p>
      <w:pPr>
        <w:pStyle w:val="Normal"/>
        <w:rPr/>
      </w:pPr>
      <w:r>
        <w:rPr>
          <w:b/>
        </w:rPr>
        <w:t xml:space="preserve">-   </w:t>
      </w:r>
      <w:r>
        <w:rPr>
          <w:b/>
          <w:lang w:eastAsia="zh-CN"/>
        </w:rPr>
        <w:t>104 768,43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Środki w wysokości 104 768,43 zł zostały wydane na pobyt naszych podopiecznych w Domu Pomocy Społecznej w Hamerni i Żyrardowie. Z pomocy tej korzysta łącznie 9 osób, w tym </w:t>
        <w:br/>
        <w:t>4 osoby z domu profilowanego dla osób z zaburzeniami psychicznymi. Za każdą osobę Gmina pokrywa częściowe koszty utrzymania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 xml:space="preserve">Rozdział 85205 - Zadania w zakresie przeciwdziałania przemocy w rodzinie  </w:t>
      </w:r>
    </w:p>
    <w:p>
      <w:pPr>
        <w:pStyle w:val="Normal"/>
        <w:rPr/>
      </w:pPr>
      <w:r>
        <w:rPr>
          <w:b/>
        </w:rPr>
        <w:t xml:space="preserve">-   0,-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 rozdziale tym na plan 5 000,- zł w I półroczu 2017 r. nie wydatkowano środk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niektóre świadczenia z pomocy społecznej, niektóre świadczenia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  <w:t xml:space="preserve">rodzinne oraz za osoby uczestniczące w zajęciach centrum integracji społecznej   </w:t>
      </w:r>
    </w:p>
    <w:p>
      <w:pPr>
        <w:pStyle w:val="Normal"/>
        <w:jc w:val="both"/>
        <w:rPr/>
      </w:pPr>
      <w:r>
        <w:rPr>
          <w:b/>
        </w:rPr>
        <w:t>-   5 867,84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Środki w tym rozdziale to dotacja celowa, która została wydatkowana zgodnie </w:t>
        <w:br/>
        <w:t xml:space="preserve">z przeznaczeniem i otrzymaną dotacją - składki na ubezpieczenie zdrowotne. Z pomocy tej skorzystało 17 osób pobierających zasiłek stały i 5 osób pobierających świadczenie pielęgnacyjne. Wykonanie wyniosło 42,83 % na plan 13 700,-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ozdział 85214 - Zasiłki okresowe, celowe i pomoc w naturze oraz składki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na ubezpieczenia emerytalne i rentowe</w:t>
      </w:r>
    </w:p>
    <w:p>
      <w:pPr>
        <w:pStyle w:val="Normal"/>
        <w:jc w:val="both"/>
        <w:rPr/>
      </w:pPr>
      <w:r>
        <w:rPr>
          <w:b/>
        </w:rPr>
        <w:t xml:space="preserve">-   </w:t>
      </w:r>
      <w:r>
        <w:rPr>
          <w:b/>
          <w:lang w:eastAsia="zh-CN"/>
        </w:rPr>
        <w:t>31 722,32 zł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>Na zasiłki celowe oraz okresowe dla podopiecznych w I półroczu 2017 r. wydano kwotę 31 722,32, z tego :</w:t>
      </w:r>
    </w:p>
    <w:p>
      <w:pPr>
        <w:pStyle w:val="Normal"/>
        <w:jc w:val="both"/>
        <w:rPr/>
      </w:pPr>
      <w:r>
        <w:rPr/>
        <w:t>1. Z zasiłków okresowych skorzystało 7 rodzin, w tym z powodu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bezrobocia - 4 rodzi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możliwości utrzymania lub nabycia uprawnień do świadczeń z innych systemów zabezpieczenia społecznego - 1 rodzin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długotrwałej choroby - 3 rodziny.</w:t>
      </w:r>
    </w:p>
    <w:p>
      <w:pPr>
        <w:pStyle w:val="Normal"/>
        <w:jc w:val="both"/>
        <w:rPr/>
      </w:pPr>
      <w:r>
        <w:rPr/>
        <w:t xml:space="preserve">2. Zasiłek celowy został przyznany dla 38 osób, w tym dla 19 osób w ramach specjalnego zasiłku celowego. </w:t>
      </w:r>
    </w:p>
    <w:p>
      <w:pPr>
        <w:pStyle w:val="Normal"/>
        <w:jc w:val="both"/>
        <w:rPr/>
      </w:pPr>
      <w:r>
        <w:rPr/>
        <w:t>Zasiłki były przyznawane na pokrycie kosztów zakupu żywności, opału, odzieży, środków czystości, pokrycie kosztów zakupu leków i na drobne remonty itp.</w:t>
      </w:r>
    </w:p>
    <w:p>
      <w:pPr>
        <w:pStyle w:val="Normal"/>
        <w:jc w:val="both"/>
        <w:rPr/>
      </w:pPr>
      <w:r>
        <w:rPr/>
        <w:t>W ramach tego rozdziału pokrywano także koszty udzielenia schronienia dla 3 osób.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Rozdział 85216 - Zasiłki stałe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-   54 103,94 zł 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Na zasiłki stałe dla 19 osób na plan 64 708,- zł wydano 54 103,94 zł, tj. 83,61 %. Środki przekazane zostały dla 14 osób samotnych i 5 pozostających w rodzinie. Łącznie w rodzinach tych żyje 27 osób.  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219 - Ośrodki pomocy społecznej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>-   163 023,77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Wydatki w tym rozdziale zaplanowane zostały w wysokości 323 300,- zł i zostały wykorzystane w 50,42 % na bieżącą działalność GOPS, z przeznaczeniem na :</w:t>
      </w:r>
    </w:p>
    <w:p>
      <w:pPr>
        <w:pStyle w:val="Normal"/>
        <w:suppressAutoHyphens w:val="true"/>
        <w:jc w:val="both"/>
        <w:rPr>
          <w:color w:val="FF0000"/>
          <w:lang w:eastAsia="zh-CN"/>
        </w:rPr>
      </w:pPr>
      <w:r>
        <w:rPr>
          <w:lang w:eastAsia="zh-CN"/>
        </w:rPr>
        <w:t>-             950,- zł   -   dodatki mieszkaniowe,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-   135 350,63 zł   -   płace pracowników i pochodne, plan 258 000,- zł,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-     26 723,14 zł   -   wydatki rzeczowe i pozostałe (jest to kwota wydana na zakup             </w:t>
      </w:r>
    </w:p>
    <w:p>
      <w:pPr>
        <w:pStyle w:val="Normal"/>
        <w:suppressAutoHyphens w:val="true"/>
        <w:ind w:left="1920" w:hanging="0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materiałów biurowych, szkolenia pracowników, środków  czystości,    </w:t>
      </w:r>
    </w:p>
    <w:p>
      <w:pPr>
        <w:pStyle w:val="Normal"/>
        <w:suppressAutoHyphens w:val="true"/>
        <w:ind w:left="1920" w:hanging="0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opłaty  bankowe, pocztowe, usługi telefoniczne, utrzymanie lokalu).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Rozdział 85228 - Usługi opiekuńcze i specjalistyczne usługi opiekuńcze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>-   35 980,00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W rozdziale tym plan w wysokości 50 000,- zł zrealizowano w 71,96 %. Z rozdziału tego finansujemy pracę osób zajmujących się osobami samotnymi z terenu Gminy Radziejowice. </w:t>
        <w:br/>
        <w:t>Z pomocy tej korzysta 13 osób dla których wykonano usługi opiekuńcze w łącznym wymiarze 2 166 godzin. W rodzinach tych żyj łącznie 23 osoby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230 - Pomoc w zakresie dożywiania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>-   23 843,03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W rozdziale tym na plan 53 000,- zł wydatkowano 23 843,03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zł, tj. 44,99 %. Środki wydane zostały na opłacenie wyżywienia dla 58 potrzebujących dzieci. Świadczenia pieniężne na zakup posiłków lub żywności przyznano dla 5 rodzin. Łącznie w rodzinach żyje 65 osób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31 - Pomoc dla cudzoziemców    </w:t>
      </w:r>
    </w:p>
    <w:p>
      <w:pPr>
        <w:pStyle w:val="Normal"/>
        <w:rPr/>
      </w:pPr>
      <w:r>
        <w:rPr>
          <w:b/>
        </w:rPr>
        <w:t>-   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nie wydatkowano w I półroczu 2017 r. środ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854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Edukacyjna opieka wychowawcz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17 128,43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szkolnej, a także szkolenia młodzieży   </w:t>
      </w:r>
    </w:p>
    <w:p>
      <w:pPr>
        <w:pStyle w:val="Normal"/>
        <w:jc w:val="both"/>
        <w:rPr/>
      </w:pPr>
      <w:r>
        <w:rPr>
          <w:b/>
        </w:rPr>
        <w:t>-   1 500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rzystanie środków w tym rozdziale na plan 5 000,- zł wynosi 1 500,- zł, tj. 30 %. Środki zostały wydane na przewóz oraz pobyt dzieci na wycieczce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zdział 85415 - Pomoc materialna dla uczniów o charakterze socjalnym</w:t>
      </w:r>
    </w:p>
    <w:p>
      <w:pPr>
        <w:pStyle w:val="Normal"/>
        <w:rPr/>
      </w:pPr>
      <w:r>
        <w:rPr>
          <w:b/>
        </w:rPr>
        <w:t>-   12 228,4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color w:val="000000"/>
        </w:rPr>
        <w:t xml:space="preserve">Środki w tym rozdziale zostały wydane na przyznane stypendia dla uczniów, pomoce rzeczowe dla uczniów. Plan w wysokości 16 000,- zł został wykonany w 76,43 %.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8541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 materialna dla uczniów o charakterze motywacyjnym</w:t>
      </w:r>
    </w:p>
    <w:p>
      <w:pPr>
        <w:pStyle w:val="Normal"/>
        <w:rPr>
          <w:b/>
          <w:b/>
        </w:rPr>
      </w:pPr>
      <w:r>
        <w:rPr>
          <w:b/>
        </w:rPr>
        <w:t>-   3 400,- zł</w:t>
      </w:r>
    </w:p>
    <w:p>
      <w:pPr>
        <w:pStyle w:val="Normal"/>
        <w:rPr/>
      </w:pPr>
      <w:r>
        <w:rPr/>
        <w:t>Na stypendia dla uczniów wydano kwotę 3 400,- zł na plan 10 000,- zł, tj. 34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 dziale 854 na plan 31 000,- zł wydano 17 128,43 zł, tj. 55,25 %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5 - Rodzi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2 956 946,3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85501 - Świadczenia wychowawcze</w:t>
      </w:r>
    </w:p>
    <w:p>
      <w:pPr>
        <w:pStyle w:val="Normal"/>
        <w:rPr>
          <w:b/>
          <w:b/>
        </w:rPr>
      </w:pPr>
      <w:r>
        <w:rPr>
          <w:b/>
        </w:rPr>
        <w:t>-   2 163 723,7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W rozdziale tym są to środki zlecone i zostały wydatkowane zgodnie z przeznaczeniem </w:t>
        <w:br/>
        <w:t xml:space="preserve">na realizację świadczeń wychowawczych na podstawie przepisów o świadczeniu wychowawczym z dotacji przekazanych przez Mazowiecki Urząd Wojewódzki. </w:t>
        <w:br/>
        <w:t xml:space="preserve">Ze świadczenia wychowawczego skorzystało 479 rodzin, w których żyło 777 dzieci uprawnionych do świadczenia wychowawczego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ydano 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       20 770,43 zł   -   na płace i pochodne od nich,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      10 739,84  zł   -   na wydatki rzeczowe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  2 132 213,50 zł   -   na zasiłki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ykonanie planu w rozdziale 85501 wynosi 54,22 %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Rozdział 85502 - Świadczenia rodzinne, świadczenia z funduszu alimentacyjnego </w:t>
        <w:br/>
        <w:t xml:space="preserve">                                   oraz składki na ubezpieczenia emerytalne i rentowe z ubezpieczenia   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</w:t>
      </w:r>
      <w:r>
        <w:rPr>
          <w:b/>
          <w:lang w:eastAsia="zh-CN"/>
        </w:rPr>
        <w:t>społecznego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-   777 556,19 zł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W rozdziale tym są to środki zlecone i zostały wydatkowane zgodnie z przeznaczeniem </w:t>
        <w:br/>
        <w:t xml:space="preserve">na realizację świadczeń rodzinnych oraz na opłacenie składek na ubezpieczenie emerytalne </w:t>
        <w:br/>
        <w:t>i rentowe z ubezpieczenia społecznego za osoby otrzymujące świadczenia pielęgnacyjne na podstawie przepisów o świadczeniach rodzinnych z dotacji przekazanych przez Mazowiecki Urząd Wojewódzki. Wydano 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    44 939,32 zł   -   na płace i pochodne od nich,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      4 182,50 zł   -   na wydatki rzeczowe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  728 434,37 zł   -   na zasiłki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Ze świadczeń rodzinnych korzystało 306 rodzin wypłacono dla 475 świadczeniobiorców </w:t>
        <w:br/>
        <w:t>z tego: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- 159 osób z zasiłków pielęgnacyjnych,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- 19 osób ze świadczeń pielęgnacyjnych, </w:t>
        <w:br/>
        <w:t>- 7 osób - z tytułu urodzenia dziecka,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- 11osób - świadczenia rodzicielskie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- 13 osób uprawnionych z fundusz alimentacyjnego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503 - Karta Dużej Rodziny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-   53,00 zł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 rozdziale tym na plan 94,- zł wydatkowano 53,- zł, tj. 56,38 %. Środki wydane zostały na obsługę i wydanie KDR . Złożono 5 wniosków i wydano 31 nowych Kart Dużej Rodziny Krajowych.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504 - Wspieranie rodziny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8 181,-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Środki wydane w tym rozdziale na plan 16 000,- zł wynoszą 8 181,- zł, tj. 51,13 % planu. Asystent rodziny pracował na rzecz 8 rodzin w których łącznie żyło 35 osób, w tym 21 dzieci.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ab/>
        <w:tab/>
        <w:t xml:space="preserve">         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Rozdział 85508 - Rodziny zastępcze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7 432,34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Cs/>
          <w:kern w:val="2"/>
          <w:lang w:eastAsia="zh-CN"/>
        </w:rPr>
      </w:pPr>
      <w:r>
        <w:rPr>
          <w:lang w:eastAsia="zh-CN"/>
        </w:rPr>
        <w:t xml:space="preserve">Środki wydatkowane przez gminę w związku z częściowym utrzymaniem trojga dzieci </w:t>
        <w:br/>
        <w:t xml:space="preserve">w placówkach opiekuńczo – wychowawczych. </w:t>
      </w:r>
    </w:p>
    <w:p>
      <w:pPr>
        <w:pStyle w:val="Normal"/>
        <w:suppressAutoHyphens w:val="true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zh-CN"/>
        </w:rPr>
        <w:t xml:space="preserve">Rozdział 85510 - Działalność placówek opiekuńczo-wychowawczych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-   0,00 zł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 rozdziale tym na plan 4 000,- zł w I półroczu 2017 r. nie wydatkowano środków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Łączne wykonanie planu w Dziale 855 w I półroczu 2017 r. wynosi 54,28 %.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 9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Gospodarka komunalna i ochrona środowiska              </w:t>
      </w:r>
      <w:r>
        <w:rPr>
          <w:rFonts w:cs="Times New Roman" w:ascii="Times New Roman" w:hAnsi="Times New Roman"/>
          <w:sz w:val="28"/>
          <w:szCs w:val="28"/>
          <w:lang w:val="pl-PL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1 170 824,09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410 381,39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rozdziału tego na plan 700 000,- zł wydano 410 381,39 zł, w tym :</w:t>
      </w:r>
    </w:p>
    <w:p>
      <w:pPr>
        <w:pStyle w:val="Normal"/>
        <w:jc w:val="both"/>
        <w:rPr/>
      </w:pPr>
      <w:r>
        <w:rPr/>
        <w:t xml:space="preserve">-    47 950,61 zł   -   na zakup energii elektrycznej używanej w przepompowniach ścieków,  </w:t>
      </w:r>
    </w:p>
    <w:p>
      <w:pPr>
        <w:pStyle w:val="Normal"/>
        <w:jc w:val="both"/>
        <w:rPr/>
      </w:pPr>
      <w:r>
        <w:rPr/>
        <w:t>-  362 430,78 zł   -   na opłacenie rachunków za zrzut ścieków do oczyszczalni ścieków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należącej do PGK w Żyrard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ykonanie wydatków w tym rozdziale wynosi 58,63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 90002 - Gospodarka odpadami   </w:t>
      </w:r>
    </w:p>
    <w:p>
      <w:pPr>
        <w:pStyle w:val="Normal"/>
        <w:rPr/>
      </w:pPr>
      <w:r>
        <w:rPr>
          <w:b/>
        </w:rPr>
        <w:t>-   441 387,10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 rozdziale tym zaplanowano wydatki w wysokości 965 875,- zł na wywóz nieczystości stałych pochodzących za zbiórki w ramach sprzątania terenu Gminy Radziejowice, </w:t>
        <w:br/>
        <w:t xml:space="preserve">jak również opłat z tytułu wywozu śmieci zbieranych od mieszkańców. Za wywóz zapłacono 408 358,75 zł a za obsługę zadania (koszty pracownika) 33 028,35 zł. </w:t>
      </w:r>
    </w:p>
    <w:p>
      <w:pPr>
        <w:pStyle w:val="Normal"/>
        <w:jc w:val="both"/>
        <w:rPr/>
      </w:pPr>
      <w:r>
        <w:rPr/>
        <w:t xml:space="preserve">Wykonanie wydatków w tym rozdziale wynosi 45,70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0005 - Ochrona powietrza atmosferycznego i klimatu</w:t>
      </w:r>
    </w:p>
    <w:p>
      <w:pPr>
        <w:pStyle w:val="Normal"/>
        <w:jc w:val="both"/>
        <w:rPr/>
      </w:pPr>
      <w:r>
        <w:rPr>
          <w:b/>
        </w:rPr>
        <w:t xml:space="preserve">-   0,- 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I półroczu 2017 r. środki na ten cel nie zostały wydatkowane, ponieważ zadanie jest przewidziane do wykonania w II półroc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15 - Oświetlenie ulic, placów i dróg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 160 351,47 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zakup energii elektrycznej i konserwację oświetlenia wydano 135 044,42 zł, tj. 42,75 % planu przeznaczonego na ten cel.  </w:t>
      </w:r>
    </w:p>
    <w:p>
      <w:pPr>
        <w:pStyle w:val="Normal"/>
        <w:jc w:val="both"/>
        <w:rPr/>
      </w:pPr>
      <w:r>
        <w:rPr/>
        <w:t xml:space="preserve">Na realizację wydatków inwestycyjnych podpisane zostały umowy, są w trakcie realizacji </w:t>
        <w:br/>
        <w:t xml:space="preserve">i zakończone zostaną w II półroczu 2017 r. Na dzień 30 czerwca 2017 r. wydano 25 307,05 zł, tj. 8,88 % planu.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95 - Pozostała działalność   </w:t>
      </w:r>
    </w:p>
    <w:p>
      <w:pPr>
        <w:pStyle w:val="Normal"/>
        <w:jc w:val="both"/>
        <w:rPr/>
      </w:pPr>
      <w:r>
        <w:rPr>
          <w:b/>
        </w:rPr>
        <w:t>-  158 704,13 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tego rozdziału płaciliśmy za:</w:t>
      </w:r>
    </w:p>
    <w:p>
      <w:pPr>
        <w:pStyle w:val="Normal"/>
        <w:jc w:val="both"/>
        <w:rPr/>
      </w:pPr>
      <w:r>
        <w:rPr/>
        <w:t xml:space="preserve">- płace i pochodne pracowników Referatu Gospodarki Komunalnej - kwota 104 361,48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plan 220 000,- zł. Zabezpieczona została kwota 40 000,- zł na zatrudnienie fachowc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wypadek skomplikowanych awarii itp. W I półroczu 2017 r nie było potrzeby ich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ydatkowania, </w:t>
      </w:r>
    </w:p>
    <w:p>
      <w:pPr>
        <w:pStyle w:val="Normal"/>
        <w:jc w:val="both"/>
        <w:rPr/>
      </w:pPr>
      <w:r>
        <w:rPr/>
        <w:t>- wyłapywanie i dostarczanie zwierząt do schroniska (psy zagrażające bezpieczeństwu ludzi),</w:t>
      </w:r>
    </w:p>
    <w:p>
      <w:pPr>
        <w:pStyle w:val="Normal"/>
        <w:jc w:val="both"/>
        <w:rPr/>
      </w:pPr>
      <w:r>
        <w:rPr/>
        <w:t>- sterylizację i leczenie chorych, bezdomnych zwierząt,</w:t>
      </w:r>
    </w:p>
    <w:p>
      <w:pPr>
        <w:pStyle w:val="Normal"/>
        <w:jc w:val="both"/>
        <w:rPr/>
      </w:pPr>
      <w:r>
        <w:rPr/>
        <w:t>- usuwanie padliny znajdującej się na terenie Gminy,</w:t>
      </w:r>
    </w:p>
    <w:p>
      <w:pPr>
        <w:pStyle w:val="Normal"/>
        <w:jc w:val="both"/>
        <w:rPr/>
      </w:pPr>
      <w:r>
        <w:rPr/>
        <w:t>- wydatki związane z ochroną środowiska w Gminie,</w:t>
      </w:r>
    </w:p>
    <w:p>
      <w:pPr>
        <w:pStyle w:val="Normal"/>
        <w:jc w:val="both"/>
        <w:rPr/>
      </w:pPr>
      <w:r>
        <w:rPr/>
        <w:t>- wydatki w ramach funduszu sołeckiego i zagospodarowanie terenu,</w:t>
      </w:r>
    </w:p>
    <w:p>
      <w:pPr>
        <w:pStyle w:val="Normal"/>
        <w:jc w:val="both"/>
        <w:rPr/>
      </w:pPr>
      <w:r>
        <w:rPr/>
        <w:t>- wydatki związane z gospodarka komunalną Gminy.</w:t>
      </w:r>
    </w:p>
    <w:p>
      <w:pPr>
        <w:pStyle w:val="Normal"/>
        <w:jc w:val="both"/>
        <w:rPr/>
      </w:pPr>
      <w:r>
        <w:rPr/>
        <w:t xml:space="preserve">Na zakupy inwestycyjne oraz wydatki inwestycyjne na plan 27 616,94 zł wydano </w:t>
        <w:br/>
        <w:t>1 099,68 zł.</w:t>
      </w:r>
    </w:p>
    <w:p>
      <w:pPr>
        <w:pStyle w:val="Normal"/>
        <w:jc w:val="both"/>
        <w:rPr/>
      </w:pPr>
      <w:r>
        <w:rPr/>
        <w:t xml:space="preserve">Niewykonanie planu w 100 % co do upływu czasu spowodowane zostało tym, że większość wydatków planowane jest na II półrocze 2017 r.  </w:t>
      </w:r>
    </w:p>
    <w:p>
      <w:pPr>
        <w:pStyle w:val="Normal"/>
        <w:jc w:val="both"/>
        <w:rPr/>
      </w:pPr>
      <w:r>
        <w:rPr/>
        <w:t>Wykonanie w rozdziale 90095 na plan 448 300,- zł wyniosło 149 748,- zł, tj. 33,40 %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Łącznie w dziale 900 na plan 2 435 050,- zł wydano 1 007  526,54 zł, tj. 41,38 %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 92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Kultura i ochrona dziedzictwa narodowego                           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294 900,-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3 - Centra Kultury i Sztuki   </w:t>
      </w:r>
    </w:p>
    <w:p>
      <w:pPr>
        <w:pStyle w:val="Normal"/>
        <w:rPr/>
      </w:pPr>
      <w:r>
        <w:rPr>
          <w:b/>
        </w:rPr>
        <w:t>-   224 900,-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 wysokości 224 900,- zł tj. 44,98 % planu zostały przekazane w formie dotacji </w:t>
        <w:br/>
        <w:t xml:space="preserve">na bieżącą działalność Instytucji Kultury „Powozownia”. Pozostała kwota zostanie przekazana w II półroczu 2017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6 - Biblioteki </w:t>
      </w:r>
    </w:p>
    <w:p>
      <w:pPr>
        <w:pStyle w:val="Normal"/>
        <w:rPr/>
      </w:pPr>
      <w:r>
        <w:rPr>
          <w:b/>
        </w:rPr>
        <w:t>-   70 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wysokości 70 000,- zł, zostały przekazane w formie dotacji na rachunek instytucji kultury w wysokości 50 % planu rocznego z przeznaczeniem na działalność Gminnej Biblioteki Publicznej w Radziej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2195 - Pozostała działalność   </w:t>
      </w:r>
    </w:p>
    <w:p>
      <w:pPr>
        <w:pStyle w:val="Normal"/>
        <w:jc w:val="both"/>
        <w:rPr>
          <w:b/>
          <w:b/>
        </w:rPr>
      </w:pPr>
      <w:r>
        <w:rPr>
          <w:b/>
        </w:rPr>
        <w:t>-  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Środki w wysokości 5 000,- zł przeznaczone na dofinansowanie zadań realizowanych przez stowarzyszenia zostaną wydatkowane w II półroczu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w dziale 921 na plan 652 000,- zł wydano 294 900,- zł czyli 45,23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926 - Kultura fizyczna i sport   </w:t>
      </w:r>
    </w:p>
    <w:p>
      <w:pPr>
        <w:pStyle w:val="Normal"/>
        <w:rPr/>
      </w:pPr>
      <w:r>
        <w:rPr>
          <w:b/>
          <w:sz w:val="28"/>
          <w:szCs w:val="28"/>
        </w:rPr>
        <w:t>-   88 465,43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92605 - Zadania w zakresie kultury fizycznej i sportu</w:t>
      </w:r>
    </w:p>
    <w:p>
      <w:pPr>
        <w:pStyle w:val="Normal"/>
        <w:rPr/>
      </w:pPr>
      <w:r>
        <w:rPr>
          <w:b/>
        </w:rPr>
        <w:t>-   25 356,8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kwota wydana na realizację zadań z zakresu kultury fizycznej i sportu. Na plan 80 170,- zł wykonanie wynosi 31,63 %. Pozostała kwota zostanie wykorzystana w II półroczu 2017 r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ozdział 92695 - Pozostała działalność</w:t>
      </w:r>
    </w:p>
    <w:p>
      <w:pPr>
        <w:pStyle w:val="Normal"/>
        <w:rPr/>
      </w:pPr>
      <w:r>
        <w:rPr>
          <w:b/>
        </w:rPr>
        <w:t>-   63 108,61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 kulturę fizyczną i sport w I półroczu 2017 r. na plan 134 530,- zł została wykorzystana kwota 63 108,61 zł, tj. 46,91 %. Środki te zostały wydatkowane na zadania i rozwój masowej kultury fizycznej i sportu na terenie Gminy, tj. organizowanie imprez sportowych oraz, zajęć współzawodnictwa sportowego dzieci i młodzieży. Przekazano dotację dla stowarzyszenia </w:t>
        <w:br/>
        <w:t xml:space="preserve">w wysokości 56 000, zł. Pozostałe wydatki, zgodnie z planem, przypadają do realizacji </w:t>
        <w:br/>
        <w:t>w II półroczu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realizowane w ramach funduszu sołeckiego w I półroczu 2017 r. na plan </w:t>
        <w:br/>
        <w:t>381 441,40 zł zrealizowane zostały w wysokości 59 210,27 zł, tj. 15,52 % (szczegółowa realizacja wydatków została przedstawiona w załączniku Nr 1i do niniejszego zarządzenia).</w:t>
      </w:r>
    </w:p>
    <w:p>
      <w:pPr>
        <w:pStyle w:val="Normal"/>
        <w:jc w:val="both"/>
        <w:rPr/>
      </w:pPr>
      <w:r>
        <w:rPr/>
        <w:t xml:space="preserve">Z funduszu sołeckiego przeznaczono na bieżące remonty dróg kwotę 124 390,75 zł, </w:t>
        <w:br/>
        <w:t xml:space="preserve">10 000,- zł na położenie progów zwalniających oraz 5 200,- zł na zakup wiaty przystankowej. W I półroczu wyremontowana została droga w m. Adamów – Parcel, za którą zapłacono 11 984,75 zł. Za remont drogi gminnej w m. Korytów zapłacono 1 755,- zł. Pozostałe remonty dróg zostaną wykonane i zapłacone w II półroczu br. </w:t>
      </w:r>
    </w:p>
    <w:p>
      <w:pPr>
        <w:pStyle w:val="Normal"/>
        <w:jc w:val="both"/>
        <w:rPr/>
      </w:pPr>
      <w:r>
        <w:rPr/>
        <w:t xml:space="preserve">Podobna sytuacja jest ze środkami przeznaczonymi na  Ochotnicze Straże Pożarne. </w:t>
        <w:br/>
        <w:t xml:space="preserve">Na bieżące zakupy przeznaczono 5 175,01 zł, a na zakupy inwestycyjne 33 800,- zł. </w:t>
        <w:br/>
        <w:t xml:space="preserve">W I półroczu na zakup sprzętu wydano 3 979,43 zł. Pozostała kwota w wysokości </w:t>
        <w:br/>
        <w:t xml:space="preserve">34 995,58 zł zostanie wydana w III kwartale br. Obecnie zbierane są oferty cenowe na zakup potrzebnego sprzętu. </w:t>
      </w:r>
    </w:p>
    <w:p>
      <w:pPr>
        <w:pStyle w:val="Normal"/>
        <w:jc w:val="both"/>
        <w:rPr/>
      </w:pPr>
      <w:r>
        <w:rPr/>
        <w:t xml:space="preserve">Środki przeznaczone na zakup pomocy naukowych do szkół zostały wydane w m-cu lipcu br. Przeprowadzone zostały rozmowy z lekarzem stomatologiem odnośnie lakowania zębów dzieciom z sołectwa Krze Duże. Uzgodniono termin wykonania na m-c październik br. </w:t>
      </w:r>
    </w:p>
    <w:p>
      <w:pPr>
        <w:pStyle w:val="Normal"/>
        <w:jc w:val="both"/>
        <w:rPr/>
      </w:pPr>
      <w:r>
        <w:rPr/>
        <w:t>Na oświetlenie uliczne 10 sołectw przeznaczyło kwotę 104 633,39 zł. Podpisane zostały umowy i środki zostaną wykorzystane w II półroczu 2017 r. po wykonaniu i odebraniu prac. W I półroczu za projekty i oświetlenie uliczne zapłacono kwotę 19 044,01 zł.</w:t>
      </w:r>
    </w:p>
    <w:p>
      <w:pPr>
        <w:pStyle w:val="Normal"/>
        <w:jc w:val="both"/>
        <w:rPr/>
      </w:pPr>
      <w:r>
        <w:rPr/>
        <w:t xml:space="preserve">Środki przeznaczone w budżetach sołeckich na wydatki związane z gospodarką komunalną </w:t>
        <w:br/>
        <w:t xml:space="preserve">i ochroną środowiska w kwocie 39 871,04 zł zostały wydane w wysokości 2 599,68 zł. Pozostała kwota 37 241,36 zł zostanie wydana w II półroczu br. </w:t>
      </w:r>
    </w:p>
    <w:p>
      <w:pPr>
        <w:pStyle w:val="Normal"/>
        <w:jc w:val="both"/>
        <w:rPr/>
      </w:pPr>
      <w:r>
        <w:rPr/>
        <w:t>Na zakup urządzeń sportowych zaplanowano 27 000,- zł. W I półroczu dla sołectwa Tartak Brzózki zakupiono urządzenia za kwotę 16 875,71 zł. W Radziejowicach środki przeznaczone na zakup urządzeń sportowych zostały wydatkowane w m-cu sierpniu. Środki przeznaczone na naukę pływania wykorzystane zostaną w miesiącach IX – XII br.</w:t>
      </w:r>
    </w:p>
    <w:p>
      <w:pPr>
        <w:pStyle w:val="Normal"/>
        <w:jc w:val="both"/>
        <w:rPr/>
      </w:pPr>
      <w:r>
        <w:rPr/>
        <w:t xml:space="preserve">Środki zaplanowane na zawody sportowe dla dzieci i dorosłych zostaną wykorzystane </w:t>
        <w:br/>
        <w:t xml:space="preserve">w miesiącach wakacyjnych na organizację imprez sportowych. </w:t>
      </w:r>
    </w:p>
    <w:p>
      <w:pPr>
        <w:pStyle w:val="Normal"/>
        <w:jc w:val="both"/>
        <w:rPr/>
      </w:pPr>
      <w:r>
        <w:rPr/>
        <w:t xml:space="preserve">Uważam, że środki przeznaczone w budżecie na fundusz sołecki zostaną wykorzystane </w:t>
        <w:br/>
        <w:t>w 100 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datki bieżące</w:t>
      </w:r>
      <w:r>
        <w:rPr/>
        <w:t xml:space="preserve"> zostały zrealizowane w wysokości 12 550 417,58 zł, tj. 47,47 %.</w:t>
      </w:r>
    </w:p>
    <w:p>
      <w:pPr>
        <w:pStyle w:val="Normal"/>
        <w:jc w:val="both"/>
        <w:rPr/>
      </w:pPr>
      <w:r>
        <w:rPr>
          <w:b/>
        </w:rPr>
        <w:t>Wydatki majątkowe</w:t>
      </w:r>
      <w:r>
        <w:rPr/>
        <w:t xml:space="preserve"> zostały zrealizowane w wysokości 805 546,64 zł, tj. 10,2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ując wykonanie budżetu za I półrocze 2017 r. stwierdzam, że został wykonany :</w:t>
      </w:r>
    </w:p>
    <w:p>
      <w:pPr>
        <w:pStyle w:val="Normal"/>
        <w:jc w:val="both"/>
        <w:rPr/>
      </w:pPr>
      <w:r>
        <w:rPr/>
        <w:t>- 53,28 %, po stronie dochodów,</w:t>
      </w:r>
    </w:p>
    <w:p>
      <w:pPr>
        <w:pStyle w:val="Normal"/>
        <w:jc w:val="both"/>
        <w:rPr/>
      </w:pPr>
      <w:r>
        <w:rPr/>
        <w:t xml:space="preserve">- 38,96 % po stronie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dzień 30 czerwca 2017 r. Gmina posiada zadłużenie w wysokości 1 693 630,- zł.  </w:t>
      </w:r>
    </w:p>
    <w:p>
      <w:pPr>
        <w:pStyle w:val="Normal"/>
        <w:rPr/>
      </w:pPr>
      <w:r>
        <w:rPr/>
        <w:t>Zobowiązania wymagalne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źnik zadłużenia Gminy Radziejowice na koniec I półrocza 2017 r. wynosi 9,87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i 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a - Informacja z wykonania dochodów Gminy Radziejowice w I półroczu 2017 r.,</w:t>
      </w:r>
    </w:p>
    <w:p>
      <w:pPr>
        <w:pStyle w:val="Normal"/>
        <w:jc w:val="both"/>
        <w:rPr/>
      </w:pPr>
      <w:r>
        <w:rPr/>
        <w:t>1b - Informacja z wykonania wydatków Gminy Radziejowice w I półroczu 2017 r.,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1c - </w:t>
      </w:r>
      <w:r>
        <w:rPr>
          <w:rFonts w:eastAsia="Calibri"/>
          <w:lang w:eastAsia="en-US"/>
        </w:rPr>
        <w:t xml:space="preserve">Informacja z wykonania przychodów i rozchodów Gminy Radziejowice </w:t>
        <w:br/>
        <w:t xml:space="preserve">       w I półroczu 2017 r.,</w:t>
      </w:r>
    </w:p>
    <w:p>
      <w:pPr>
        <w:pStyle w:val="Normal"/>
        <w:jc w:val="both"/>
        <w:rPr/>
      </w:pPr>
      <w:r>
        <w:rPr/>
        <w:t xml:space="preserve">1d - Informacja z wykonania planu finansowego dochodów i wydatków związany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realizacją zadań z zakresu administracji rządowej zleconych gminie ustawa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 I półrocze 2017 r.,</w:t>
      </w:r>
    </w:p>
    <w:p>
      <w:pPr>
        <w:pStyle w:val="Normal"/>
        <w:jc w:val="both"/>
        <w:rPr/>
      </w:pPr>
      <w:r>
        <w:rPr/>
        <w:t>1e - Informacja z wykonania planu dotacji podmiotowych w I półroczu 2017 r.,</w:t>
      </w:r>
    </w:p>
    <w:p>
      <w:pPr>
        <w:pStyle w:val="Normal"/>
        <w:jc w:val="both"/>
        <w:rPr/>
      </w:pPr>
      <w:r>
        <w:rPr/>
        <w:t xml:space="preserve">1f - Informacja z wykonania dotacji celowej dla podmiotów zaliczanych do sektor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nansów publicznych za I półrocze 2017 r.,</w:t>
      </w:r>
    </w:p>
    <w:p>
      <w:pPr>
        <w:pStyle w:val="Normal"/>
        <w:jc w:val="both"/>
        <w:rPr/>
      </w:pPr>
      <w:r>
        <w:rPr/>
        <w:t xml:space="preserve">1g - Informacja z wykonania dotacji celowej dla podmiotów niezaliczanych do sektor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nansów publicznych w I półroczu 2017 r.,</w:t>
      </w:r>
    </w:p>
    <w:p>
      <w:pPr>
        <w:pStyle w:val="Normal"/>
        <w:jc w:val="both"/>
        <w:rPr/>
      </w:pPr>
      <w:r>
        <w:rPr/>
        <w:t xml:space="preserve">1h - Informacja z wykonania wydatków na zadania inwestycyjne na 2017 r., nieobjęt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ieloletnim wykazem przedsięwzięć, w I półroczu 2017 r.,</w:t>
      </w:r>
    </w:p>
    <w:p>
      <w:pPr>
        <w:pStyle w:val="Normal"/>
        <w:jc w:val="both"/>
        <w:rPr/>
      </w:pPr>
      <w:r>
        <w:rPr/>
        <w:t xml:space="preserve">1i - Informacja z wykonania wydatków obejmujących zadania jednostek pomocniczych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miny, w tym realizowane w ramach funduszu sołeckiego w I półroczu 2017 r.,</w:t>
      </w:r>
    </w:p>
    <w:p>
      <w:pPr>
        <w:pStyle w:val="Normal"/>
        <w:jc w:val="both"/>
        <w:rPr/>
      </w:pPr>
      <w:r>
        <w:rPr/>
        <w:t xml:space="preserve">1 j - Informacja z wykorzystania otrzymanych dotacji celowych w ramach programó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finansowanych z udziałem środków europejskich oraz środków, o których mowa w art. 5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st. 1 pkt 3 oraz ust. 3 pkt 5 i 6 ustawy, lub płatności w ramach budżetu środkó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uropejskich przez Gminę Radziejowice w I połowie 2017 r.,</w:t>
      </w:r>
    </w:p>
    <w:p>
      <w:pPr>
        <w:pStyle w:val="Normal"/>
        <w:jc w:val="both"/>
        <w:rPr/>
      </w:pPr>
      <w:r>
        <w:rPr/>
        <w:t>1 k - Informacja z wykonania wydatków majątkowych w I półroczu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50:00Z</dcterms:created>
  <dc:creator>Adam</dc:creator>
  <dc:description/>
  <cp:keywords/>
  <dc:language>en-US</dc:language>
  <cp:lastModifiedBy>Teresa Jaworska</cp:lastModifiedBy>
  <cp:lastPrinted>2017-09-12T10:02:00Z</cp:lastPrinted>
  <dcterms:modified xsi:type="dcterms:W3CDTF">2017-09-12T09:45:00Z</dcterms:modified>
  <cp:revision>250</cp:revision>
  <dc:subject/>
  <dc:title>Załącznik Nr 1</dc:title>
</cp:coreProperties>
</file>