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RZĄDZENIE NR 33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ÓJTA GMINY RADZIEJOWIC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 dnia 31.07.2017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przyjęcia Regulaminu Programu Karta Dużej Rodziny 3+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Gminie Radziejowic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art. 7 ust. 1 pkt 6a i 16 art. 30 ust. 2 pkt 2 oraz art. 58 ustawy z dnia 8 marca 1990 r. o samorządzie gminnym (Dz. U. z 2016r. poz. 446 z późn. zm.) w związku z art. 17 ust. 2 pkt 4 i art. 110 ust. 10 ustawy z dnia 12 marca 2004 r. o pomocy społecznej (Dz. U. 2016r. poz. 930 z późn. zm) w związku z Uchwałą Nr XXXIX/179/2017 z dnia 17 maja 2017r. w sprawie przyjęcia i realizacji programu działań na rzecz rodzin wielodzietnych, mającego na celu promocję, rozwój i ochronę rodzin wielodzietnych na terenie Gminy Radziejowice  pod nazwą „ Karta Dużej Rodziny 3+" (Dz. Urz. Woj. Mazowieckiego z 2017r. poz. 5582 ogłoszoną w dniu  27 czerwca 2017r. ), zarządzam, co następuj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e się Regulamin Programu Karta Dużej Rodziny 3+ określający wzór, zasady przyznawania i użytkowania, wzór wniosku o przyznanie lub wydanie duplikatu oraz wzór porozumienia z partnerami Karta Dużej Rodziny 3+ będący załącznikiem do niniejszego zarządzenia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zarządzenia powierzam Kierownikowi Gminnego Ośrodka Pomocy Społecznej w Radziejowicach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enie wchodzi w życie z dniem podpisania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mbria Math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1:00Z</dcterms:created>
  <dc:creator>Bartosz</dc:creator>
  <dc:description/>
  <cp:keywords/>
  <dc:language>en-US</dc:language>
  <cp:lastModifiedBy>Kierownik</cp:lastModifiedBy>
  <cp:lastPrinted>2017-08-01T12:29:00Z</cp:lastPrinted>
  <dcterms:modified xsi:type="dcterms:W3CDTF">2017-08-01T10:29:00Z</dcterms:modified>
  <cp:revision>6</cp:revision>
  <dc:subject/>
  <dc:title/>
</cp:coreProperties>
</file>