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13 / 2017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1 marc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dochody budżetu gminy, zgodnie z otrzymanymi decyzjami z Mazowieckiego Urzędu Wojewódzkiego w Warszawie Nr 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FIN-I.3111.14.7.2017 z dnia 16 marca 2017 r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IN-I.3111.18.10.2017 z dnia 17 marca 2017 r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IN-I.3111.9.1.2017 z dnia 29 marc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a się i zmniejsza się wydatki, zgodnie z powyższymi decyzjami, tj.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ział 801 zwiększa się o łączną kwotę 286 332,00 zł na realizację zadań własnych gminy </w:t>
        <w:br/>
        <w:t xml:space="preserve">w zakresie wychowania przedszkolnego, w tym : rozdział 80103 zwiększa się o kwotę 121 303,00 zł oraz rozdział 80104 zwiększa się o kwotę 165 029,00 zł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ział 854 rozdział 85415 zwiększa  się o kwotę 7 000,00 zł na dofinansowanie świadczeń pomocy materialnej o charakterze socjalnym dla uczniów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ział 752 zwiększa się o kwotę 100,00 zł z przeznaczeniem na zabezpieczenie szkolenia obronnego oraz opracowanie dokumentacji planistycznej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6-10-26T13:36:00Z</cp:lastPrinted>
  <dcterms:modified xsi:type="dcterms:W3CDTF">2017-04-03T10:46:00Z</dcterms:modified>
  <cp:revision>72</cp:revision>
  <dc:subject/>
  <dc:title/>
</cp:coreProperties>
</file>