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o Zarządzenia Nr 67 / 2016 Wójta Gminy Radziejowi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9 grudnia 2016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wiązku z koniecznością naprawy dróg gminnych zwiększa się środki na wydatki </w:t>
        <w:br/>
        <w:t xml:space="preserve">w wysokości 44 000,00 zł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iększa się środki w wysokości 10 000,00 zł na promocję Gminy. Środki te przeznacza się na zakup kalendarzy i innych gadżetów promocyjnych, a także zapłatę za gazetkę gminną.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a się o kwotę 8 000,00 zł środki na utrzymanie OSP. Środki te są niezbędne </w:t>
        <w:br/>
        <w:t xml:space="preserve">na opłacenie ubezpieczenia pojazdów oraz na wypłacenie, zgodnie z regulaminem, środków za konserwację sprzętu OSP i szkolenia młodych druhów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a się o 18 000,00 zł wydatki na zapłatę za energię elektryczną zużywaną </w:t>
        <w:br/>
        <w:t xml:space="preserve">w przepompowniach ścieków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niejsza się o 80 000,00 zł rezerwę na nieprzewidziane wydatk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/w zmian dokonano w związku z potrzebą urealnienia i dostosowania do potrzeb planu finansowego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3z0">
    <w:name w:val="WW8Num13z0"/>
    <w:qFormat/>
    <w:rPr>
      <w:rFonts w:ascii="Calibri" w:hAnsi="Calibri" w:eastAsia="Calibri" w:cs="Times New Roman"/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25:00Z</dcterms:created>
  <dc:creator>m.salska</dc:creator>
  <dc:description/>
  <cp:keywords/>
  <dc:language>en-US</dc:language>
  <cp:lastModifiedBy>m.salska</cp:lastModifiedBy>
  <cp:lastPrinted>2017-01-03T08:01:00Z</cp:lastPrinted>
  <dcterms:modified xsi:type="dcterms:W3CDTF">2017-01-03T07:04:00Z</dcterms:modified>
  <cp:revision>71</cp:revision>
  <dc:subject/>
  <dc:title/>
</cp:coreProperties>
</file>