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Zarządzenia Nr 60 / 2016 Wójta Gminy Radziejow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 25 listopada 2016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CHOD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prowadza się dotacje otrzymane z Mazowieckiego Urzędu Wojewódzkiego w Warszawie 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ec. F-I.3111.9.51.2016     Dział 750 rozdział 75011 § 2010   –       947,00 z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ec. F-I.3111.17.97.2016   Dział 852 rozdział 85212 § 2010   –  81 540,00 z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ec. F-I.3111.17.104.2016 Dział 852 rozdział 85213 § 2010   –       234,00 z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ec. F-I.3111.17.100.2016 Dział 852 rozdział 85295 § 2010   –       115,00 z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ec. F-I.3111.17.95.2016   Dział 852 rozdział 85211 § 2060  –   91 71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ec. F-I.3111.17.94.2016   Dział 852 rozdział 85212 § 2010  –   11 860,00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łącznikiem Nr 1 do niniejszego zarzą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DAT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onuje się zmian wydatków budżetu Gminy Radziejowice, zgodnie z załącznikiem Nr 2 </w:t>
        <w:br/>
        <w:t>do niniejszego zarządzenia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w Dziale 750   rozdział 75011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w</w:t>
      </w:r>
      <w:r>
        <w:rPr>
          <w:rFonts w:eastAsia="Times New Roman" w:cs="Times New Roman" w:ascii="Times New Roman" w:hAnsi="Times New Roman"/>
          <w:sz w:val="26"/>
          <w:szCs w:val="2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6"/>
          <w:lang w:eastAsia="pl-PL"/>
        </w:rPr>
        <w:t xml:space="preserve">Dziale 852 :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dział 85211,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dział 85212,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dział 85213,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zdział 8529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brakiem potrzeby zakupu usług od innych j.s.t. zmniejsza się środki w rozdziale 85204 Rodziny zastępcze § 4330 o kwotę 4 000,00 zł. Zmniejsza się również o kwotę 4 000,00 zł Zasiłki stałe. Środki te przeznacza się na Zasiłki i pomoc w naturze oraz składki na ubezpieczenia emerytalne i rentowe - rozdział 85214. Dokonuje się przesunięć między paragrafami w rozdziale 85219 - Ośrodki pomocy społecznej - kwota 9 700,00 z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iany powyższe zostały przedstawione są w załączniku Nr 2 </w:t>
      </w:r>
      <w:r>
        <w:rPr>
          <w:rFonts w:cs="Times New Roman" w:ascii="Times New Roman" w:hAnsi="Times New Roman"/>
          <w:sz w:val="24"/>
          <w:szCs w:val="24"/>
        </w:rPr>
        <w:t>do niniejszego zarzą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Zmiany środków otrzymanych na zadania zlecone  zostały przedstawione w załączniku </w:t>
        <w:br/>
        <w:t xml:space="preserve">Nr 3 </w:t>
      </w:r>
      <w:r>
        <w:rPr>
          <w:rFonts w:cs="Times New Roman" w:ascii="Times New Roman" w:hAnsi="Times New Roman"/>
          <w:sz w:val="24"/>
          <w:szCs w:val="24"/>
        </w:rPr>
        <w:t>do niniejszego zarządz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/w zmian dokonano w związku z potrzebą urealnienia i dostosowania do potrzeb planu finansowego. </w:t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3z0">
    <w:name w:val="WW8Num13z0"/>
    <w:qFormat/>
    <w:rPr>
      <w:rFonts w:ascii="Calibri" w:hAnsi="Calibri" w:eastAsia="Calibri" w:cs="Times New Roman"/>
      <w:i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9:25:00Z</dcterms:created>
  <dc:creator>m.salska</dc:creator>
  <dc:description/>
  <cp:keywords/>
  <dc:language>en-US</dc:language>
  <cp:lastModifiedBy>m.salska</cp:lastModifiedBy>
  <cp:lastPrinted>2016-10-26T13:36:00Z</cp:lastPrinted>
  <dcterms:modified xsi:type="dcterms:W3CDTF">2016-11-28T10:22:00Z</dcterms:modified>
  <cp:revision>60</cp:revision>
  <dc:subject/>
  <dc:title/>
</cp:coreProperties>
</file>